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нение инновационных технологий в индивидуальной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>и групповой работе с детьми с ОВЗ, имеющими нарушения речи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ый этап развития общества свидетельствует о формировании «информационной культуры». Создание, обработка и передача информации становится одним из главных видов операций. Технические устройства используются в деятельности как непосредственно связанной с техникой, так и в других сферах, в том числе и образовательной. Как отмечают многие авторы, применение компьютерной техники позволяет оптимизировать педагогический процесс, индивидуализировать обучение детей с нарушениями развития и значительно повысить эффективность любой деятельности (Р.Ф. Абдеев, В.П. Беспалько, Т.К. Королевская, О.И. Кукушкина, 1994 и др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последние десятилетия отмечается увеличение частоты встречаемости различных нарушений развития и явлений физиологической незрелости у новорожденных. В дальнейшем такие отклонения в развитии часто проявляются в виде недоразвития различных уровней функциональной системы речи. Исследования, посвященные проблеме изучения и коррекции недоразвития речи у детей с ограниченными возможностями здоровья (Лалаева Р.И., Парамонова Л.Г., Петрова В.Г. и др.), показывают, что преодоление системного речевого недоразвития, как правило, имеет длительную и сложную динамику. Поэтому применение в коррекционно-образовательном процессе специализированных компьютерных технологий, учитывающих закономерности и особенности развития детей с недоразвитием речи, позволит повысить эффективность коррекционного обучения, ускорить процесс подготовки к обучению грамоте, предупредить появление вторичных расстройств письменной речи, снизить риск социальной дезадаптации младших школь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ожная структура нарушений при общем недоразвитии речи определяет необходимость проведения планомерной системной коррекционной работы с опорой на сохранные виды вос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ьютер же предоставляет широкие возможности использования различных анализаторных систем в процессе выполнения и контроля над деятельностью. В частности визуализация основных компонентов устной речи в виде доступных для ребенка образов позволяет активизировать компенсаторные механизмы на основе зрительного восприятия. Этому способствует и совместная координированная работа моторного, слухового и зрительного анализаторов при выполнении заданий компьютерно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доразвитие вербальной памяти и нарушения внимания в виде их неустойчивости и низкой концентрации у детей с недоразвитием языковых компонентов речевой системы делают необходимым проведение целенаправленной работы по преодолению этих расстройств. А поскольку у школьников с ограниченными возможностями здоровья хорошо развито непроизвольное внимание, то учебный материал, предъявляемый в ярком, интересном и доступном для ребенка виде вызывает интерес и обращает на себя внимание. В этом случае применение компьютерных технологий становится особенно целесообразным, так как позволяет предоставлять информацию в привлекательной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ьютерные технологии применяются в специальном образовании, прежде всею, с целью коррекции нарушений и общего развития аномальных детей (О.И. Кукушкина, 1994 и др.), особого внимания требует проблема особенностей общения ребенка и компьютера. Часто ребенок, осознавший наличие у себя определенного нарушения, стесняется его, у него появляется боязнь, что он будет осмеян или не понят, неуверенность в себе, своих способностях в общении, боязнь общества, что опять же приводит к неудачам в общении. Они еще больше закрепляют психологическое состояние неуверенности и неспособности, что в свою очередь имеет неблагоприятное влияние на эмоциональное и психическое состояние и развитие ребенка. В такой ситуации работа направлена на формирование и развитие коммуникативных навыков ребенка, на развитие способности извлекать информацию из речевого общения. Широкие возможности для такой работы предоставляют компьютерные средства обучения. Общение с компьютером становится для ребенка в некотором роде обезличенным, и ребенок, не испытывает боязни, учится доверять собеседнику. Кроме того, компьютерные упражнения позволяют моделировать различные ситуации общения и повторять диалог с тем же партнером необходимое для ребенка число раз, что в реальной жизни затруднено. Помимо этого, компьютерная модель крайне привлекательна для детей, что обеспечивает мотивацию вступления в контакт с партнером по общ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оме того, элементы компьютерного обучения помогают формировать у детей знаковую функцию сознания, что является крайне важным для их речевого и интеллектуального развития. У школьников начинает развиваться понимание того, что есть несколько уровней окружающею нас мира - это и реальные вещи, и картинки, слова, схемы и т.д. Формирование и развитие знаковой функции сознания, развитие вербальной памяти и внимания, словесно-логического мышления создают предпосылки для коррекции лексико-грамматических нарушений и способствуют формированию и развитию языковых средств у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преимуществ компьютерных средств обучения является то, что они позволяют значительно повысить мотивационную готовность детей к проведению коррекционных занятий путем моделирования коррекционно-развивающей компьютерной среды. В ее рамках ребенок самостоятельно осуществляет свою деятельность, тем самым, развивая способность принимать решения, учится доводить начатое дело до конца. Общение с компьютером вызывает у школьников живой интерес, сначала как игровая, а затем и как учебная деятельность. Этот интерес и лежит в основе формирования таких важных структур, как познавательная мотивация, произвольные память и внимание, а именно эти качества необходимы для обучения ребенка в школе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занятий с применением компьютера дети учатся преодолевать трудности, контролировать свою деятельность, оценивать результаты. Благодаря этому, становится эффективным обучение планированию и контролю через сочетание различных приемов. Решая, заданную компьютерной программой проблемную ситуацию, ребенок стремиться к достижению положительных результатов, подчиняет свои действия поставленной цели. Таким образом, использование компьютерных средств обучения помогает развивать у школьников с ограниченными возможностями здоровья такие волевые качества, как самостоятельность, собранность, сосредоточенность, усидчивость, а так же приобщает их к сопереживанию, помощи герою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нятия на компьютере имеют большое значение и для развития произвольной моторики пальцев рук, что особенно актуально при подготовке руки к письму. В процессе выполнения компьютерных заданий им необходимо в соответствии с поставленными задачами научиться нажимать пальцами на определенные клавиши, пользоваться манипулятором «мышь». Кроме того, важным моментом подготовки детей к овладению письмом, является формирование и развитие совместной координированной деятельности зрительного и моторною анализаторов, что с успехом достигается на занятиях с использованием компьютер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применение компьютерных технологий в процессе коррекции недоразвития речи у детей младшего школьного возраста позволяет сочетать коррекционные и учебно-развивающие задачи логопедического воздействия, учитывать закономерности и особенности психического развития детей. Оптимальному решению данных задач способствуют, специализированные компьютерные технологии коррекции недоразвития речи (компьютерные программы: «Игры для Тигры» автор Лизунова Л.Р., «Мир за твоим окном» автор Кукушкина О.И., «Видимая речь </w:t>
      </w:r>
      <w:r>
        <w:rPr>
          <w:sz w:val="28"/>
          <w:lang w:val="en-US"/>
        </w:rPr>
        <w:t>II</w:t>
      </w:r>
      <w:r>
        <w:rPr>
          <w:sz w:val="28"/>
        </w:rPr>
        <w:t>» автор Королевская Т.К. и др.).</w:t>
      </w:r>
    </w:p>
    <w:p>
      <w:pPr>
        <w:pStyle w:val="TextBodyIndent"/>
        <w:rPr>
          <w:sz w:val="28"/>
        </w:rPr>
      </w:pPr>
      <w:r>
        <w:rPr>
          <w:sz w:val="28"/>
        </w:rPr>
        <w:t>Использование в коррекционном процессе компьютерной технологии способствует активизации у детей компенсаторных механизмов на основе сохранных видов восприятия. Работа по коррекции недоразвития речи, а также контроль над результатами деятельности школьников проводится с опорой па зрительное и слуховое восприятие. Визуализация информации происходит на экране монитора в виде доступных для детей мультипликационных образов и символов. В некоторых упражнениях, вызывающих затруднения, предусмотрена возможность дополнительной опоры на слух. Это позволяет сформировать устойчивые визуально-кинестетические и визуально-аудиальные условно-рефлекторные связи центральной нервной системы. В процессе коррекционной логопедической работы на их основе у детей формируются правильные речевые навыки, а в дальнейшем и самоконтроль за своей речью.</w:t>
      </w:r>
    </w:p>
    <w:p>
      <w:pPr>
        <w:pStyle w:val="2"/>
        <w:rPr/>
      </w:pPr>
      <w:r>
        <w:rPr/>
        <w:t>Компьютерная технология предусматривает возможность объективного определения зон актуального и ближайшего развития ребенка и индивидуального подбора заданий. Упражнения программ содержат задания возрастающей сложности, что позволяет учитывать при проведении коррекционной работы индивидуальные возможности и коррекционно-образовательные потребности ребе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ктический опыт работы с детьми с ограниченными возможностями здоровья показал, что применение игрового принципа обучения и создание проблемной ситуации с опорой на жизненный опыт позволяет наиболее эффективно учитывать возрастные особенности детей. Игровой принцип обучения с предъявлением пользователю конкретного задания, варьируемого в зависимости от индивидуальных возможностей и коррекционно-образовательных потребностей, позволяет эффективно решать поставленные коррекционные задачи и реализует на практике дидактические требования доступности компьютерного средства об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ние в коррекционно-образовательном процессе специализированных компьютерных технологий способствует коррекции, формированию и развитию: длительности и силы речевого выдоха, громкости (интенсивности) голоса, интонационной выразительности, четкости и разборчивости речи, эфферентного и афферентного звеньев речевой системы, неречевого слухового гнозиса, речевого слухового гнозиса, звукового анализа и синтеза, грамматического значения слова, коммуникативных навыков детей.</w:t>
      </w:r>
    </w:p>
    <w:p>
      <w:pPr>
        <w:pStyle w:val="TextBodyIndent"/>
        <w:rPr>
          <w:sz w:val="28"/>
        </w:rPr>
      </w:pPr>
      <w:r>
        <w:rPr>
          <w:sz w:val="28"/>
        </w:rPr>
        <w:t>Логопедическое воздействие, направленное на коррекцию нарушений речевого развития у детей, с использованием компьютерной технологии позволяет значительно повысить эффективность коррекционно-образовательного процесса. Оно достигается в результате системного и деятельностного подходов к коррекции нарушений развития, полисенсорного воздействия, интерактивной формы обучения, а также создания психолого-педагогических условий развития положительной мотивации.</w:t>
      </w:r>
    </w:p>
    <w:p>
      <w:pPr>
        <w:pStyle w:val="TextBodyIndent"/>
        <w:rPr>
          <w:sz w:val="28"/>
        </w:rPr>
      </w:pPr>
      <w:r>
        <w:rPr>
          <w:sz w:val="28"/>
        </w:rPr>
        <w:t>Опыт работы по использованию компьютерных технологий показал положительные результаты: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повышение мотивации к логопедическим занятиям,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возможность многократного повторения речевого материала и специальных упражнений с помощью компьютерных игр с разными игровыми сюжетами,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активное обогащение словарного запаса ребенка и увеличение темпов автоматизации звуков в речи,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отсутствие необходимости собственноручного изготовления наглядных материалов,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повышение качества коррекционного воздействия на ребе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ые технические устройства, использующие в своей работе микропроцессоры, позволяют проектировать принципиально новые педагогические технологии, способствующие активизации и эффективному функционированию компенсаторных механизмов в целях коррекции различных нарушений речи, а также общего психического развития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итература:</w:t>
      </w:r>
    </w:p>
    <w:p>
      <w:pPr>
        <w:pStyle w:val="Normal"/>
        <w:ind w:firstLine="720"/>
        <w:jc w:val="both"/>
        <w:rPr/>
      </w:pPr>
      <w:r>
        <w:rPr/>
        <w:t>1. Королевская Т.К. Компьютерная поддержка работы по формированию произношения у детей с нарушениями слуха. Дефектология 1995 №1.</w:t>
      </w:r>
    </w:p>
    <w:p>
      <w:pPr>
        <w:pStyle w:val="Normal"/>
        <w:ind w:firstLine="720"/>
        <w:jc w:val="both"/>
        <w:rPr/>
      </w:pPr>
      <w:r>
        <w:rPr/>
        <w:t>2. Королевская Т.К. «Видимая речь»: новая технология – новые отношения. Дефектология 1996 №2.</w:t>
      </w:r>
    </w:p>
    <w:p>
      <w:pPr>
        <w:pStyle w:val="Normal"/>
        <w:ind w:firstLine="720"/>
        <w:jc w:val="both"/>
        <w:rPr/>
      </w:pPr>
      <w:r>
        <w:rPr/>
        <w:t>3. Кукушкина О.И. Компьютер в специальном обучении. Проблемы. Поиски. Подходы. Дефектология 1994 № 5.</w:t>
      </w:r>
    </w:p>
    <w:p>
      <w:pPr>
        <w:pStyle w:val="Normal"/>
        <w:ind w:firstLine="720"/>
        <w:jc w:val="both"/>
        <w:rPr/>
      </w:pPr>
      <w:r>
        <w:rPr/>
        <w:t>4. Кукушкина О.И. Организация использования компьютерной техники в специальной школе. Дефектология 1994 № 6.</w:t>
      </w:r>
    </w:p>
    <w:p>
      <w:pPr>
        <w:pStyle w:val="Normal"/>
        <w:ind w:firstLine="720"/>
        <w:jc w:val="both"/>
        <w:rPr/>
      </w:pPr>
      <w:r>
        <w:rPr/>
        <w:t xml:space="preserve">5. Кукушкина О.И. Коммуникация в компьютерном классе. Дефектология 1995 №6 </w:t>
      </w:r>
    </w:p>
    <w:p>
      <w:pPr>
        <w:pStyle w:val="Normal"/>
        <w:ind w:firstLine="720"/>
        <w:jc w:val="both"/>
        <w:rPr/>
      </w:pPr>
      <w:r>
        <w:rPr/>
        <w:t>6. Кукушкина О.И., Гончарова Е.Л., Королевская Т.К. «Календарь» - специализированная компьютерная коррекционно-диагностическая среда для дошкольников и младших школьников. Дефектология 1997 № 4.</w:t>
      </w:r>
    </w:p>
    <w:p>
      <w:pPr>
        <w:pStyle w:val="Normal"/>
        <w:ind w:firstLine="720"/>
        <w:jc w:val="both"/>
        <w:rPr/>
      </w:pPr>
      <w:r>
        <w:rPr/>
        <w:t>7. Лалаева Р.И. Логопедическая работа в коррекционных классах. М. «Владос» 1999.</w:t>
      </w:r>
    </w:p>
    <w:p>
      <w:pPr>
        <w:pStyle w:val="Normal"/>
        <w:ind w:firstLine="720"/>
        <w:jc w:val="both"/>
        <w:rPr/>
      </w:pPr>
      <w:r>
        <w:rPr/>
        <w:t>8. Лизунова Л.Р. Использование информационно-коммуникативных технологий в логопедической работе. Образ – Центр 2009.</w:t>
      </w:r>
    </w:p>
    <w:p>
      <w:pPr>
        <w:pStyle w:val="Normal"/>
        <w:ind w:firstLine="720"/>
        <w:jc w:val="both"/>
        <w:rPr/>
      </w:pPr>
      <w:r>
        <w:rPr/>
        <w:t>9. Тимофеева Ж.А. О способности детей с нарушениями в развитии извлекать информацию из общения с героем компьютерной программы. Дефектология 1997 №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06:00Z</dcterms:created>
  <dc:creator>Сергей</dc:creator>
  <dc:description/>
  <cp:keywords/>
  <dc:language>en-US</dc:language>
  <cp:lastModifiedBy>1</cp:lastModifiedBy>
  <dcterms:modified xsi:type="dcterms:W3CDTF">2017-08-31T16:58:00Z</dcterms:modified>
  <cp:revision>40</cp:revision>
  <dc:subject/>
  <dc:title>Использование информационно-коммуникационных технологий </dc:title>
</cp:coreProperties>
</file>