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olor w:val="00B050"/>
          <w:sz w:val="36"/>
          <w:szCs w:val="36"/>
        </w:rPr>
      </w:pPr>
      <w:r>
        <w:rPr>
          <w:rFonts w:cs="Times New Roman" w:ascii="Times New Roman" w:hAnsi="Times New Roman"/>
          <w:b/>
          <w:color w:val="00B050"/>
          <w:sz w:val="36"/>
          <w:szCs w:val="36"/>
        </w:rPr>
        <w:t>Классный час «Основные правила поведения учащихс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B050"/>
          <w:sz w:val="36"/>
          <w:szCs w:val="36"/>
        </w:rPr>
      </w:pPr>
      <w:r>
        <w:rPr>
          <w:rFonts w:cs="Times New Roman" w:ascii="Times New Roman" w:hAnsi="Times New Roman"/>
          <w:b/>
          <w:color w:val="00B050"/>
          <w:sz w:val="36"/>
          <w:szCs w:val="36"/>
        </w:rPr>
        <w:t>на улице, дороге»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тям знать положено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авила дорожные!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ы, дружок, доверься им: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удешь, цел и невредим. (слайд)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Style15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Цели: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).Углублять знания учащихся о правилах дорожного движения. 2).Формировать представления младших школьников о безопасности дорожного движения при передвижении по улицам и дорогам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).Воспитывать навыки выполнения основных правил поведения учащихся на улице, дороге, с целью предупреждения детского транспортного травматизма.</w:t>
      </w:r>
    </w:p>
    <w:p>
      <w:pPr>
        <w:pStyle w:val="Style15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Вступительное слово: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егковые машины, грузовики, автобусы каждый день мы видим на улицах. И не просто видим ,а мы ездим на них, переходим через дороги, по которым они мчаться. В общем, автомобиль –это сосед любого жителя города. Но сосед очень опасный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исло несчастных случаев на дорогах ,к сожалению, не уменьшается, а растёт. И вот что грустно- чаще всех под колёса автомобиля попадают дети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бы избежать беды, надо соблюдать правила безопасного поведения на дорогах и улицах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ейчас проверим, как вы их помните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ше занятие мы начнем с викторины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).</w:t>
      </w:r>
      <w:r>
        <w:rPr>
          <w:b/>
          <w:bCs/>
          <w:i/>
          <w:iCs/>
          <w:color w:val="000000"/>
          <w:sz w:val="32"/>
          <w:szCs w:val="32"/>
        </w:rPr>
        <w:t>Викторина «Кто лучше знает правила движения»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словия : кто быстрее и правильно ответит на вопросы, тот лучше знает правила движения. За каждый правильный ответ – жетон. Побеждает тот, кто получит больше жетонов. Будьте внимательны!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просы: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Где должны ходить пешеходы? (по тротуару)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А где ездят машины? (по проезжей части, дороге)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Где можно перейти улицу? (по переходу)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Что это такое? (учитель показывает дорожный знак – «Пешеходный переход»)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Как ты узнал? (переход обозначают белой краской, широкими линиями; висит знак «Пешеходный переход»)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равильно! Ребята, переходить улицу нужно только по пешеходному переходу, и поможет в этом нам светофор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На какой свет светофора можно переходить улицу? (на зеленый)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А если красный загорелся? (переходить нельзя)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Что нам желтый говорит? (внимание, приготовиться)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равильно, ребята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2).Просмотр видиофильма «Улица полна неожиданностей».</w:t>
      </w:r>
    </w:p>
    <w:p>
      <w:pPr>
        <w:pStyle w:val="Style15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3)Игра « Пешеходы и водители»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А сейчас мы закрепим наши знания в игре « Пешеходы и водители»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асть ребят изображают пешеходов, а часть водителей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дители должны сдать экзамены на права шофера и получить автомобиль. Ребята водители направляются к столику , где располагается «комиссия ГАИ» и сдают экзамен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просы :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На какой свет могут двигаться машины?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при каком свете двигаться нельзя?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Что такое проезжая часть?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 Что такое пешеходный тратуар?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Какие это знаки? (демонстрируются знаки ДЖ)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державшие экзамен получают удостоверении(зеленый кружок)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нимание игра начинается: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нимание, сейчас начнется движение по улицам, следите за светофором. Подключается светофор, едут автомобили, идут пешеходы. Смена сигналов. Игра продолжается до тех пор пока все дети не усвоят правила движения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тог занятия: Урок хочется закончить словами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еник: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авил дорожных на свете не мало. </w:t>
        <w:br/>
        <w:t>Все бы их выучить нам не мешало. </w:t>
        <w:br/>
        <w:t>Но основное из правил движения –</w:t>
        <w:br/>
        <w:t>Знать как таблицу должны умноженья: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ром дети:</w:t>
      </w:r>
    </w:p>
    <w:p>
      <w:pPr>
        <w:pStyle w:val="Style15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“</w:t>
      </w:r>
      <w:r>
        <w:rPr>
          <w:rStyle w:val="Emphasis"/>
          <w:b/>
          <w:bCs/>
          <w:color w:val="000000"/>
          <w:sz w:val="32"/>
          <w:szCs w:val="32"/>
        </w:rPr>
        <w:t>На мостовой – не играть, не кататься, если хотите здоровыми остаться!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0:58:00Z</dcterms:created>
  <dc:creator>Zuhra</dc:creator>
  <dc:description/>
  <cp:keywords/>
  <dc:language>en-US</dc:language>
  <cp:lastModifiedBy>Zuhra</cp:lastModifiedBy>
  <dcterms:modified xsi:type="dcterms:W3CDTF">2017-08-31T10:59:00Z</dcterms:modified>
  <cp:revision>1</cp:revision>
  <dc:subject/>
  <dc:title/>
</cp:coreProperties>
</file>