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36"/>
          <w:szCs w:val="32"/>
          <w:lang w:eastAsia="ru-RU"/>
        </w:rPr>
        <w:t xml:space="preserve">Классный час по правилам дорожного движения во 2-м классе на тему "По дороге в школу" </w:t>
      </w:r>
    </w:p>
    <w:p>
      <w:pPr>
        <w:pStyle w:val="Normal"/>
        <w:spacing w:lineRule="auto" w:line="240" w:before="270" w:after="270"/>
        <w:rPr>
          <w:rFonts w:ascii="Times New Roman" w:hAnsi="Times New Roman" w:eastAsia="Times New Roman" w:cs="Times New Roman"/>
          <w:b/>
          <w:b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формировать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едставления младших школьников о безопасности дорожного движения;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2)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повторить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равила движения пешеходов по улице и дороге;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у детей умение находить наиболее безопасный путь от дома до школы;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воспитывать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важительное отношение ко всем участникам дорожного движе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 карточки с правилами, «светофор», рисунки детей, карта микрорайона, кроссворд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Ход классного час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I. Оргмомент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олгожданный дан звонок –</w:t>
        <w:br/>
        <w:t>Это начался урок. </w:t>
        <w:br/>
        <w:t>А урок  расскажет всем</w:t>
        <w:br/>
        <w:t>Как без бед и без проблем,</w:t>
        <w:br/>
        <w:t>Рано утром, не спеша,</w:t>
        <w:br/>
        <w:t>Прийти в школу малыша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II. Сообщение темы и целей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Почти каждое утро вы выходите из дома и идёте в школу.  Сегодня на уроке мы с вами повторим правила движения  школьников по улице и дороге, выясним, какой путь от дома до школы наиболее безопасны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Работа по тем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1. Повторение правил дорожного движени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Все люди, как только выходят на улицу, становятся пешеходами. Настоящий пешеход ведёт себя на улице уверенно, и шофёры относятся к нему с уважением. Машины ездят по строгим правилам. Для пешеходов тоже есть правила. Если их не знать, ни за что не стать хорошим пешеходо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-й учени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виженья полон город! </w:t>
        <w:br/>
        <w:t>Бегут машины в ряд, </w:t>
        <w:br/>
        <w:t>Цветные светофоры</w:t>
        <w:br/>
        <w:t>И день, и ночь горят.</w:t>
        <w:br/>
        <w:t>Шагая осторожно</w:t>
        <w:br/>
        <w:t>За улицей следи.</w:t>
        <w:br/>
        <w:t>И только там, где можно,</w:t>
        <w:br/>
        <w:t>Её переходи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2-й учени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елаем ребятам предостережение: </w:t>
        <w:br/>
        <w:t>Выучите срочно правила движения, </w:t>
        <w:br/>
        <w:t>Чтоб не волновались каждый день родители,</w:t>
        <w:br/>
        <w:t>Чтоб спокойны были за рулём водител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3-й учени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авил дорожных на свете немало. </w:t>
        <w:br/>
        <w:t>Все бы их выучить нам не мешало. </w:t>
        <w:br/>
        <w:t>Но основные из правил движенья</w:t>
        <w:br/>
        <w:t>Знать как таблицу должны умножень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Сегодня каждый школьник должен знать, что улица очень опасна для того, кто не умеет правильно ходить по ней.  Но тот, кто твёрдо знает и точно выполняет  строгие правила дорожного движения, может не опасаться самой быстрой машины.  Давайте повторим эти правил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авило 1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ешеходы должны ходить только по …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тротуару.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И идти по нему нужно,   придерживаясь правой стороны, чтобы не сталкиваться со встречными людьм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авило 2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если дорога небольшая, пешеходы по обочинам идут …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навстречу транспорт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авило 3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ри переходе улицы обязательно надо посмотреть сначала …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налево,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а потом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направ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авило 4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 где попало и как попало дорогу переходить нельзя! А где можно переходить улицу?...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  по пешеходным перехода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авило 5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 правильно переходить дорогу  на перекрёстке помогает «трёхглазый командир улицы» …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светофор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4-й учени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ешеход, пешеход! </w:t>
        <w:br/>
        <w:t>Помни ты про ПЕРЕХОД! </w:t>
        <w:br/>
        <w:t>Подземный, наземный,</w:t>
        <w:br/>
        <w:t>Похожий на зебру.</w:t>
        <w:br/>
        <w:t>Знай, что только ПЕРЕХОД</w:t>
        <w:br/>
        <w:t>От машин тебя спасёт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5-й учени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расный, жёлтый и зелёный, </w:t>
        <w:br/>
        <w:t>Он на всех глядит в упор. </w:t>
        <w:br/>
        <w:t>Перекрёсток оживлённый,</w:t>
        <w:br/>
        <w:t>Неспокоен светофор.</w:t>
        <w:br/>
        <w:t>Старики идут и дети –</w:t>
        <w:br/>
        <w:t>Не бегут и не спешат.</w:t>
        <w:br/>
        <w:t>Светофор для всех на свете </w:t>
        <w:br/>
        <w:t>Настоящий друг и брат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6-й учени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 сигналу светофора </w:t>
        <w:br/>
        <w:t>Через улицу идём. </w:t>
        <w:br/>
        <w:t>И кивают нам шофёры:</w:t>
        <w:br/>
        <w:t>«Проходите, подождём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7-й учени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 красный свет – дороги нет, </w:t>
        <w:br/>
        <w:t>На жёлтый – подожди </w:t>
        <w:br/>
        <w:t>Когда горит зелёный свет,</w:t>
        <w:br/>
        <w:t>Счастливого пути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IV. Физкультминутк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ы повторили основные правила дорожного движения, а теперь отдохнём. Я буду вам показывать разные сигналы светофора, а вы должны выполнять следующе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красный  –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тоять на мест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жёлтый  –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хлопать в ладош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елёны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– шагать на мес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2. Безопасный путь от дома до школ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Расскажите об особенностях  месторасположения нашей школ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Дома вы выполняли рисунки «Мой безопасный путь до школы», расскажите нам о самом безопасном маршру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рассказы детей о безопасном пути до школы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А сейчас выполните следующее задание – проведите по карте микрорайона наиболее безопасные пути до нашей школ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Физкультминутк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Ты налево повернись – </w:t>
        <w:br/>
        <w:t>Что нет автомобиля - убедись. </w:t>
        <w:br/>
        <w:t>А теперь направо поворот –</w:t>
        <w:br/>
        <w:t>Будь внимательней пешеход!</w:t>
        <w:br/>
        <w:t>Переходим дорогу скоро,</w:t>
        <w:br/>
        <w:t>Соблюдая знаки или сигнал светофор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V.   Закрепление изученного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азгадаем кроссворд и вспомним основные понятия  дорожной азбук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) Полосатая лошадка,</w:t>
        <w:br/>
        <w:t>Её зеброю зовут.</w:t>
        <w:br/>
        <w:t>Но не та, что в зоопарке –</w:t>
        <w:br/>
        <w:t>По ней люди все идут. 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ПЕРЕХОД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2) По дорожке во дворе</w:t>
        <w:br/>
        <w:t>Мчится Коля на коне.</w:t>
        <w:br/>
        <w:t>Не машина, не мопед,</w:t>
        <w:br/>
        <w:t>А простой. (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ВЕЛОСИПЕД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3) Из края города в другой</w:t>
        <w:br/>
        <w:t>Ходит домик под дугой.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ТРАМВАЙ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4) Неживая, а идёт.</w:t>
        <w:br/>
        <w:t>Неподвижна, а ведёт.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ДОРОГ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5) В дороге всем ребятам</w:t>
        <w:br/>
        <w:t>Мы светим с давних пор,</w:t>
        <w:br/>
        <w:t>Мы три родные брата</w:t>
        <w:br/>
        <w:t>Наш домик -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СВЕТОФОР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6) Дом по улице идёт,</w:t>
        <w:br/>
        <w:t>На работу нас везёт.</w:t>
        <w:br/>
        <w:t>Не на курьих ножках,</w:t>
        <w:br/>
        <w:t>А в резиновых сапожках.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АВТОБУС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7) Чтоб дорогу перешёл ты</w:t>
        <w:br/>
        <w:t>                 на зелёный свет,</w:t>
        <w:br/>
        <w:t>Слушай наш совет:</w:t>
        <w:br/>
        <w:t>- Жди! И увидишь перед ним ты </w:t>
        <w:br/>
        <w:t>…............свет.        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ЖЁЛТЫЙ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8) По обочине дороги</w:t>
        <w:br/>
        <w:t>Как солдатики, стоят.</w:t>
        <w:br/>
        <w:t>Все мы с вами выполняем</w:t>
        <w:br/>
        <w:t>Всё, что они нам велят.  (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ЗНАК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9) Мчат по улицам машины,</w:t>
        <w:br/>
        <w:t>Там хозяйничают шины.</w:t>
        <w:br/>
        <w:t>Мы спустились в переход,</w:t>
        <w:br/>
        <w:t>Там хозяин…             (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ПЕШЕХОД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0)  Чтоб тебе помочь </w:t>
        <w:br/>
        <w:t>Путь пройти опасный. </w:t>
        <w:br/>
        <w:t>Горит день и ночь</w:t>
        <w:br/>
        <w:t>Зелёный, жёлтый, … 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КРАСНЫ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1)Ожидаешь ты посадки </w:t>
        <w:br/>
        <w:t>На отведённой площадке, </w:t>
        <w:br/>
        <w:t>Не нужна тебе сноровка,</w:t>
        <w:br/>
        <w:t>Это место  …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ОСТАНОВКА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2)Не летает, не жужжит - </w:t>
        <w:br/>
        <w:t>Жук по улице бежит. </w:t>
        <w:br/>
        <w:t>И горят в глазах жука</w:t>
        <w:br/>
        <w:t>Два блестящих огонька.    </w:t>
        <w:br/>
        <w:t>Это дал завод ему:</w:t>
        <w:br/>
        <w:t>И огни глядеть во тьму,</w:t>
        <w:br/>
        <w:t>И колёса, и мотор,</w:t>
        <w:br/>
        <w:t>Мчаться чтоб во весь опор.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АВТОМОБИЛЬ ) 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135"/>
        <w:rPr/>
      </w:pPr>
      <w:r>
        <w:rPr/>
        <w:t>                                                                                                              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2</w:t>
            </w:r>
          </w:p>
        </w:tc>
      </w:tr>
      <w:tr>
        <w:trPr/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Ш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Б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Ф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Ж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Ь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Ё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Ы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Ы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VI.   Подведение итогов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Какое ключевое слово разгадали? 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u w:val="single"/>
          <w:lang w:eastAsia="ru-RU"/>
        </w:rPr>
        <w:t>ОСТОРОЖНОСТЬ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Как это слово связано с темой урок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Какой должен быть ваш путь от дома к школе?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54:00Z</dcterms:created>
  <dc:creator>Zuhra</dc:creator>
  <dc:description/>
  <cp:keywords/>
  <dc:language>en-US</dc:language>
  <cp:lastModifiedBy>Zuhra</cp:lastModifiedBy>
  <dcterms:modified xsi:type="dcterms:W3CDTF">2017-08-31T10:55:00Z</dcterms:modified>
  <cp:revision>1</cp:revision>
  <dc:subject/>
  <dc:title/>
</cp:coreProperties>
</file>