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 компенсирующе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2160"/>
        <w:gridCol w:w="3829"/>
        <w:gridCol w:w="247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едел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мероприятие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1.09-09.09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тский сад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Мы снова вместе. Что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менилось в нашей группе»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умений выражать</w:t>
            </w:r>
          </w:p>
          <w:p>
            <w:pPr>
              <w:pStyle w:val="Normal"/>
              <w:autoSpaceDE w:val="false"/>
              <w:rPr/>
            </w:pPr>
            <w:r>
              <w:rPr/>
              <w:t>доброжелательное отношение к сверстнику в ситуациях «Добрые пожелания», готовности к общению и сотрудничеств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«Визитной</w:t>
            </w:r>
          </w:p>
          <w:p>
            <w:pPr>
              <w:pStyle w:val="Normal"/>
              <w:rPr/>
            </w:pPr>
            <w:r>
              <w:rPr/>
              <w:t>карточки группы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2.09-16.09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-человек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ять представления о здоровье и здоровом образе жизни. Воспитывать стрем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вести здоровый образ жизни. Формировать положительную самооценку. Закреплять знание домашнего адреса и телефона, имен и отчеств родителей, их профессий. Расширять знания детей о самих себе, о своей семье, о том, где работают родители, как важен для общества их труд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Имею право»</w:t>
            </w:r>
          </w:p>
          <w:p>
            <w:pPr>
              <w:pStyle w:val="Normal"/>
              <w:rPr/>
            </w:pPr>
            <w:r>
              <w:rPr/>
              <w:t>Знакомство с правами детей в Росси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9.-30.09.16г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ндивидуального развития детей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3.10-07.10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утешествие в осенний лес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взаимосвязь обитателей леса: в лесу растет много деревьев, они создают тень, поэтому под деревьями произрастают тенелюбивые кустарники, травы и грибы. Обитатели леса. Природные сообщества растений и животных.</w:t>
            </w:r>
          </w:p>
          <w:p>
            <w:pPr>
              <w:pStyle w:val="Normal"/>
              <w:rPr/>
            </w:pPr>
            <w:r>
              <w:rPr/>
              <w:t>Знакомство с Красной книго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и поделок «Осень в лесу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0.10-14.10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ары осен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 расширение представлений детей об овощах их разновидностях, способах выращивания на огороде. Знакомство с сельскохозяйственными профессиями.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традициями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го питания,</w:t>
            </w:r>
          </w:p>
          <w:p>
            <w:pPr>
              <w:pStyle w:val="Normal"/>
              <w:rPr/>
            </w:pPr>
            <w:r>
              <w:rPr/>
              <w:t>использования в рационе питания овощ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игра «Овощное лото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17.10-21.10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ары осен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 расширение представлений детей о фруктах, их разновидностях, способах выращивания в саду. Знакомство с сельскохозяйственными профессиями.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традициями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го питания,</w:t>
            </w:r>
          </w:p>
          <w:p>
            <w:pPr>
              <w:pStyle w:val="Normal"/>
              <w:rPr/>
            </w:pPr>
            <w:r>
              <w:rPr/>
              <w:t>использования в рационе питания фрукт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и поделок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24.10-28.10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енняя пора-очей очаровань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сени. Лес. Грибы. Ягоды. Продолжать знакомить с сельскохозяйственными профессиями. Познакомить с профессией: лесни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е развлечение «В гостях у осени»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31.10-03.11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дежд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расширение представлений детей о разных видах одежды, деталях одежды, материалах, из которых шьют одежду. Различение мужской и женской одежды. Путешествие в прошлое одеж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коллаж «Нарядные куклы»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07.11-11.11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увь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расширение представлений детей о разных видах обуви, деталях обуви, материалах, из которых шьют обувь. Различение мужской и женской обуви. Путешествие в прошлое обув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Такая разная обувь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14.11.-18.11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грушк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расширение представлений детей о разных видах игрушек, деталях. Назначение и использование игрушек. Знакомство с народными игрушками. Путешествие в прошлое игрушк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музея игрушки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21.11.-25.11 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едорина неделя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расширение представлений о разных видах посуды, деталях, материалах, Классификация посуды, назначение. Путешествие в прошлое посу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зделий посуды из соленого теста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28.11.-02.12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има. Зимующие птицы»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изнаков зимы. Расширение представлений о видах зимующих птиц, их строении, особенностях внешнего вида, способах пита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«Птичья столовая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05.12-09.12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ездка на ферму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машних животных. Внешний вид, особенности строения. Способы кормления. Польза домашних животных для человека. Профессии людей, работающих на ферм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Ферма» или создание макета «Ферма»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12.12-16.12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в теремочке живет?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диких животных: где живут, как добывают пищу, готовятся к зимней спячке. Знакомить с животными разных климатических зон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казки «Заюшкина избушка»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19.12-30.12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 ожидании новогоднего чуд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кать детей к активному разнообразному участию в подготовке к празднику и его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и. Содействовать возникновению чувства удовлетворения от участия в коллективной предпраздничной деятельности. Закладывать основы праздничной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  <w:t>Поощрять стремление поздравить близких с праздником, преподнести подарки, сделанные своими руками. Знакомить с традициями празднования Нового</w:t>
            </w:r>
          </w:p>
          <w:p>
            <w:pPr>
              <w:pStyle w:val="Normal"/>
              <w:rPr/>
            </w:pPr>
            <w:r>
              <w:rPr/>
              <w:t>года в различных страна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10.01-13.01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куда стол пришел?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меющихся знаний, расширение классификации: мебель для отдельных помещений. Путешествие в прошлое мебели. Знакомство с профессиями столяра, плотни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разных видов мебели из различных материалов (совместная работа с родителями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6.01-20.01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едем, едем, едем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 разными видами транспорта, их назначением. Роль транспорта в жизни человека. Путешествие в прошлое транспорта. Транспорт на улицах нашего город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музея транспортной игрушки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23.01-27.01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фессии на транспорт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ранспортом специального назначения, людьми разных профессий на транспорте. Закреплять и расширять знания о правилах дорожного движ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Путешествие на Север»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30.01-03.02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работает в детском саду?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и расширять представления детей о профессиях людей, работающих в детском сад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Детский сад»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6.02-10.02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тель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работников ателье: закройщица, швея и др. Расширять представления о разных видах тканей, необходимом оборудовании. Путешествие в прошлое одеж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бал (создание моделей одежды)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3.02-17.02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нам стоит дом построить?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ными видами архитектурных строений. Их назначением. Знакомство с различными видами материалов, из которых изготавливают постройки. Знакомство со строительными профессиями.</w:t>
            </w:r>
          </w:p>
          <w:p>
            <w:pPr>
              <w:pStyle w:val="Normal"/>
              <w:rPr/>
            </w:pPr>
            <w:r>
              <w:rPr/>
              <w:t>Путешествие в прошлое дом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орода.  (из разного конструктора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20.02-24.02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гатыри земли русской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ять представления детей о Российской армии. Рассказывать о трудной, но почетной</w:t>
            </w:r>
          </w:p>
          <w:p>
            <w:pPr>
              <w:pStyle w:val="Normal"/>
              <w:autoSpaceDE w:val="false"/>
              <w:rPr/>
            </w:pPr>
            <w:r>
              <w:rPr/>
              <w:t>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 Воспитывать детей в духе патриотизма, любви к Родине. Знакомить с разными родами войск (пехота, морские, воздушные, танковые войска), боевой техникой.</w:t>
            </w:r>
          </w:p>
          <w:p>
            <w:pPr>
              <w:pStyle w:val="Normal"/>
              <w:autoSpaceDE w:val="false"/>
              <w:rPr/>
            </w:pPr>
            <w:r>
              <w:rPr/>
              <w:t>Расширять гендерные представления, формировать в мальчиках стремление быть сильными, смелыми, стать защитниками Родины; воспитывать в девочках уважение к мальчикам как будущим защитникам Родины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детей с былинными и</w:t>
            </w:r>
          </w:p>
          <w:p>
            <w:pPr>
              <w:pStyle w:val="Normal"/>
              <w:autoSpaceDE w:val="false"/>
              <w:rPr/>
            </w:pPr>
            <w:r>
              <w:rPr/>
              <w:t>современными защит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Родины, их качествами, внешним облико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защитника Отечества»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27.02-10.03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на. Мамин праздник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и расширять представления детей о первых признаках весны, перелетных птицах, о первом весеннем празднике – Международном женском дне 8 Марта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8 Марта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3.03-17.03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мнатные растения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и расширять представления детей о комнатных растениях, способах ухода за ними, пользе комнатных растений для человека. Лекарственные комнатные раст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й проект «Комнатные растения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20.03-24.03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водный мир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знания детей о подводных обитателях: рыбах, животных, растениях и т.д.</w:t>
            </w:r>
          </w:p>
          <w:p>
            <w:pPr>
              <w:pStyle w:val="Normal"/>
              <w:rPr/>
            </w:pPr>
            <w:r>
              <w:rPr/>
              <w:t>Показать красоту и многообразие подводного царства. Устанавливать причинно-следственные связи: зависимость условий жизни под водой на видовое разнообразие их обитател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«Подводный мир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27.03-31.03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ирока страна моя родная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знания детей о родном городе, его достопримечательностях.</w:t>
            </w:r>
          </w:p>
          <w:p>
            <w:pPr>
              <w:pStyle w:val="Normal"/>
              <w:autoSpaceDE w:val="false"/>
              <w:rPr/>
            </w:pPr>
            <w:r>
              <w:rPr/>
              <w:t>Расширять представления детей о родной стране, о государственных праздниках; развивать интерес к истории своей страны; воспитывать гордость за свою страну, любовь к ней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ить с историей России, гербом и флагом, мелодией гимна. Рассказывать о людях, прославивших Россию; о том, что Российская Федерация (Россия) — огромная многонациональная страна; Москва — главный город, столица нашей Родин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праздник «Посиделки»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3.04-07.04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енние работы на сел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о необходимости и значении труда взрослых людей. Формировать представления о труде людей весной на сел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город на окне» (весенние посадки)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0.04-14.04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смос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именами людей, которые первыми полетели в космос, моральными и физическими качествами космонавтов, подготовкой людей к космическим путешествиям (тренировки, обучение).</w:t>
            </w:r>
          </w:p>
          <w:p>
            <w:pPr>
              <w:pStyle w:val="Normal"/>
              <w:autoSpaceDE w:val="false"/>
              <w:rPr/>
            </w:pPr>
            <w:r>
              <w:rPr/>
              <w:t>Мастерская по изготовлению</w:t>
            </w:r>
          </w:p>
          <w:p>
            <w:pPr>
              <w:pStyle w:val="Normal"/>
              <w:autoSpaceDE w:val="false"/>
              <w:rPr/>
            </w:pPr>
            <w:r>
              <w:rPr/>
              <w:t>атрибутов для сюжетно-ролевых игр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названиями планет, ролью солнца в жизни Земли и</w:t>
            </w:r>
          </w:p>
          <w:p>
            <w:pPr>
              <w:pStyle w:val="Normal"/>
              <w:autoSpaceDE w:val="false"/>
              <w:rPr/>
            </w:pPr>
            <w:r>
              <w:rPr/>
              <w:t>других планет, местом Земли среди планет Солнечной сис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Планетария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17.04-21.04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Хлеб - всему голов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ение представлений л труде хлеборобов, о важности их труда, о разных видах хлебобулочных изделий, производстве хлеба, о машинах и оборудовани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уважения к людям, благодаря труду которых хлеб</w:t>
            </w:r>
          </w:p>
          <w:p>
            <w:pPr>
              <w:pStyle w:val="Normal"/>
              <w:autoSpaceDE w:val="false"/>
              <w:rPr/>
            </w:pPr>
            <w:r>
              <w:rPr/>
              <w:t>появляется на нашем стол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казки «Колосок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24.04-28.04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редства коммуникаци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детей о работниках почты и других работниках связи, о важности их труда, о современных средствах общ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на почту и в отделение «Реал связь». 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3.05-12.05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тих дней не смолкнет Слав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ывать дошкольников в духе патриотизма, любви к Родине. Расширять знания о героях Великой Отечественной войны, о победе нашей страны в войне. Знакомить с памятниками героям Великой Отечественной войн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и поделок «Этот день Победы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5.05-19.05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 гостях у мухи Цокотух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о разных видах насекомых, их строении, условиях жизни, зависимостях от природных услови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Сказочные насекомые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я</w:t>
            </w:r>
          </w:p>
          <w:p>
            <w:pPr>
              <w:pStyle w:val="Normal"/>
              <w:rPr/>
            </w:pPr>
            <w:r>
              <w:rPr/>
              <w:t>22.05-31.05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ндивидуального развития дет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е группы комбинированн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2160"/>
        <w:gridCol w:w="3829"/>
        <w:gridCol w:w="247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едел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мероприятие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1.09-09.09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День знаний. Детский сад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ть познавательный интерес, интерес к школе, к книгам. Закреплять знания о школе, о том, зачем нужно учиться, кто и чему учит в школе,</w:t>
            </w:r>
          </w:p>
          <w:p>
            <w:pPr>
              <w:pStyle w:val="Normal"/>
              <w:autoSpaceDE w:val="false"/>
              <w:rPr/>
            </w:pPr>
            <w:r>
              <w:rPr/>
              <w:t>о школьных принадлежностях и т. д. Формировать представления о профессии учителя и «профессии» ученика, положительное отношение к этим видам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представлений о</w:t>
            </w:r>
          </w:p>
          <w:p>
            <w:pPr>
              <w:pStyle w:val="Normal"/>
              <w:autoSpaceDE w:val="false"/>
              <w:rPr/>
            </w:pPr>
            <w:r>
              <w:rPr/>
              <w:t>том, что дети подготови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группы — самые старшие в детском саду. Развитие интереса к</w:t>
            </w:r>
          </w:p>
          <w:p>
            <w:pPr>
              <w:pStyle w:val="Normal"/>
              <w:autoSpaceDE w:val="false"/>
              <w:rPr/>
            </w:pPr>
            <w:r>
              <w:rPr/>
              <w:t>сверстникам, их увлечениям;</w:t>
            </w:r>
          </w:p>
          <w:p>
            <w:pPr>
              <w:pStyle w:val="Normal"/>
              <w:autoSpaceDE w:val="false"/>
              <w:rPr/>
            </w:pPr>
            <w:r>
              <w:rPr/>
              <w:t>выработка правил организации жизни и совместной деятельности в группе; формирование дружеских отношений и представлений о группе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интереса детей к разным видам деятельности в группе</w:t>
            </w:r>
          </w:p>
          <w:p>
            <w:pPr>
              <w:pStyle w:val="Normal"/>
              <w:autoSpaceDE w:val="false"/>
              <w:rPr/>
            </w:pPr>
            <w:r>
              <w:rPr/>
              <w:t>детского сада, проявлений инициативы в обустройстве разных уголков в группе, способности к согласованию инициатив и интересов. Развитие способностей устно презентовать результаты индивидуальной и совместной деятельност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«Визитной</w:t>
            </w:r>
          </w:p>
          <w:p>
            <w:pPr>
              <w:pStyle w:val="Normal"/>
              <w:rPr/>
            </w:pPr>
            <w:r>
              <w:rPr/>
              <w:t>карточки группы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2.09-16.09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Наш город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 родного города. Углубление представлений о родном городе Чапаевске, его достопримечательностях, знаменитых людях, о роли родного города в Великой Отечественной войне и его вкладе в Побед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105 лет любимому городу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и 19.09.-30.09.16г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ндивидуального развития детей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3.10-07.10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ары осен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ение представлений об овощах, их разновидностях, о людях сельскохозяйственных профессий. Ознакомление с традициями правильного питания,</w:t>
            </w:r>
          </w:p>
          <w:p>
            <w:pPr>
              <w:pStyle w:val="Normal"/>
              <w:rPr/>
            </w:pPr>
            <w:r>
              <w:rPr/>
              <w:t>использования в рационе питания овощей.</w:t>
            </w:r>
          </w:p>
          <w:p>
            <w:pPr>
              <w:pStyle w:val="Normal"/>
              <w:rPr/>
            </w:pPr>
            <w:r>
              <w:rPr/>
              <w:t>Периоды осени, осенние призна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и поделок «Что нам осень принесла?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0.10-14.10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ары осен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 расширение представлений детей о фруктах, их разновидностях, способах выращивания в саду. Знакомство с сельскохозяйственными профессиями.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традициями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го питания,</w:t>
            </w:r>
          </w:p>
          <w:p>
            <w:pPr>
              <w:pStyle w:val="Normal"/>
              <w:rPr/>
            </w:pPr>
            <w:r>
              <w:rPr/>
              <w:t>использования в рационе питания фру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руктового салата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17.10-21.10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енняя пора-очей очаровань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систематизировать представления об осени и типичных осенних изменениях в природе.</w:t>
            </w:r>
          </w:p>
          <w:p>
            <w:pPr>
              <w:pStyle w:val="Normal"/>
              <w:rPr/>
            </w:pPr>
            <w:r>
              <w:rPr/>
              <w:t>Показать взаимосвязь обитателей леса: в лесу растет много деревьев, они создают тень, поэтому под деревьями произрастают тенелюбивые кустарники, травы. Обитатели леса. Природные сообщества растений и животных. Расширять представления детей об особенностях отображения осени в произведениях искусст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Стихи об осени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24.10-28.10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елетные и водоплавающие птицы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представления о периодах осени и изменениях в природе поздней осенью. Систематизировать знания о перелетных и водоплавающих птицах, их внешнем виде, образе жизн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е развлечение «В гостях у осени»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31.10-03.11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ес осенью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систематизировать представления об изменениях, происходящих в жизни леса осенью, о лесных ягодах и грибах, местах их произрастания. Знакомство с натюрморто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ж «Осенний лес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07.11-11.11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машние животны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детей о домашних животных и их детенышах, их внешнем виде и образе жизн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Любимые питомцы»</w:t>
            </w:r>
          </w:p>
        </w:tc>
      </w:tr>
      <w:tr>
        <w:trPr>
          <w:trHeight w:val="544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14.11.-18.11.16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икие животные наших лесов»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детей о диких животных наших лесов и их детенышах, их внешнем виде и образе жизн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В осеннем лесу»</w:t>
            </w:r>
          </w:p>
        </w:tc>
      </w:tr>
      <w:tr>
        <w:trPr>
          <w:trHeight w:val="56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Животные наших лес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21.11.-25.11 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дежда. Обувь. Головные уборы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о разных видах одежды, обуви, головных уборах. Одежда, обувь, головные уборы: мужские, женские, детские. Путешествие в прошлое одежды, обуви, головных уборов. Знакомство с профессиями модельер, модель. Одежда людей разных стран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моды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28.11.-02.12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има. Зимующие птицы»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редставления детей о зиме и типичных зимних явлениях в природе. Расширять представления о видах зимующих птиц, их строении, особенностях внешнего вида, способах пита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«Птичья столовая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05.12-09.12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куда стол пришел?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систематизация знаний о предметном мире: о мебели, ее деталях, материалах, из которых она сделана. Путешествие в прошлое мебели. Закрепление знаний о профессии мебельщика, столяра, плотни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разных видов мебели из различных материалов (совместная работа с родителями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12.12-16.12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едорина неделя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систематизация знаний о предметном мире: о посуде, ее деталях, материалах, из которых она сделана. Классификация посуды. Путешествие в прошлое посуды. Изделия посуды народных промыслов. Профессии людей, изготавливающие посуд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музея посуды народных промыслов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19.12-30.12.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 ожидании новогоднего чуд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кать детей к активному и разнообразному участию в подготовке к празднику и его проведении. Поддерживать чувство удовлетворения, возникающее при участии</w:t>
            </w:r>
          </w:p>
          <w:p>
            <w:pPr>
              <w:pStyle w:val="Normal"/>
              <w:autoSpaceDE w:val="false"/>
              <w:rPr/>
            </w:pPr>
            <w:r>
              <w:rPr/>
              <w:t>в коллективной предпраздничной деятельности. Знакомить с основами праздничной культуры. Формировать эмоционально положительное отношение к предстоящему празднику, желание активно участвовать в его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ке. Поощрять стремление поздравить близких с праздником, преподнести подарки, сделанные</w:t>
            </w:r>
          </w:p>
          <w:p>
            <w:pPr>
              <w:pStyle w:val="Normal"/>
              <w:autoSpaceDE w:val="false"/>
              <w:rPr/>
            </w:pPr>
            <w:r>
              <w:rPr/>
              <w:t>своими руками.</w:t>
            </w:r>
          </w:p>
          <w:p>
            <w:pPr>
              <w:pStyle w:val="Normal"/>
              <w:autoSpaceDE w:val="false"/>
              <w:rPr/>
            </w:pPr>
            <w:r>
              <w:rPr/>
              <w:t>Продолжать знакомить с традициями празднования Нового года в различных стран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10.01-13.01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едем, едем, едем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 о различных видах транспорта. Транспорт специального назначения. Роль транспорта в жизни человека. Путешествие в прошлое транспорта. Профессии людей на транспорте. Правила дорожного движ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В гостях у Аркадия Паровозова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6.01-20.01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се работы хороши – выбирай на вкус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о труде взрослых., его необходимости и общественной значимост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Профессии моих родителей»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23.01-27.01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руд людей на селе зимой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о труде людей на ферме, о необходимости и важности их труд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Ферма»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30.01-03.02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нам стоит дом построить?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строительных профессиях, орудиях труда, оборудовании, необходимых для работы на стройк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орода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6.02-10.02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ивотные жарких стран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, уточнять и расширять представления детей о животных жарких стран, их детенышах, строении, повадках, образе жизни. Животные, занесенные в Красную книг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Зоопарк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3.02-17.02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мнатные растения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и расширять представления детей о комнатных растениях, способах ухода за ними, пользе комнатных растений для человека. Лекарственные комнатные раст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омнатных растений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20.02-24.02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гатыри земли русской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ять представления детей о Российской армии. Рассказывать о трудной, но почетной</w:t>
            </w:r>
          </w:p>
          <w:p>
            <w:pPr>
              <w:pStyle w:val="Normal"/>
              <w:autoSpaceDE w:val="false"/>
              <w:rPr/>
            </w:pPr>
            <w:r>
              <w:rPr/>
              <w:t>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 Воспитывать детей в духе патриотизма, любви к Родине. Знакомить с разными родами войск (пехота, морские, воздушные, танковые войска), боевой техникой.</w:t>
            </w:r>
          </w:p>
          <w:p>
            <w:pPr>
              <w:pStyle w:val="Normal"/>
              <w:autoSpaceDE w:val="false"/>
              <w:rPr/>
            </w:pPr>
            <w:r>
              <w:rPr/>
              <w:t>Расширять гендерные представления, формировать в мальчиках стремление быть сильными, смелыми, стать защитниками Родины; воспитывать в девочках уважение к мальчикам как будущим защитникам Родины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детей с былинными и</w:t>
            </w:r>
          </w:p>
          <w:p>
            <w:pPr>
              <w:pStyle w:val="Normal"/>
              <w:autoSpaceDE w:val="false"/>
              <w:rPr/>
            </w:pPr>
            <w:r>
              <w:rPr/>
              <w:t>современными защит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Родины, их качествами, внешним облико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защитника Отечества»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27.02-10.03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на. Мамин праздник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и расширять представления детей о первых признаках весны, перелетных птицах, о первом весеннем празднике – Международном женском дне 8 Марта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8 Марта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3.03-17.03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ша Родина - Россия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ять представления детей о родной стране, о государственных праздниках. Сообщать детям элементарные сведения об истории России. Углублять и уточнять представления о</w:t>
            </w:r>
          </w:p>
          <w:p>
            <w:pPr>
              <w:pStyle w:val="Normal"/>
              <w:autoSpaceDE w:val="false"/>
              <w:rPr/>
            </w:pPr>
            <w:r>
              <w:rPr/>
              <w:t>Родине —России. Поощрять интерес детей к событиям, происходящим в стране, воспитывать чувство гордости за ее дости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ять знания о флаге, гербе и гимне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>Расширять представления о Москве — главном городе, столице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ывать уважение к людям разных национальностей и их обычаям. Рассказывать детям о том, что Земля — наш общий дом, на Земле много разных стран, важ-</w:t>
            </w:r>
          </w:p>
          <w:p>
            <w:pPr>
              <w:pStyle w:val="Normal"/>
              <w:autoSpaceDE w:val="false"/>
              <w:rPr/>
            </w:pPr>
            <w:r>
              <w:rPr/>
              <w:t>но жить в мире со всеми народами, знать и уважать их культуру, обычаи и традици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Русская ярмарка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20.03-24.03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амара-столица губерни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 детей о Самарской губернии, ее природе, достопримечательностях, столице губернии – Самаре. Знакомить со знаменитыми людьми, народами разных национальностей, символами городов Самарской губерни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эпбука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27.03-31.03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 - человек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ширять представления о здоровье и здоровом образе жизни. Воспитывать стрем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вести здоровый образ жизни. Формировать положительную самооценку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правами детей в России. Развитие способности осмысливать и словесно выражать свои достижения, желания, мечты, интересы. Развитие чувства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го достоинства, уважения к правам и свободам другого человека. Уточнение представлений о нормах и правилах поведения в группе, способах при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ллективных решени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3.04-07.04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читаем Пушкин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художественной литературе. Знакомить детей с творчеством великого русского поэта А.С.Пушкина. Формировать умения понимать главную идею произведения, правильно оценивать поступки герое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Сказки Пушкина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0.04-14.04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смос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«Первые полеты человека в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мос»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именами людей, которые первыми полетели в космос, моральными и физическими качествами космонавтов, подготовкой людей к космическим путешествиям (тренировки, обучение)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космонавтами- нашими земляками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названиями планет, ролью солнца в жизни Земли и</w:t>
            </w:r>
          </w:p>
          <w:p>
            <w:pPr>
              <w:pStyle w:val="Normal"/>
              <w:autoSpaceDE w:val="false"/>
              <w:rPr/>
            </w:pPr>
            <w:r>
              <w:rPr/>
              <w:t>других планет, местом Земли среди планет Солнечной систем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Планетария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  <w:t>17.04-21.04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читаем С.Михалков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художественной литературе. Знакомить детей с творчеством  С.Михалкова. Формировать умения понимать главную идею произведения, правильно оценивать поступки герое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произведениям С.Михалкова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  <w:t>24.04-28.04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читаем сказки народов мир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дальнейший интерес к художественной литературе. Знакомить детей со сказками народов мира. Формировать умения понимать главную идею произведения, правильно оценивать поступки герое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ниг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03.05-12.05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тих дней не смолкнет Слав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ывать детей в духе патриотизма, любви к Родине. Расширять знания о героях Великой Отечественной войны, о победе нашей страны в войне. Знакомить с памятниками героям Великой Отечественной войны. Рассказывать детям о воинских наградах дедушек, бабушек, родителей.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ывать о преемственности поколений защитников Родины: от былинных богатырей до героев Великой Отечественной</w:t>
            </w:r>
          </w:p>
          <w:p>
            <w:pPr>
              <w:pStyle w:val="Normal"/>
              <w:rPr/>
            </w:pPr>
            <w:r>
              <w:rPr/>
              <w:t>войн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араде Победы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  <w:t>15.05-19.05.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на-красн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представления о весне и ее периодах, о типичных явлениях в природе ранней и поздней весной. Расширять знания детей о животных весной, перелетных птицах, насекомых, весенних цвета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казки «Снегурочка», «Заюшкина избушка» (по выбору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я</w:t>
            </w:r>
          </w:p>
          <w:p>
            <w:pPr>
              <w:pStyle w:val="Normal"/>
              <w:rPr/>
            </w:pPr>
            <w:r>
              <w:rPr/>
              <w:t>22.05-31.05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ндивидуального развития дет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6:00Z</dcterms:created>
  <dc:creator>Пользователь</dc:creator>
  <dc:description/>
  <cp:keywords/>
  <dc:language>en-US</dc:language>
  <cp:lastModifiedBy>Пользователь</cp:lastModifiedBy>
  <dcterms:modified xsi:type="dcterms:W3CDTF">2016-05-17T10:08:00Z</dcterms:modified>
  <cp:revision>8</cp:revision>
  <dc:subject/>
  <dc:title/>
</cp:coreProperties>
</file>