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русского язы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3 класс.</w:t>
      </w:r>
    </w:p>
    <w:p>
      <w:pPr>
        <w:pStyle w:val="Normal"/>
        <w:rPr>
          <w:sz w:val="28"/>
        </w:rPr>
      </w:pPr>
      <w:r>
        <w:rPr>
          <w:b/>
          <w:sz w:val="28"/>
        </w:rPr>
        <w:t>Тема:</w:t>
      </w:r>
      <w:r>
        <w:rPr>
          <w:sz w:val="28"/>
        </w:rPr>
        <w:t xml:space="preserve">     Понятие об имени существительн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осознанно распознавать слова, относящиеся к именам существительным и обозначающие одушевлённые или неодушевлённые предме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умения исправлять ошибки в словах, редактировать текс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воображение, внимание, мышление,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. </w:t>
      </w:r>
      <w:r>
        <w:rPr>
          <w:b/>
          <w:i/>
          <w:sz w:val="28"/>
          <w:szCs w:val="28"/>
        </w:rPr>
        <w:t>Слайд 1, 2, 3. 5 м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здоровались с гостями. Присаживайтесь. Повторим домашнее задание и вспомним предыдущий ур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узнали об имени существительном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Им. сущ. – часть речи, отвечает на вопросы кто? что?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 учились определять имена существительные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По вопросу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Это мы выяснили на прошлом уроке. И составили первый пункт плана по определению части речи. С чего мы начинаем? С постановки вопрос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тописание. </w:t>
      </w:r>
      <w:r>
        <w:rPr>
          <w:b/>
          <w:i/>
          <w:sz w:val="28"/>
          <w:szCs w:val="28"/>
        </w:rPr>
        <w:t>Слайд 4.5 м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ля начала раскрою один секрет. Букв в русском алфавите много, но в них есть общие элементы, освоите их – будете писать краси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ткроем рабочие тетради. Отступите 2 строчки, запишите число </w:t>
      </w:r>
      <w:r>
        <w:rPr>
          <w:i/>
          <w:sz w:val="28"/>
          <w:szCs w:val="28"/>
        </w:rPr>
        <w:t>15 феврал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лассная работа</w:t>
      </w:r>
      <w:r>
        <w:rPr>
          <w:sz w:val="28"/>
          <w:szCs w:val="28"/>
        </w:rPr>
        <w:t>. На следующей строчке буквы, слоги, слово. Несколько раз до конца строчки. Обратите на соединение в сочетаниях, и на это соединение в слове «мал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а л м ал ам ма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равните буквы </w:t>
      </w:r>
      <w:r>
        <w:rPr>
          <w:i/>
          <w:sz w:val="28"/>
          <w:szCs w:val="28"/>
        </w:rPr>
        <w:t>а л м</w:t>
      </w:r>
      <w:r>
        <w:rPr>
          <w:sz w:val="28"/>
          <w:szCs w:val="28"/>
        </w:rPr>
        <w:t xml:space="preserve"> что общего в их написани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элемент «палочка с закруглением вправо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 Постановка проблемной ситуации.</w:t>
      </w:r>
      <w:r>
        <w:rPr>
          <w:b/>
          <w:i/>
          <w:sz w:val="28"/>
          <w:szCs w:val="28"/>
        </w:rPr>
        <w:t xml:space="preserve"> Слайд 5-9. 9 м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акое сейчас время года? </w:t>
      </w:r>
      <w:r>
        <w:rPr>
          <w:i/>
          <w:sz w:val="28"/>
          <w:szCs w:val="28"/>
        </w:rPr>
        <w:t>(зи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егодня как вы уже поняли у нас не совсем обычный урок, и мы отправляемся на прогулку в сказочный лес. Посмотрите, кто это там показался вдали? Вот на русской печи приближается к нам первый житель сказочной страны. Кто это? Из какой сказки? (Емеля из сказки «По щучьему веленью»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верное, в лес за дровами едет. Для Емели печь – это транспорт. А вообще, что это такое и для чего её использовали раньше на Руси? </w:t>
      </w:r>
      <w:r>
        <w:rPr>
          <w:i/>
          <w:sz w:val="28"/>
          <w:szCs w:val="28"/>
        </w:rPr>
        <w:t>(В печи пекут хлеб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уда мы обращаемся для уточнения лексического значения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В толковый словарь русского языка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а доске я выписала статью из словаря Ожег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чь</w:t>
      </w:r>
      <w:r>
        <w:rPr>
          <w:b/>
          <w:bCs/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 xml:space="preserve"> – сооружение из камня, кирпича, металла для отопления помещения, приготовления горячей пищи. (Толковый словарь русского языка, Ожегов С.И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еперь найдём это слово в предложении и определим часть речи. Прочитай предлож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 то она и печь, чтобы пироги печ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пределите, какой частью речи в данном предложении является слово «печь»? </w:t>
      </w:r>
      <w:r>
        <w:rPr>
          <w:i/>
          <w:sz w:val="28"/>
          <w:szCs w:val="28"/>
        </w:rPr>
        <w:t>(Это имя существительное, т.к. отвечает на вопрос что? и обозначает предмет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Хорошо, но в этом предложении второй раз встречается слово печь. Определите часть речи во втором случае. Как определяем? Задаём вопрос. Определяем лексическое значение. (Слово печь – это глагол, потому что отвечает на вопрос что делать?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 слова печь оказалось 2 значения. Значит, это слово может быть существительным и глаголом, в зависимости от использования в предложении. Второе значени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чь</w:t>
      </w:r>
      <w:r>
        <w:rPr>
          <w:b/>
          <w:bCs/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– приготовлять пищу сухим нагреванием на жару, в печи. (Толковый словарь русского языка, Ожегов С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ем выво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 звучат одинаково, но части речи разные. Как быть? Слово одно. Что надо сделать? </w:t>
      </w:r>
      <w:r>
        <w:rPr>
          <w:i/>
          <w:sz w:val="28"/>
          <w:szCs w:val="28"/>
        </w:rPr>
        <w:t>(Задать вопрос и определить лексическое значени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, добавляем строчку в наш Способ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ем вывод. Чтобы определить часть речи необходимо поставить вопрос. Определить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ка темы урока. 1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есть ещё чему поучиться и много нового узнать про имя существительное, поэтому сегодня на уроке продолжаем знакомство с именем существ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о теме урока. </w:t>
      </w:r>
      <w:r>
        <w:rPr>
          <w:b/>
          <w:i/>
          <w:sz w:val="28"/>
          <w:szCs w:val="28"/>
        </w:rPr>
        <w:t>Слайд 10, 11, 12. 9 мин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месте с Емелей продолжаем прогулку по зимнему лес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Посмотрите, как прекрасен зимний </w:t>
      </w:r>
      <w:r>
        <w:rPr>
          <w:b/>
          <w:bCs/>
          <w:i/>
          <w:iCs/>
          <w:sz w:val="28"/>
          <w:szCs w:val="28"/>
        </w:rPr>
        <w:t>лес!</w:t>
      </w:r>
      <w:r>
        <w:rPr>
          <w:i/>
          <w:iCs/>
          <w:sz w:val="28"/>
          <w:szCs w:val="28"/>
        </w:rPr>
        <w:t xml:space="preserve"> Сегодня мы отправились на прогулку </w:t>
      </w:r>
      <w:r>
        <w:rPr>
          <w:b/>
          <w:bCs/>
          <w:i/>
          <w:iCs/>
          <w:sz w:val="28"/>
          <w:szCs w:val="28"/>
        </w:rPr>
        <w:t>по лесу</w:t>
      </w:r>
      <w:r>
        <w:rPr>
          <w:i/>
          <w:iCs/>
          <w:sz w:val="28"/>
          <w:szCs w:val="28"/>
        </w:rPr>
        <w:t xml:space="preserve">. Мы свернули с трассы и молча шли </w:t>
      </w:r>
      <w:r>
        <w:rPr>
          <w:b/>
          <w:i/>
          <w:iCs/>
          <w:sz w:val="28"/>
          <w:szCs w:val="28"/>
        </w:rPr>
        <w:t>лесом</w:t>
      </w:r>
      <w:r>
        <w:rPr>
          <w:i/>
          <w:iCs/>
          <w:sz w:val="28"/>
          <w:szCs w:val="28"/>
        </w:rPr>
        <w:t xml:space="preserve">. Домой вернёмся </w:t>
      </w:r>
      <w:r>
        <w:rPr>
          <w:b/>
          <w:bCs/>
          <w:i/>
          <w:iCs/>
          <w:sz w:val="28"/>
          <w:szCs w:val="28"/>
        </w:rPr>
        <w:t>из леса</w:t>
      </w:r>
      <w:r>
        <w:rPr>
          <w:i/>
          <w:iCs/>
          <w:sz w:val="28"/>
          <w:szCs w:val="28"/>
        </w:rPr>
        <w:t xml:space="preserve"> вечером. Долго будем вспоминать о зимнем </w:t>
      </w:r>
      <w:r>
        <w:rPr>
          <w:b/>
          <w:bCs/>
          <w:i/>
          <w:iCs/>
          <w:sz w:val="28"/>
          <w:szCs w:val="28"/>
        </w:rPr>
        <w:t>лесе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 доске текст. В нём встречается форма одно и того же слова. Назовите. Запишите. Выделите окончания. Определите, какой частью речи являются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лес - что? им. сущ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лесу?- по чему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часть речи? Почему? Вопрос к существительному что? А у нас другой вопрос по чему? Скажите лес и по лесу форма одного слова? </w:t>
      </w:r>
      <w:r>
        <w:rPr>
          <w:i/>
          <w:sz w:val="28"/>
          <w:szCs w:val="28"/>
        </w:rPr>
        <w:t xml:space="preserve">(Да) </w:t>
      </w:r>
      <w:r>
        <w:rPr>
          <w:sz w:val="28"/>
          <w:szCs w:val="28"/>
        </w:rPr>
        <w:t>Чем отличаются?</w:t>
      </w:r>
      <w:r>
        <w:rPr>
          <w:i/>
          <w:sz w:val="28"/>
          <w:szCs w:val="28"/>
        </w:rPr>
        <w:t xml:space="preserve"> (Окончаниями).</w:t>
      </w:r>
      <w:r>
        <w:rPr>
          <w:sz w:val="28"/>
          <w:szCs w:val="28"/>
        </w:rPr>
        <w:t xml:space="preserve"> Значит если одно слово с разными окончаниями, то по слову лес и определяем, что это имя существительно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ледующе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лесом – чем? им.сущ., из леса – из чего? им.сущ., о лесе – о чём? им.сущ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сех данных слов «лес» - это начальная ф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. Как теперь определяли часть речи? (</w:t>
      </w:r>
      <w:r>
        <w:rPr>
          <w:i/>
          <w:sz w:val="28"/>
          <w:szCs w:val="28"/>
        </w:rPr>
        <w:t>Ставили в начальную форму. Значит, слово может иметь несколько форм, если поставить к слову вопрос что?, то получим начальную форму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обавим в наш Способ действия ещё один пункт. Как вы думаете, каким он будет по порядку? </w:t>
      </w:r>
      <w:r>
        <w:rPr>
          <w:i/>
          <w:sz w:val="28"/>
          <w:szCs w:val="28"/>
        </w:rPr>
        <w:t>(вторым по порядку, т.к. сначала вопрос, потом начальная форма и только потом лексическое значени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. </w:t>
      </w:r>
      <w:r>
        <w:rPr>
          <w:b/>
          <w:i/>
          <w:sz w:val="28"/>
          <w:szCs w:val="28"/>
        </w:rPr>
        <w:t>Слайд 13, 14. 3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ж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ение работы по теме урока</w:t>
      </w:r>
      <w:r>
        <w:rPr>
          <w:b/>
          <w:i/>
          <w:sz w:val="28"/>
          <w:szCs w:val="28"/>
        </w:rPr>
        <w:t>. Слайд 15. 7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бота по правилу. Вспомните, что мы называем именем существительным? Дайте опред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правило на стр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тори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Закрепление понятия начальная фор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могите Емеле справиться с пословицами. Прочитайте. Выпишите сначала слова, отвечающие на вопрос кто?, затем на вопрос что?, изменяя форму выделенных существительных, так чтобы они тоже отвечали на вопрос кто? что? Поставьте в начальную форму. Как называются такие имена существительные? </w:t>
      </w:r>
      <w:r>
        <w:rPr>
          <w:i/>
          <w:sz w:val="28"/>
          <w:szCs w:val="28"/>
        </w:rPr>
        <w:t>(Одушевлённые и неодушевлён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? – ученик, 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? – удача, радость, правда, огонь, вода, земля, вес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Словар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тобы из волшебного леса попасть домой надо выписать из предложения имена существительные. Какие это слова? (словар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нваре на Севере морозы креп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флексия. Домашнее задание. </w:t>
      </w:r>
      <w:r>
        <w:rPr>
          <w:b/>
          <w:i/>
          <w:sz w:val="28"/>
          <w:szCs w:val="28"/>
        </w:rPr>
        <w:t>Слайд 24, 25. 3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омашка. (Мне понравилось…Я решил…Я запомню надолго, что…Я узнал, что…Мне хочется узнать… Я буду всегда…Интереснее всего было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пишите в дневники домашнее задание с. 56 № 13, выучить пр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лакина Ольга Александровна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учитель начальных классов МОУ СОШ №4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color w:val="008000"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color w:val="008000"/>
      <w:sz w:val="24"/>
    </w:rPr>
  </w:style>
  <w:style w:type="paragraph" w:styleId="2">
    <w:name w:val="Основной текст с отступом 2"/>
    <w:basedOn w:val="Normal"/>
    <w:qFormat/>
    <w:pPr>
      <w:ind w:left="36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8:59:00Z</dcterms:created>
  <dc:creator>Марина</dc:creator>
  <dc:description/>
  <dc:language>en-US</dc:language>
  <cp:lastModifiedBy/>
  <cp:lastPrinted>2012-02-13T10:35:00Z</cp:lastPrinted>
  <dcterms:modified xsi:type="dcterms:W3CDTF">2017-08-30T14:22:53Z</dcterms:modified>
  <cp:revision>27</cp:revision>
  <dc:subject/>
  <dc:title>Урок русского языка</dc:title>
</cp:coreProperties>
</file>