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пект урока по физической культуре для 3 класса.</w:t>
      </w:r>
    </w:p>
    <w:p>
      <w:pPr>
        <w:pStyle w:val="Normal"/>
        <w:ind w:right="-442" w:hanging="0"/>
        <w:jc w:val="both"/>
        <w:rPr/>
      </w:pPr>
      <w:r>
        <w:rPr>
          <w:b/>
          <w:sz w:val="20"/>
          <w:szCs w:val="20"/>
        </w:rPr>
        <w:t xml:space="preserve">Тема: </w:t>
      </w:r>
      <w:r>
        <w:rPr>
          <w:sz w:val="20"/>
          <w:szCs w:val="20"/>
        </w:rPr>
        <w:t>Специальные беговые упражнения. Бег с препятствиями.</w:t>
      </w:r>
    </w:p>
    <w:p>
      <w:pPr>
        <w:pStyle w:val="Normal"/>
        <w:ind w:right="-442" w:hanging="0"/>
        <w:jc w:val="both"/>
        <w:rPr/>
      </w:pPr>
      <w:r>
        <w:rPr>
          <w:b/>
          <w:sz w:val="20"/>
          <w:szCs w:val="20"/>
        </w:rPr>
        <w:t>Цель урока:</w:t>
      </w:r>
      <w:r>
        <w:rPr>
          <w:sz w:val="20"/>
          <w:szCs w:val="20"/>
        </w:rPr>
        <w:t xml:space="preserve"> Укрепление здоровья и всестороннее физическое развитие посредством физических упражнений на выносливость. </w:t>
      </w:r>
    </w:p>
    <w:p>
      <w:pPr>
        <w:pStyle w:val="Normal"/>
        <w:ind w:right="-442" w:hanging="0"/>
        <w:jc w:val="both"/>
        <w:rPr/>
      </w:pPr>
      <w:r>
        <w:rPr>
          <w:b/>
          <w:sz w:val="20"/>
          <w:szCs w:val="20"/>
        </w:rPr>
        <w:t>Задачи урока:</w:t>
      </w:r>
      <w:r>
        <w:rPr>
          <w:sz w:val="20"/>
          <w:szCs w:val="20"/>
        </w:rPr>
        <w:t xml:space="preserve"> - закрепить технику специальных беговых упражнений.</w:t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вершенствовать умения преодолевать препятствия во время бега. </w:t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звивать скоростно-силовые качества, выносливость, координацию движений.</w:t>
      </w:r>
    </w:p>
    <w:p>
      <w:pPr>
        <w:pStyle w:val="Normal"/>
        <w:ind w:right="-442" w:hanging="0"/>
        <w:jc w:val="both"/>
        <w:rPr/>
      </w:pPr>
      <w:r>
        <w:rPr>
          <w:b/>
          <w:sz w:val="20"/>
          <w:szCs w:val="20"/>
        </w:rPr>
        <w:t>Место проведения:</w:t>
      </w:r>
      <w:r>
        <w:rPr>
          <w:sz w:val="20"/>
          <w:szCs w:val="20"/>
        </w:rPr>
        <w:t xml:space="preserve"> спортивный за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баскетбольные мячи, кегли, свист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ата проведения:</w:t>
      </w:r>
      <w:r>
        <w:rPr/>
        <w:t xml:space="preserve"> 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держание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зи-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тодические указ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готовительная часть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троение в шеренгу, приветствие, расчет по порядку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ма урока. Инструктаж по технике безопасности и правила поведения во время урок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одьба: на носках, руки в стороны; на пятках, руки за голову; на внешней части стопы, руки на пояс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г с выполнением заданий: в медленном темпе; спиной вперед; приставными шагами правым и левым боком; в быстром темпе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одьба в медленном темпе, восстановление дыхания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троение в круг на расстояние вытянутых рук в стороны. ОРУ без предметов самостояте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мин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братить внимание на наличие спортивной формы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ина прямая, голову вперед не наклонять. Соблюдать дистанцию. Следить за дыханием. Соблюдать дистанцию.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амостоятельно размять все группы мышц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ная часть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троение в колонну по одному. Упражнения выполняются в движении по диагонали зал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ециальные беговые упражнения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семенящий бег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с высоким подниманием бед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с захлестом голен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прыжкам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сстановление дыха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г с препятствиями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по прямой, перепрыгивая баскетбольные мяч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«змейкой», оббегая  баскетбольные мяч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«змейкой», оббегая  баскетбольные мячи в парах, держась за руки скрестно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«змейкой» вокруг кеглей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«змейкой» вокруг кеглей спиной вперед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бег «змейкой» вокруг кеглей лицом вперед, а возвращаться спиной вперед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сстановление дых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-10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-12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людать дистанцию. Согласовывать свои действия с движениями других учащихся. Колени выш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яткой касаться ягодиц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чковая нога пряма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дох через ро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людать дистанцию, технику безопасности. Правильно и точно выполнять задания, препятствия не сбивать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дох через 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лючительная ча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Игра </w:t>
            </w:r>
            <w:r>
              <w:rPr>
                <w:rFonts w:eastAsia="Times New Roman"/>
                <w:b/>
                <w:sz w:val="20"/>
                <w:szCs w:val="20"/>
              </w:rPr>
              <w:t>"</w:t>
            </w:r>
            <w:r>
              <w:rPr>
                <w:rFonts w:eastAsia="Times New Roman"/>
                <w:sz w:val="20"/>
                <w:szCs w:val="20"/>
              </w:rPr>
              <w:t>Кошка и мышки". Игроки, взявшись за руки, встают в круг, кроме двух водящих – кошки и мышки. Мышка становится внутри круга. Кошка должна поймать мышку. Играющие пропускают мышку, поднимая руки, а кошку пытаются задержать, опуская руки. Если кошка поймает мышку, то выбирается новая па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ариант игры: построится в 2 круга, в большом кругу маленький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осстановление дыхания. Вдох - руки вверх, Выдох-наклон туловища вперед, руки вниз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троение в шеренгу. Подведение ит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-5 мин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людать правила игры. Согласовывать свои действия с движениями других учащих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дох расслабленны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вести ито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54:00Z</dcterms:created>
  <dc:creator>IBM</dc:creator>
  <dc:description/>
  <cp:keywords/>
  <dc:language>en-US</dc:language>
  <cp:lastModifiedBy>IBM</cp:lastModifiedBy>
  <cp:lastPrinted>2014-12-22T20:14:00Z</cp:lastPrinted>
  <dcterms:modified xsi:type="dcterms:W3CDTF">2017-08-31T11:31:00Z</dcterms:modified>
  <cp:revision>3</cp:revision>
  <dc:subject/>
  <dc:title>Мыло ручной работы</dc:title>
</cp:coreProperties>
</file>