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развития речи в 7 класс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: Ягудина Роза Ильдусовна-учитель высшей  квалификационной  категории  МБОУ «Нурлатская  СОШ  Зеленодольского  муниципального района  Республики  Татарстан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О, родной язык певучий! о, родительская речь!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азмышление о роли и значении родного языка в жизни человека, расширение знаний о жизни и творчестве Габдуллы Тукая, поэта- переводчика Ганеева Ви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учащихся навыков поэтического перевода на русский и татарский язык, выразительного чтения, свободного рассуждения по теме урока; научно- исследователь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ание любви к родному языку, уважения к языку, традициям и культуре других народов,  желания  постоянно расширять свои познания, формирование  чувства толерантности и национальной горд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рамзапись песни на слова Г.Тукая «Туган тел», экспозиции с фотографиями и цитатами, посвященными  Г.Тукаю и Вилю Ганееву; индивидуальные карточки с задания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пиграфы к уроку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Бессмертие народа -  в его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Ч.Айтм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быв родной язык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Я оне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тратив русский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тану я глух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. Зумакулова (туркменская поэтес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ца</w:t>
      </w:r>
      <w:r>
        <w:rPr>
          <w:rFonts w:cs="Times New Roman" w:ascii="Times New Roman" w:hAnsi="Times New Roman"/>
          <w:sz w:val="28"/>
          <w:szCs w:val="28"/>
        </w:rPr>
        <w:t xml:space="preserve"> исполняет  «Колыбельную» на слова Г.Тукая, качает колыб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 читает стихотворение Г. Тукая «Молитва матери» на русском язы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  мелодию песни  3 ученика</w:t>
      </w:r>
      <w:r>
        <w:rPr>
          <w:rFonts w:cs="Times New Roman" w:ascii="Times New Roman" w:hAnsi="Times New Roman"/>
          <w:sz w:val="28"/>
          <w:szCs w:val="28"/>
        </w:rPr>
        <w:t xml:space="preserve"> читают  стихотворение Г.Тукая «Родной язык» на татарском, русском, английском язы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 мелодию песни «Туган тел» </w:t>
      </w:r>
      <w:r>
        <w:rPr>
          <w:rFonts w:cs="Times New Roman" w:ascii="Times New Roman" w:hAnsi="Times New Roman"/>
          <w:sz w:val="28"/>
          <w:szCs w:val="28"/>
        </w:rPr>
        <w:t>учитель начинает урок: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стал бы этот мир таким родимым,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такой бесценной, чтоб над ней дрожать,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ы разве стал таким любимым,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его хотелось к сердцу вдруг прижать?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ое с мгновенным разве бы сумело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хлынуть, так бурлить во мне,-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моя мама песен мне не пела,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бель качая, как лодку на волне?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Р. Гамзат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се нашей жизни начинается с материнских колыбельных, с ее нежных прикосновений, ласковых слов, сказанных на самом прекрасном из языков - родном язы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первого вздоха и до последней минуты жизни человек связан с родным языком. Он помогает нам жить, общаться, работать, учиться, любить и прокладывать «мосты» к душам  окружающих. Он нам помогает выражать  свои самые сокровенные, самые сложные  чувства и переживания,   донести до других людей совет и наказ, одобрение и похвалу, поощрение и порицание, приказ и зов души. Язык можно назвать самым загадочным и удивительным явлением, даром Бога. Поэтому его надо ценить, как свою жизнь, беречь, как свою веру и Роди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зык – великая тайна, вековая мудрость народа, созданная на протяжении столетий.Ученые утверждают, что в мире существует более 6000 языков. Среди них 5 наиболее распространенных: китайский (на нем говорят более 1 миллиарда человек), английский (270 млн.), русский (200 млн.), испанский (150 млн.),индийский (150 млн.).На татарском языке разговаривают около 10 млн.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Каждый язык велик для своего народа»,- утверждал киргизский писатель Чингиз Айтматов. Это, действительно, так. Нет второстепенных, ненужных языков, как нет второсортных наро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ими из самых совершенных, гармоничных и богатых языков в мире являются русский и татарский языки. Если татарский язык – это родной язык наших родителей и предков, то  русский язык – это наш главный помощник в освоении знаний, общении с представителями других народов, в нашем культурном развит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рок мы посвятим этим прекрасным языкам. Я думаю, что этот разговор сегодня очень актуален. Об этом свидетельствует то, что известная международная организация ЮНЕСКО объявила Международный день родного языка - 21 феврал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ем же вызван интерес ЮНЕСКО к языкам  всех народов мира? Зачем нужен человечеству такой де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ссуждения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о сведениям ученых, в мире ежегодно исчезает до 10 языков. Это большая трагедия для мировой культуры и всего человечества. По их мнению, в процессе глобализации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 возможно исчезновение от 50 до 90 % существующих ныне на Земле языков. Значит, под угрозой будущее не только татарского, но и русского языка! А язык перестает существовать, если  его не будет изучать в школе одна треть всех школьников данной стра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вайте вместе подумаем, как можно спасти это сокровище? Как уберечь свой  родной язык от исчезнов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Бесед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чем человеку нужен язы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 как общаются животные, птицы, насекомые? Чем отличается язык человека от  их «языка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Какими синонимами и образными выражениями можно заменить слово «язык»? (святыня, клад, драгоценность, богатство, сокровище, завет, наследство, достояние…)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Выборочный диктант</w:t>
      </w:r>
      <w:r>
        <w:rPr>
          <w:rFonts w:cs="Times New Roman" w:ascii="Times New Roman" w:hAnsi="Times New Roman"/>
          <w:sz w:val="28"/>
          <w:szCs w:val="28"/>
        </w:rPr>
        <w:t xml:space="preserve"> (записать определения к слову «язык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Настоящий, сильный, где нужно – нежный, трогательный, где нужно – серьезный, где нужно – страстный, где нужно - бойкий и живой  язык народа.(Л.Н. Толстой) Русский язык в умелых руках и опытных устах – красив, певуч, выразителен, гибок, послушен, ловок, вместителен.(А.Куприн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яется задание выборочного диктанта. Ученики подбирают свои  определения к слов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язы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Татарский язык и поэт Габдулла Тукай. Эти понятия – неразделимы. С первых минут урока  зазвучали задушевные строки  великого  сына татарского  народа Г.Тукая, и мы окунулись в мир его чарующей поэзии . Песня матери – на родном языке, ее молитвы – на милом сердцу родном языке… Да и все творчество Тукая можно назвать величественным гимном родному язы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н входит в нашу жизнь с самого раннего детства, его стихи становятся нашими первыми стихами, с его сказок начинается наше знакомство с татарским фольклором и литературой. Его бессмертная песня «Туган тел» становится спутницей нашей жизни. </w:t>
        <w:br/>
        <w:t xml:space="preserve">         Впервые о Габдулле Тукае я узнала от своей бабушки, когда мне было всего 4 года. Она впервые показала мне хранившуюся у нас дома книгу стихов поэта, изданную в 1943 году. А потом каждый день читала мне его стихи и сказки, рассказывала о его сиротском детстве, трудной жизни. Вместе с ней мы оплакивали его горькую судьбу, вместе смеялись над смешными героями, вместе радовались каждому успешно выученному наизусть стихотворению моего любимого поэта. (Показывает книгу Г. Тукая  и фотографию бабушки). И эту большую любовь к Тукаю и благодарность своей бабушке  я пронесла через всю мою жизн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аждая строка Тукая – это мудрый совет, добрый дружеский наказ, сердечное пожелание. Давайте послушаем эти очаровательные стро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чащиеся</w:t>
      </w:r>
      <w:r>
        <w:rPr>
          <w:rFonts w:cs="Times New Roman" w:ascii="Times New Roman" w:hAnsi="Times New Roman"/>
          <w:sz w:val="28"/>
          <w:szCs w:val="28"/>
        </w:rPr>
        <w:t xml:space="preserve"> читают на татарском и русском  языке стихи Г.Тукая «Просьба», «Иду своим путем», «Вступающим в жизнь», «Самому себ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Ежегод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 апреля, день рождения Габдуллы Тукая, превращается в День памяти, в международный праздник поэз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Жизнь прославленного татарского поэта была так коротка – всего 27 лет! Но сколько успел сделать для  своего народа этот трудолюбивый, талантливый юноша! Он сотворил переворот в татарской литературе и культуре, в умах целого поколения  своих современников! Мы гордимся, что и наш край хранит его дорогие следы. Изучению связи Г.Тукая с нашим краем  посвятила свою исследовательскую работу Мингазова Раиля. Послушаем отрывки из ее исследовательской работы </w:t>
      </w:r>
      <w:r>
        <w:rPr>
          <w:rFonts w:cs="Times New Roman" w:ascii="Times New Roman" w:hAnsi="Times New Roman"/>
          <w:b/>
          <w:i/>
          <w:sz w:val="28"/>
          <w:szCs w:val="28"/>
        </w:rPr>
        <w:t>«Следы Тукая в моем краю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ченица</w:t>
      </w:r>
      <w:r>
        <w:rPr>
          <w:rFonts w:cs="Times New Roman" w:ascii="Times New Roman" w:hAnsi="Times New Roman"/>
          <w:sz w:val="28"/>
          <w:szCs w:val="28"/>
        </w:rPr>
        <w:t xml:space="preserve"> знакомит со своей проектной работ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Жизнь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бдуллы  Тукая  является ярким примером беззаветного служения народу, сыновнего отношения  к родному языку. Для него язык был драгоценной святыней, предметом его вдохновения, восхищения и преклонения. Стихотворение Г.Тукая «Родной язык» и сегодня звучит как страстный призыв к его сохранению, как завещание потом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чащиеся исполняют хором песню на слова Г.Тукая «Родной язы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 гениальных творениях Габдуллы Тукая  другие народы России и СНГ узнали через переводы его произведений на русский язык. Десятки лучших поэтов - переводчиков трудились над ними. Это А.Ахматова, В.Тушнова, В.Рождественский, Р. Моран, С.Ботвинников и другие. Среди тех, кто помог донести до миллионов  читателей лучистые строки великого татарского поэта, есть выпускник нашей школы Ганеев Виль Халимович, известный поэт- переводчик, журналист, литературный критик, заслуженный работник культуры РСФСР, знаток родного языка. Он говорил: «Крылья народа – это его язык и культура». Давайте сейчас послушаем стихи Г.Тукая в переводе нашего земля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ченики читают стихи в переводе В.Ганеева: «Братское наставление», «Слава Аллаху, субхан - алла», «В часы раздумий», «Не смешно», «На досуг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ак вы думаете, легко ли переводить стихи на другие язы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Что необходимо для поэта- переводчика, чтобы получился хороший перевод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 получили  домашнее задание  - перевести на русский язык понравившееся вам стихотворение Г.Тукая. Послушаем ваши переводы и попробуем дать им оцен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ченики читают свои переводы</w:t>
      </w:r>
      <w:r>
        <w:rPr>
          <w:rFonts w:cs="Times New Roman" w:ascii="Times New Roman" w:hAnsi="Times New Roman"/>
          <w:sz w:val="28"/>
          <w:szCs w:val="28"/>
        </w:rPr>
        <w:t>. Все коллективно обсуждают и дают оценку творческой работе товарищ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нтеллектуальная разминка. Учащиеся отгадывают ребусы и головоломки о язы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 последние десятилетия появилось много татар, не желающих знать свой родной язык и говорить на нем. Проживая в больших городах, обучаясь в русских школах, они считают, что нужно хорошо знать русский язык, а татарский язык  не востребован нигде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вы относитесь к подобным суждениям?</w:t>
      </w:r>
      <w:r>
        <w:rPr>
          <w:rFonts w:cs="Times New Roman" w:ascii="Times New Roman" w:hAnsi="Times New Roman"/>
          <w:b/>
          <w:sz w:val="28"/>
          <w:szCs w:val="28"/>
        </w:rPr>
        <w:t xml:space="preserve"> (Ответы учащихс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звестный русский писатель К.Паустовский  очень верно говорил, что</w:t>
      </w:r>
      <w:r>
        <w:rPr>
          <w:rFonts w:cs="Times New Roman" w:ascii="Times New Roman" w:hAnsi="Times New Roman"/>
          <w:i/>
          <w:sz w:val="28"/>
          <w:szCs w:val="28"/>
        </w:rPr>
        <w:t xml:space="preserve"> «истинная любовь к своей стране немыслима без любви к своему языку – человек, равнодушный к нему,- дикар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оей жизни мне приходилось не раз встречать подобных «дикарей», отказавшихся от родного языка. Но я видела немало  удивительных людей, которые в самых невероятных условиях жизни смогли  сберечь  свою родную речь. Одним из таких людей является наша односельчанка Камалова Халифа. Она родилась в далеком  Узбекистане, куда были направлены на работу ее родители. Война отняла у нее семью, она оказалась в детском доме, затем была удочерена  одной татаркой. Но девочка всю жизнь лелеяла в душе мечту о возвращении на родину  предков, поэтому  никогда не забывала тот красивый, нежный родной язык, которому ее обучили родители. Как светлую память о них она сохранила этот дар. Живя в Узбекистане, не пропускала ни одного концерта татарских артистов, читала  татарские книги и газеты, посещала все мероприятия, которые проводила татарская диаспора в Ташкенте, исполняла татарские песни. Сегодня для вас она прочитает стихотворение своего брата «Памяти Тукая» и споет новую песню на его стихи «О, родной язы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остья исполняет песню и читает стихотвор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Народы создали множество мудрых пословиц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е. Вы должны были подобрать синонимичные пословицы на русском и татарском языках. Какие вы нашли пословицы? (Ответы учащих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 смысл следующих пословиц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Иле барн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 теле ба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 Язык до Киева доведе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Язык голубит - язык и губи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 Каков разум – такова и реч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Ответы учащих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Надо помнить, что «слово – дело великое». Им, по мнению Л.Н.Толстого,  </w:t>
      </w:r>
      <w:r>
        <w:rPr>
          <w:rFonts w:cs="Times New Roman" w:ascii="Times New Roman" w:hAnsi="Times New Roman"/>
          <w:i/>
          <w:sz w:val="28"/>
          <w:szCs w:val="28"/>
        </w:rPr>
        <w:t>«можно соединять людей, словом можно и разъединять, словом можно служить вражде и ненависти. Берегитесь того слова, которое разъединяет людей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нашей школе учатся дети 6 национальностей. 27 детей из семей со смешанным браком. Надо жить дружно, уважая язык и культуру других народов. 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ңно </w:t>
      </w:r>
      <w:r>
        <w:rPr>
          <w:rFonts w:cs="Times New Roman" w:ascii="Times New Roman" w:hAnsi="Times New Roman"/>
          <w:sz w:val="28"/>
          <w:szCs w:val="28"/>
        </w:rPr>
        <w:t xml:space="preserve"> любить и хорошо знать родной язык, но нельзя пренебрегать другими язы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мудрость гласит: </w:t>
      </w:r>
      <w:r>
        <w:rPr>
          <w:rFonts w:cs="Times New Roman" w:ascii="Times New Roman" w:hAnsi="Times New Roman"/>
          <w:i/>
          <w:sz w:val="28"/>
          <w:szCs w:val="28"/>
        </w:rPr>
        <w:t>«Язык мой -  друг мой, язык мой – враг мой»,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С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өйдергән дә - тел, көйдергән дә- тел”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усть же наш язык всегда будет только нашим другом и служит добру, пусть он не превратится в орудие вражды и ненависти. Это зависит от нас, нашей внутренней культуры и воспитанности. Нет народа без языка, как нет языка без народа. Родина, народ, родной язык, родители – эти слова неразделимы и вечны. И корень у них общ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усть живут и процветают все языки на земле, как неповторимые цветы, которым нет числа! Пусть никогда не увянет родной татарский язык от нашего безразличия и пренебрежения к нем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ак верно сказаны слова туркменской поэтессы Г.Зумакулово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Забыв родной язык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 оне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Утратив русски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тану я глух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Прислушайтесь к  мудрому совету известного татарского поэта Шайхи Манну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атарча да яхшы бе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Урысча да яхшы бел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Икесе дэ безнең ө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Иң кирәкле, затлы тел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Итоги урока,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написать сочинение - рассуждение на тему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“Почему современному человеку необходимо знать несколько языков?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30:00Z</dcterms:created>
  <dc:creator>User</dc:creator>
  <dc:description/>
  <dc:language>en-US</dc:language>
  <cp:lastModifiedBy>User</cp:lastModifiedBy>
  <dcterms:modified xsi:type="dcterms:W3CDTF">2017-08-29T17:32:00Z</dcterms:modified>
  <cp:revision>1</cp:revision>
  <dc:subject/>
  <dc:title/>
</cp:coreProperties>
</file>