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sz w:val="28"/>
          <w:szCs w:val="28"/>
        </w:rPr>
        <w:t xml:space="preserve">Государственное казенное образовательное учреждение Краснодарского края специальная (коррекционная) школа №10 г. Белореченска 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ГКОУ школа №10 г. Белореченска)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ил: 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профильного труда 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анильченко Н.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ВН по столярному делу между командами учащихся 7-9 классов.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  <w:lang w:eastAsia="ru-RU"/>
        </w:rPr>
        <w:t>«Плотники и столяры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>2017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29000" cy="4114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Ц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 Расширение общего кругозора учащихся о профессии плотник, столяр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Воспитывать уважение к людям труда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.Коррекция на развитие внимания, памяти, мышления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Ход мероприятия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рг. момент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Ведущий.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иветствие участников конкурса, зрителей, и членов жури. Представление членов коман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команда. «Плотники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 команда. «Столяры»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Девизы команд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Плотники: Наш девиз. Не унывай! Все сделай, все узнай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Столяры: Наш девиз. Тот, кто с нами хочет быть, ловким, умелым должен быть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Приветствие капитанов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«Плотники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строительной сфе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Есть важный работни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ворец в интерье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 профессией плотни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Летят опилки белы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тят из под пилы 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Это плотник дела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мы и пол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опором, рубан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стругивает планки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делал подоконники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з сучка задоринки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Столяры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 меня у столя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ело спорилось с утра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строгал, пилил, сверлил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воздик молотком забил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шуруп блестящий верткий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Быстро завернул отвертко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к я смастерил буфет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Стол, комод и табур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 потом их шлифовал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риделывал к ним руч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ожки и другие шту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едущий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ВН состоит из двух частей: теоретической и практической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 Задание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Блиц-турнир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каждый правильный ответ начисляется по 1 бал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Вопросы (Плотникам)</w:t>
      </w:r>
      <w:r>
        <w:rPr>
          <w:rFonts w:cs="Times New Roman" w:ascii="Times New Roman" w:hAnsi="Times New Roman"/>
          <w:color w:val="000000"/>
          <w:sz w:val="27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Какое дерево дятла поит? ( Береза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С виду, вроде, схожа с фено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ключишь- продырявит стену.( Дрель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Собран пол к куску кусоче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 малюсеньких досочек. ( Паркет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Каждый год на нем с охот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растают вертолёты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Жаль, что каждый вертолёт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всего один полёт.(Клён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Назовите деталь книжного шкаф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торая состоит из половины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гласной буквы?(Полка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Вопросы (Столярам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У них тяжелый труд-всё время что- то жмут? (Тиск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Что общего между деревом и винтовкой? ( Ствол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Какие ноты растут в огороде? (Фасоль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Я любопытный инструмен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знаю всё в один момент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Везде сую свой нос вито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откну дыру в стен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ы узнать , а что на т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братной стороне?( Сверло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Замечательный дружищ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еревянная ручище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 железный обушок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 калёный гребешок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 у плотника в почёте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ждый день с ним на работе.( Топор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 Задание.( Домашнее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 каждый правильный ответ начисляется по 1 баллу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( Столяры ) задают вопросы ( Плотникам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 Что такое обзол в пиломатериале? ( Острый край у необрезной доск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Как называются напильники с крупной насечкой. (Драчовым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(Плотники) задают вопросы (Столярам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Что такое пласть у доски? (Широкая продольная часть доски.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Что такое фуговка пилы? (Подравнивание зубьев пилы по высоте.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 Задание капитанам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азгадать анаграммы .За каждый правильный ответ 1 бал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Анаграммы прилагаются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 Задание.(Черный ящик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едущий достаёт из стола чёрный ящик. Устно даёт описание того что в нём находи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В ящике находится инструмент для разметки ширины и толщины бруска). (Рейсмус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Чья команда первой ответит, той присуждается 2 балл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 Задание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брать головоломку из фигурок из фанеры в квадрат. За каждую собранную головоломку 2 балла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6 Задание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оловоломка. ( Старая русская пословиц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акая команда отгадает той 2 балла.(прилагается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7.Задание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тгадать кроссворд. 2 балла за отгаданный кроссворд. (прилагается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ктическая часть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готовление вешалки для белья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асть операций выполнено на уроках. Осталось выполнить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Прострогать нижнюю рейку для плечиков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Изготовить деревянную насадку под крюк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.Собрать вешалку 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4.Установить крюк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ий опрос участников КВН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 пока жюри подчитывает баллы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 Какое изделие вы делали? Для чего оно нужно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 Как в магазине называется вешалка для белья без нижней перекладины? (Плечик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 Каким инструментом работал 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4.Какие операции выполнял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5.Чем контролировал работу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 выполненные работы жюри выставляет баллы (Оценки)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Жюри подчитывает баллы и объявляет итоги КВН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Техника безопасности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1. При работе с молотком. ( Насадка рукоятки должна быть надёжной)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2. При работе с пилой.( Пользоваться брусочком при установке пилы для пропила)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3. Лезвие ножа у рубанка должно выступать над колодкой под прямым углом, на высоту заточки ножа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4. Стружку из рубанка удалять специальной щепочкой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5. Уборку стружки с верстака проводить щеткой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33:00Z</dcterms:created>
  <dc:creator>Школа10</dc:creator>
  <dc:description/>
  <cp:keywords/>
  <dc:language>en-US</dc:language>
  <cp:lastModifiedBy>User</cp:lastModifiedBy>
  <dcterms:modified xsi:type="dcterms:W3CDTF">2002-01-01T22:07:00Z</dcterms:modified>
  <cp:revision>3</cp:revision>
  <dc:subject/>
  <dc:title>Государственное казенное образовательное учреждение Краснодарского края специальная (коррекционная) школа №10 г</dc:title>
</cp:coreProperties>
</file>