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МАСТЕР-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Амировой Фании Гадильяновны</w:t>
      </w:r>
      <w:r>
        <w:rPr>
          <w:sz w:val="28"/>
          <w:szCs w:val="28"/>
        </w:rPr>
        <w:t>, учителя начальных классов  высшей квалификационной категории Озерной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мастер- класса</w:t>
      </w:r>
      <w:r>
        <w:rPr>
          <w:sz w:val="28"/>
          <w:szCs w:val="28"/>
        </w:rPr>
        <w:t>: «Технология развития критического мышления младших школь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мастер- класса</w:t>
      </w:r>
      <w:r>
        <w:rPr>
          <w:sz w:val="28"/>
          <w:szCs w:val="28"/>
        </w:rPr>
        <w:t xml:space="preserve">: ознакомление участников семинара с применением технологии «Развитие критического мышле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275"/>
        <w:gridCol w:w="507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едагогического опыта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технологией «Развитие критического мыш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боты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тодов и приемов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онная игра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иемов работы по технологии развития крит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рабочей группы по разработке собственной модели с использованием демонстрируемой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а совмест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прием Синквей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я развития критического мышления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ие перемены, происходящие в современном образовании, выдвигают в качестве приоритетной проблему использования новых технологий обучения и воспитания. У учителей есть возможность выбрать методы и технологии обучения, которые, по их мнению, наиболее оптимальны для построения и конструирования учеб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моей педагогической деятельности- помочь ребенку развить его способности, сделать процесс обучения увлекательным и интересным. В связи с этой целью я поставила перед собой такие задачи: используя разнообразные методы обучения, в том числе и игровые, систематически, целенаправленно развивать у детей подвижность и гибкость мышления, настойчиво стимулировать процессы перестройки, переключения, поисковой активности; учить детей рассуждать, гибко подходить к проблемам, не зубрить, а мыслить, самим делать выводы, находить новые, оригинальные подходы, получать изящные результаты, красивые решения, чтобы ощутить удовольствие от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меняю в своей педагогической деятельности технологию «Развитие критического мышления». Цель ее состоит в развитии мыслительных навыков учащихся, необходимых не только в учебе, но и в дальнейшей жизни ( умение принимать взвешенные решения, работать с информацией, анализировать различные стороны явлений). Говоря иначе данная технология способствует реализации компетентностного подхода в обучении и воспитании школьников.</w:t>
      </w:r>
    </w:p>
    <w:p>
      <w:pPr>
        <w:pStyle w:val="Normal"/>
        <w:rPr/>
      </w:pPr>
      <w:r>
        <w:rPr>
          <w:sz w:val="28"/>
          <w:szCs w:val="28"/>
        </w:rPr>
        <w:t>Понятие критическое мышление появилось гораздо раньше понятия технология развития критического мышления. Термин критическое мышление употребляется в работах Дж. Брунер, Л.С. Выготского, Ж. Пиаже, А.И. Лип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научных источниках можно найти разные определения термина критическое мышление. Так Дж. Браус и Д.Вуд определяют критическое мышление как разумное рефлексивное мышление, сфокусированное на решении того, во что верить и что делать. По их мнению, это поиск здравого смысла, т.е. того, как объективно рассудить и логично поступить с учетом своей точки зрения и других мнений, а также умение отказаться от собственных предубеждений.</w:t>
      </w:r>
    </w:p>
    <w:p>
      <w:pPr>
        <w:pStyle w:val="Normal"/>
        <w:rPr/>
      </w:pPr>
      <w:r>
        <w:rPr>
          <w:sz w:val="28"/>
          <w:szCs w:val="28"/>
        </w:rPr>
        <w:t>По мнению российских педагогов, характерными особенностями критического мышления являются оценочность, открытость новым идеям, собственное мнение и рефлексия собственных с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технологии «Развитие критического мышления» позволяет развивать познавательные способности и познавательные процессы личности: разные виды памяти (слуховой, зрительной, моторной), мышление, внимание, восприятие. Также развитие критического мышления направлено на удовлетворение потребностей личности в уважении, самоутверждении, общении, игре и твор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у технологии составляет трехфазовая структура урока: вызов, осмысление,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первой фазы урока (вызов) – не только активизировать, заинтересовать учащегося, мотивировать его на дальнейшую работу, но и «вызвать» уже имеющиеся знания, создать ассоциации по изучаемому вопросу, что станет активизирующим и мотивирующим фактором для дальнейш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азе осмысления (реализации замысла) идет непосредственная работа с информацией. Важно, что приемы и методы технологии развития критического мышления позволяют сохранить активность ученика, сделать чтение или слушание осмысленным.</w:t>
      </w:r>
    </w:p>
    <w:p>
      <w:pPr>
        <w:pStyle w:val="Normal"/>
        <w:rPr/>
      </w:pPr>
      <w:r>
        <w:rPr>
          <w:sz w:val="28"/>
          <w:szCs w:val="28"/>
        </w:rPr>
        <w:t>На заключительной фазе урока, названной рефлексия (размышление), информация анализируется, интерпретируется и творчески перерабат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показывает, что моделировать урок в той или иной технологии не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и используются различные приемы и методы обучения, которые способствуют развитию личности ребенка. Остановимся на тех, которые нашли свое отражение в технологии развития критического мышления и используются мною в практике препода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Чтение с остановкам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рием удачно вписывается в уроки чтения. Он также используется и во внекласс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м для его проведения служит повествовательный текст. В начале урока учащиеся по названию текста определяют, о чем пойдет речь в произведении. В основной части урока текст читается по частям. После чтения каждого фрагмента ученики высказывают предположения о дальнейшем развитии сю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учителя: найти в тексте оптимальные места для остановки. Данный прием способствует выработке у учащихся внимательного отношения к точке зрения другого человека и спокойного отказа от своей, если она недостаточно аргументирована или аргументы оказались несостоя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кве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квейн – </w:t>
      </w:r>
      <w:r>
        <w:rPr>
          <w:sz w:val="28"/>
          <w:szCs w:val="28"/>
        </w:rPr>
        <w:t>прием технологии развития критического мышления, на стадии рефлексии. Это средство творческого самовыражения. Синквейн подготавливает к краткому пересказу, учит формулировать идею (ключевую фразу), обогащает словарный запас, позволяет почувствовать себя хоть на мгновенье творцом; получается у все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воде с французского слово синквейн означает пять. В данном случае речь идет о работе, состоящей из пяти этапов. Синквейн – это стихотворение, которое требует синтеза информации и материала в кратких выражениях. Таким образом, синквейн – это стихотворение, состоящее из пяти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напис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квейна таковы:</w:t>
      </w:r>
    </w:p>
    <w:p>
      <w:pPr>
        <w:pStyle w:val="Normal"/>
        <w:rPr/>
      </w:pPr>
      <w:r>
        <w:rPr>
          <w:b/>
          <w:sz w:val="28"/>
          <w:szCs w:val="28"/>
        </w:rPr>
        <w:t>- на первой строчке</w:t>
      </w:r>
      <w:r>
        <w:rPr>
          <w:sz w:val="28"/>
          <w:szCs w:val="28"/>
        </w:rPr>
        <w:t xml:space="preserve"> записывается одно слово – существительное. Это и есть тема синквейна.</w:t>
      </w:r>
    </w:p>
    <w:p>
      <w:pPr>
        <w:pStyle w:val="Normal"/>
        <w:rPr/>
      </w:pPr>
      <w:r>
        <w:rPr>
          <w:b/>
          <w:sz w:val="28"/>
          <w:szCs w:val="28"/>
        </w:rPr>
        <w:t>- на второй строчке</w:t>
      </w:r>
      <w:r>
        <w:rPr>
          <w:sz w:val="28"/>
          <w:szCs w:val="28"/>
        </w:rPr>
        <w:t xml:space="preserve"> пишутся два прилагательных, раскрывающих тему синквей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на третьей строчке</w:t>
      </w:r>
      <w:r>
        <w:rPr>
          <w:sz w:val="28"/>
          <w:szCs w:val="28"/>
        </w:rPr>
        <w:t xml:space="preserve"> записываются три глагола, описывающих действия, относящиеся к теме синквейна.</w:t>
      </w:r>
    </w:p>
    <w:p>
      <w:pPr>
        <w:pStyle w:val="Normal"/>
        <w:rPr/>
      </w:pPr>
      <w:r>
        <w:rPr>
          <w:b/>
          <w:sz w:val="28"/>
          <w:szCs w:val="28"/>
        </w:rPr>
        <w:t>- на четвертой строчке</w:t>
      </w:r>
      <w:r>
        <w:rPr>
          <w:sz w:val="28"/>
          <w:szCs w:val="28"/>
        </w:rPr>
        <w:t xml:space="preserve"> размещается целая фраза, предложение, состоящее из нескольких слов, с помощью которого учащийся характеризует тему в целом, высказывает свое отношение к теме. Таким предложением может быть крылатое выражение, цитата, пословица или составленная самим учащимся фраза в контексте с тем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пятая строчка</w:t>
      </w:r>
      <w:r>
        <w:rPr>
          <w:sz w:val="28"/>
          <w:szCs w:val="28"/>
        </w:rPr>
        <w:t xml:space="preserve"> – это слово- резюме, которое дает новую интерпретацию темы, выражает личное отношение учащегося к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формы работы с синквейнам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 при выполнении домашне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на практическом заня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ставе малой группы с последующим конкурсом на лучший синквейн, составленный по выбр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ставе учебной группы при участии преподавателя, выступающего в качестве ведущего, помогающего группе составить синквей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выполнении контрольного задания на составление синквейна, написание рассказа по синквейну или определение темы неполного синквейна.</w:t>
      </w:r>
    </w:p>
    <w:p>
      <w:pPr>
        <w:pStyle w:val="Normal"/>
        <w:rPr/>
      </w:pPr>
      <w:r>
        <w:rPr>
          <w:sz w:val="28"/>
          <w:szCs w:val="28"/>
        </w:rPr>
        <w:t>Рассмотрим  возможности использования данного приема на урок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хождении учебного материала из раздела «Русские народные сказки» предлагаем определить значение слова сказка на основе составления синкв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змышляют следующим образо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902"/>
        <w:gridCol w:w="4788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, выраженное одним словом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темы именами прилагательным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шебная, бытовая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действ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, пересказывать, учить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за, выражающая отношение автора к теме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 – ложь, да в ней намек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– синоним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нтазия, выдумка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ставляя синквейн, учащийся реализует свои личностные способности: интеллектуальные, творческие образные и т.п. Правильно составленный синквейн имеет ярко выраженную эмоциональную окраск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учащегося составлять синквейны по той или иной теме свидетельствует о степени владения учащимся учебного материала этой темы, в частности, является показателем того, что учащий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ет содержание учебного материала те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ет выделять наиболее характерные особенности изучаемого явления, процесс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ет применять полученные знания для решения новой для него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синквейнов, составленных учащимис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ы                                                                    Вес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, интересные.                                      Солнечная, долгожданна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ять, познавать, отдыхать.            Просыпается, цветет, распуска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юблю весенние каникулы.            Весною природа очень краси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о.                                               Рад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«Верите ли вы, что…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. Одна команда высказывает Фантазийные предположения, а другая анализирует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ая цеп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чтения текста учащимся предлагается построить события в логической последовательности. Данный прием помогает при пересказе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«Мозговой штурм»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 перспективная форма учебной деятельности применима к любым возрастам. Нет школьного предмета, на котором проведение мозгового штурма было бы нецелесообразно. Если, конечно, учителю интересно развивать творческие способности учени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ного истории, или легенда о торп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му не пожелаешь побывать в переделке типа той, в которую попал американец Алекс Осборн. Представьте себе: Вторая мировая война, в открытом океане караван грузовых судов. И так уж случилось, что в какой- то момент они остались без охраны. И вдруг радиотелеграмма: будьте внимательны – в вашем районе действует немецкая подводная лодка. Алекс – он был капитаном одного из этих кораблей – живо себе представил: вот показывается перископ подлодки, а вот и торпеда, оставляя за собой мелкие буруны, мчится прямо в борт. Что делать? Задача, казалось бы, неразрешим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огда капитан вспомнил практику, к которой в затруднительных положениях прибегали еще средневековые пираты. Выстроилась на палубе вся команда, и все, начиная с младших матросов, отвечали только на один вопрос: как спастись в ситуации торпедной атаки? Можно говорить все, что только придет в голову! – а вдруг чья- то «дикая» идея послужит ключиком к решению проблемы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повар подал такую идею: давайте все выбежим на борт и одновременно подуем на торпеду. Глядишь, и сдуем ее с курса – мимо пройде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 повезло. Подлодка не появилась. Но после войны Осборн вспомнил этот случай и однажды в компании друзей решил проанализировать ситуацию. Вспомнил и предложение повара. И спокойный анализ показал, что абсурдная идея кока привела к настоящему решению! Конечно, «мощным дувом» торпеду не повернешь, как щеки не напрягай. Но зато ее можно немного притормозить и сбить с курса струей корабельной помпы, которая есть на каждом судне. Конечно, успех не гарантирован – но когда на карту поставлена жизнь, стоит попытать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бы не использовать такой способ поиска новых идей в мирной жизни? В 1953 году бывший капитан Алекс Осборн выпускает книгу «Управляемое воображение». С нее- то и началась популяризация мозгового штурма в Америке, а затем и в других страна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сновная цель учебного мозгового штурма – это развитие творческого стиля мышления.</w:t>
      </w:r>
      <w:r>
        <w:rPr>
          <w:sz w:val="28"/>
          <w:szCs w:val="28"/>
        </w:rPr>
        <w:t xml:space="preserve"> А теперь перечислим дидактические ценности учебного мозгового штур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активная форма работы, хорошее дополнение и противовес репродуктивным формам учеб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щиеся тренируют умение кратко и четко выражать свои мыс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ники штурма учатся слушать и слышать друг друга, чему особенно способствует учитель, поощряя тех, кто стремится к развитию предложений своих товарищ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елю легко поддержать трудного ученика, обратив внимание на его иде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работанные решения часто дают новые подходы к изучению те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бный мозговой штурм вызывает большой интерес учеников, на его основе легко организовать деловую иг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зговой штурм позволяет снять психологическую инерцию и получить максимальное количество новых идей в минимальное время. Данный метод позволяет не только активизировать младших школьников и помогает разрешить проблему, но также и формирует нестандартное мышление. Такая методика не ставит ребенка в рамки правильных и неправильных ответов. Ученики могут высказывать любое мнение, которое поможет найти выход из затруднительной ситу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ведении мозгового штурма запрещается любая критика (словесная, жестовая, мимическая) и поощряется любая идея, даже шуточная или явно нелепая. Необходимость в использовании данного метода может возникнуть незапланировано при решении какой- либо задачи (бытовой или сказочной), во время игры- занятия, при обсуждении какого- либо поступка, случая или события из художественного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ь мозгового штурма заключается в том, что ученики сами по ходу обсуждения корректируют высказанные идеи и анализируют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, чтобы выступление во время «мозгового штурма» было корректным, существует ряд прави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обдумывание и высказывание своих мыслей отводится 2-3 мину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казывание нельзя сразу критиковать и оценивать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се ответы фиксируются на дос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санная на доске информация анализирует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местно отбираются наиболее оптимальные реш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меняю метод мозгового штурма в урочное и внеурочное время, предлагая школьникам разнообразные зада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Сгорело деревянное строение на берегу реки в лесу. Откуда пришел огон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результате мозгового штурма мы получили следующие ответы: подожгли дети; курящий мужчина бросил спичку или не потушил сигарету; туристы не </w:t>
      </w:r>
      <w:r>
        <w:rPr>
          <w:b/>
          <w:sz w:val="28"/>
          <w:szCs w:val="28"/>
        </w:rPr>
        <w:t>потушили костер; ударила мол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«Остр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ставьте себе, что произошло кораблекрушение и вы чудом оказались на необитаемом острове в южных широтах океана. Что необходимо делать, чтобы выж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де мозгового штурма ученики решили, что необходимо: построить жилье, охотиться, ловить рыбу, охранять лагерь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бщая все вышеуказанное, можно сделать вывод, что технология развития критического мышления и ее основные методы и приемы обеспечивают развитие мышления, формирование коммуникативных и творческих способностей. Данная технология отвечает целям образования на современном этапе, вооружает ученика и учителя способами работы с информацией, методами организации учения, самообразования и конструирования собственного образовательного маршру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03:00Z</dcterms:created>
  <dc:creator>Данил</dc:creator>
  <dc:description/>
  <cp:keywords/>
  <dc:language>en-US</dc:language>
  <cp:lastModifiedBy>Данил</cp:lastModifiedBy>
  <dcterms:modified xsi:type="dcterms:W3CDTF">2009-05-04T13:21:00Z</dcterms:modified>
  <cp:revision>22</cp:revision>
  <dc:subject/>
  <dc:title>                                             МАСТЕР- КЛАСС</dc:title>
</cp:coreProperties>
</file>