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3" w:color="4F81BD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ный час:</w:t>
      </w:r>
    </w:p>
    <w:p>
      <w:pPr>
        <w:pStyle w:val="Heading"/>
        <w:pBdr>
          <w:bottom w:val="single" w:sz="8" w:space="3" w:color="4F81BD"/>
        </w:pBd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Мои права и обязанност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Через знакомство с правами и обязанностями ребенка воспитывать правовую культуру учащихся.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«Конвенцией ООН о правах ребенка и другими документами, отражающими права и обязанности дете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учащихся о таких понятиях как «право» и «обязанность», показать их единство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рименять правовые знания в повседневной жизн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важительное отношение к правам других люде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активной гражданской позиции.</w:t>
      </w:r>
    </w:p>
    <w:p>
      <w:pPr>
        <w:pStyle w:val="Heading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орудование: </w:t>
      </w:r>
      <w:r>
        <w:rPr>
          <w:rFonts w:cs="Times New Roman" w:ascii="Times New Roman" w:hAnsi="Times New Roman"/>
          <w:b w:val="false"/>
          <w:color w:val="000000"/>
        </w:rPr>
        <w:t>памятка «Мои права и обязанности» (на каждого ребенка), , карточки к игре «Юридическая консультация», карточки с ситуациями из жизни литературных героев, карточки с грустными и весёлыми «лицами», знаки: запрещающий и разрешающ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color w:val="000000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беседа с элементами игры.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д мероприятия:</w:t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 в тему беседы.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eastAsia="Calibri" w:cs="Times New Roman" w:ascii="Times New Roman" w:hAnsi="Times New Roman"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ребята! Рада вас приветствовать в нашем классе. Сегодня мы с вами должны поговорить на очень серьезную и важную для всех тему. Но пока я не могу ее огласить. Попробуйте догадаться, о чем пойдет ре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нь много стран на свете, это знает кажд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, скажите, в странах этих самый-самый важный?(Пау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спешите, не пытайтесь дать ответ в один момен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ых много – выбирайте, там король, здесь – презид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 вождей и про царей знаем мы с пелё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главней, нужней, важней для страны – ребён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ем он станет завтра, маленький и нежн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й Земле права его – право на надеж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нимать последние сл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кущий месяц богат событиями, которые очень важны для страны, для всех её жителей и проходит как месячник правовой куль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чем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В декабре появлялись все важнейшие документы, определяющие, какой должна быть жизнь человека: «Декларация прав человека», «Конституция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«Конвенция по правам ребёнка» – в ноябр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 20 ноября по правовому календарю – Всемирный день прав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разговор о том, какие права ребёнка вы знаете, как вы их понимаете. 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ценка (разыгрывают обучающиеся класса)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ле уроков ребята решили поиграть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Артем:</w:t>
      </w:r>
      <w:r>
        <w:rPr>
          <w:sz w:val="28"/>
          <w:szCs w:val="28"/>
        </w:rPr>
        <w:t xml:space="preserve"> Давайте поиграем в войну!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ладик:</w:t>
      </w:r>
      <w:r>
        <w:rPr>
          <w:sz w:val="28"/>
          <w:szCs w:val="28"/>
        </w:rPr>
        <w:t xml:space="preserve"> Вот здорово! Я буду командиром. А ты будешь, Артем, милиционером. А ты, Димка, будешь бандитом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Дима:</w:t>
      </w:r>
      <w:r>
        <w:rPr>
          <w:sz w:val="28"/>
          <w:szCs w:val="28"/>
        </w:rPr>
        <w:t xml:space="preserve"> А я не хочу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Артем:</w:t>
      </w:r>
      <w:r>
        <w:rPr>
          <w:sz w:val="28"/>
          <w:szCs w:val="28"/>
        </w:rPr>
        <w:t xml:space="preserve"> Чего не хочешь?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Дима:</w:t>
      </w:r>
      <w:r>
        <w:rPr>
          <w:sz w:val="28"/>
          <w:szCs w:val="28"/>
        </w:rPr>
        <w:t xml:space="preserve"> Играть в войну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Как это ты не хочешь? Все будут – а он нет. Будешь!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Дима:</w:t>
      </w:r>
      <w:r>
        <w:rPr>
          <w:sz w:val="28"/>
          <w:szCs w:val="28"/>
        </w:rPr>
        <w:t xml:space="preserve"> Я не хочу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Артем:</w:t>
      </w:r>
      <w:r>
        <w:rPr>
          <w:sz w:val="28"/>
          <w:szCs w:val="28"/>
        </w:rPr>
        <w:t xml:space="preserve"> Захочешь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Дима:</w:t>
      </w:r>
      <w:r>
        <w:rPr>
          <w:sz w:val="28"/>
          <w:szCs w:val="28"/>
        </w:rPr>
        <w:t xml:space="preserve"> Что же вы меня заставите? А разве вы имеете на это право? Вы на это право не имеете!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вайте, ребята, разберемся. Кто прав? Кто не прав?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Дети садятся на места)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вайте поговорим. Как поступил Артем и Влад? Почему они не правы? Прав ли Дима?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Дискуссия. Дети говорят. Заслушиваем различные точки зрения.)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2"/>
          <w:rFonts w:cs="Times New Roman"/>
          <w:color w:val="000000"/>
          <w:sz w:val="28"/>
          <w:szCs w:val="28"/>
        </w:rPr>
        <w:t>Учитель:</w:t>
      </w:r>
      <w:r>
        <w:rPr>
          <w:sz w:val="28"/>
          <w:szCs w:val="28"/>
        </w:rPr>
        <w:t xml:space="preserve">  Может, кто-то  догадался о теме нашего разговора? (</w:t>
      </w:r>
      <w:r>
        <w:rPr>
          <w:i/>
          <w:sz w:val="28"/>
          <w:szCs w:val="28"/>
        </w:rPr>
        <w:t>Заслушиваются предположения детей)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Итак, тема нашего разговора звучит так «Мои права и обязанности».</w:t>
      </w:r>
      <w:r>
        <w:rPr>
          <w:sz w:val="28"/>
          <w:szCs w:val="28"/>
        </w:rPr>
        <w:t xml:space="preserve"> Сегодня мы поговорим о наших правах и обязанностях, попробуем разобраться в тех ситуациях, которые встречаются в жизни, выскажем мнение о том, почему так важно соблюдать права и обязанности. </w:t>
      </w:r>
    </w:p>
    <w:p>
      <w:pPr>
        <w:pStyle w:val="Heading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ши пра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что такое «право», «права»?  Как вы думает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– совокупность устанавливаемых и охраняемых государством  норм и правил, регулирующих отношения людей в обществе («Толковый словарь»  С. И. Ожегова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права – это некие правила, которые должны выполнять все люди, чтобы жить счастливо и хорошо. Государство должно следить за тем, как выполняются правила и нормы, соблюдаются права людей, помогать своим гражданам, наказывать тех, кто мешает жить другим, нарушает их пра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А есть ли права у вас, у детей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ли документы, где прописаны права ребенка? Давайте разберемся. (З</w:t>
      </w:r>
      <w:r>
        <w:rPr>
          <w:rFonts w:cs="Times New Roman" w:ascii="Times New Roman" w:hAnsi="Times New Roman"/>
          <w:i/>
          <w:sz w:val="28"/>
          <w:szCs w:val="28"/>
        </w:rPr>
        <w:t>аслушиваются ответы детей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spacing w:before="0" w:after="0"/>
        <w:ind w:firstLine="567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>Учитель:</w:t>
      </w:r>
      <w:r>
        <w:rPr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 xml:space="preserve">Давным-давно, тысячи лет назад на Земле появились люди. Одновременно с ними появились Главные вопросы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Что люди могут делать и чего не могут?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Что они обязаны делать и чего не обязаны?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а что они имеют право и на что не имеют?</w:t>
      </w:r>
    </w:p>
    <w:p>
      <w:pPr>
        <w:pStyle w:val="Style17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ез ясного ответа на эти вопросы жизнь превращалась в сплошной кошмар и неразбериху.</w:t>
      </w:r>
    </w:p>
    <w:p>
      <w:pPr>
        <w:pStyle w:val="Style17"/>
        <w:spacing w:before="0" w:after="0"/>
        <w:ind w:firstLine="567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конце концов, людям удалось решить Главные Вопросы, и на свет появилась Всеобщая декларация прав человека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 xml:space="preserve">-  А что такое Декларация? 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>Декларация</w:t>
      </w:r>
      <w:r>
        <w:rPr>
          <w:rStyle w:val="Emphasis"/>
          <w:i w:val="false"/>
          <w:sz w:val="28"/>
          <w:szCs w:val="28"/>
        </w:rPr>
        <w:t xml:space="preserve"> – это некое официальное заявление о чем-либо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о временем люди поняли, что дети нуждается в специальной охране и заботе.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В 1959 г. Генеральная Ассамблея ООН  (это такая международная организация, которая объединяет 190 стран на земле) провозгласила Декларацию прав ребёнка. В ней утверждается, что некоторые права человека имеют непосредственное отношение к детям, которые нуждаются в особой заботе и внимании, поскольку чрезвычайно уязвимы по причине возраста. Декларация сыграла большую роль в деле защиты детства. Ее содержание было призывом к добру, справедливости в отношении детей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декларации имеют лишь рекомендательный характер, ее нормы не обязательны для исполнения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ругое дело - </w:t>
      </w:r>
      <w:r>
        <w:rPr>
          <w:b/>
          <w:sz w:val="28"/>
          <w:szCs w:val="28"/>
        </w:rPr>
        <w:t>конвенция</w:t>
      </w:r>
      <w:r>
        <w:rPr>
          <w:sz w:val="28"/>
          <w:szCs w:val="28"/>
        </w:rPr>
        <w:t xml:space="preserve">; это договор, который должен неукоснительно исполняться теми, кто его подписал 20 ноября 1989 г. Конвенция о правах ребенка была единогласно принята Генеральной Ассамблеей ООН. Через год она была  принята и в нашей стране. Таким образом,  в этом году будет уже 22 года, как в нашей стране принята к действию Конвенция о правах ребенк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Конвенция является наиболее полным документом, в котором права ребенка приобретают силу норм международного права. Она призвана создать благополучные условия для развития детей. Сегодня мы познакомимся с некоторыми правами ребенка, прописанными в данном документе. Внимание на доску. </w:t>
      </w:r>
      <w:r>
        <w:rPr>
          <w:rFonts w:cs="Times New Roman" w:ascii="Times New Roman" w:hAnsi="Times New Roman"/>
          <w:i/>
          <w:sz w:val="28"/>
          <w:szCs w:val="28"/>
        </w:rPr>
        <w:t xml:space="preserve">(Комментарии учителя по ходу показа данных иллюстраций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читают стихи и держат в руках табличку с номером статьи по Конвенции.</w:t>
      </w:r>
    </w:p>
    <w:p>
      <w:pPr>
        <w:pStyle w:val="Style17"/>
        <w:rPr/>
      </w:pPr>
      <w:r>
        <w:rPr>
          <w:sz w:val="28"/>
          <w:szCs w:val="28"/>
        </w:rPr>
        <w:t xml:space="preserve">1.Только ты на свет родился, </w:t>
        <w:br/>
        <w:t xml:space="preserve">Право первое твое: </w:t>
        <w:br/>
        <w:t xml:space="preserve">Получи, чтоб им гордиться </w:t>
        <w:br/>
        <w:t xml:space="preserve">Имя личное свое. </w:t>
      </w:r>
      <w:r>
        <w:rPr>
          <w:b/>
          <w:sz w:val="28"/>
          <w:szCs w:val="28"/>
        </w:rPr>
        <w:t>Статья 7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чень трудно самому, </w:t>
        <w:br/>
        <w:t xml:space="preserve">жить на свете одному. </w:t>
        <w:br/>
        <w:t xml:space="preserve">Правом с мамой жить и с папой </w:t>
        <w:br/>
        <w:t xml:space="preserve">Пользуйтесь везде, ребята. </w:t>
      </w: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7"/>
        <w:rPr/>
      </w:pPr>
      <w:r>
        <w:rPr>
          <w:sz w:val="28"/>
          <w:szCs w:val="28"/>
        </w:rPr>
        <w:t xml:space="preserve">3.Есть еще такое право </w:t>
        <w:br/>
        <w:t xml:space="preserve">помнить думать и творить </w:t>
        <w:br/>
        <w:t xml:space="preserve">и другим свои раздумья, </w:t>
        <w:br/>
        <w:t xml:space="preserve">если хочешь подарить. </w:t>
      </w:r>
      <w:r>
        <w:rPr>
          <w:b/>
          <w:sz w:val="28"/>
          <w:szCs w:val="28"/>
        </w:rPr>
        <w:t>Статья12, 13, 14.</w:t>
      </w:r>
    </w:p>
    <w:p>
      <w:pPr>
        <w:pStyle w:val="Style17"/>
        <w:rPr/>
      </w:pPr>
      <w:r>
        <w:rPr>
          <w:sz w:val="28"/>
          <w:szCs w:val="28"/>
        </w:rPr>
        <w:t xml:space="preserve">4.Я росточком не доволен </w:t>
        <w:br/>
        <w:t xml:space="preserve">И пока не так силен, </w:t>
        <w:br/>
        <w:t xml:space="preserve">Но не смей мне делать больно </w:t>
        <w:br/>
        <w:t xml:space="preserve">Есть у нас такой закон. </w:t>
      </w:r>
      <w:r>
        <w:rPr>
          <w:b/>
          <w:sz w:val="28"/>
          <w:szCs w:val="28"/>
        </w:rPr>
        <w:t>Статья 32</w:t>
      </w:r>
    </w:p>
    <w:p>
      <w:pPr>
        <w:pStyle w:val="Style17"/>
        <w:rPr/>
      </w:pPr>
      <w:r>
        <w:rPr>
          <w:sz w:val="28"/>
          <w:szCs w:val="28"/>
        </w:rPr>
        <w:t xml:space="preserve">5.Если жар, все тело ломит </w:t>
        <w:br/>
        <w:t xml:space="preserve">И совсем не до игры, </w:t>
        <w:br/>
        <w:t xml:space="preserve">То позвать врача на помощь </w:t>
        <w:br/>
        <w:t>Тоже право детворы.</w:t>
      </w:r>
      <w:r>
        <w:rPr>
          <w:b/>
          <w:sz w:val="28"/>
          <w:szCs w:val="28"/>
        </w:rPr>
        <w:t xml:space="preserve"> Статья 24.</w:t>
      </w:r>
    </w:p>
    <w:p>
      <w:pPr>
        <w:pStyle w:val="Style17"/>
        <w:rPr/>
      </w:pPr>
      <w:r>
        <w:rPr>
          <w:sz w:val="28"/>
          <w:szCs w:val="28"/>
        </w:rPr>
        <w:t xml:space="preserve">6.Чтоб с наукой подружиться , </w:t>
        <w:br/>
        <w:t xml:space="preserve">С книжкой в маленькой руке </w:t>
        <w:br/>
        <w:t xml:space="preserve">Правом пользуюсь учиться </w:t>
        <w:br/>
        <w:t xml:space="preserve">На родимом языке. </w:t>
      </w:r>
      <w:r>
        <w:rPr>
          <w:b/>
          <w:sz w:val="28"/>
          <w:szCs w:val="28"/>
        </w:rPr>
        <w:t>Статья 30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7.Подросла, взяла я книжки </w:t>
        <w:br/>
        <w:t xml:space="preserve">И пошла я в первый класс. </w:t>
        <w:br/>
        <w:t xml:space="preserve">В школу ходят все детишки - </w:t>
        <w:br/>
        <w:t xml:space="preserve">Это право есть у нас. </w:t>
      </w:r>
      <w:r>
        <w:rPr>
          <w:b/>
          <w:sz w:val="28"/>
          <w:szCs w:val="28"/>
        </w:rPr>
        <w:t>Статья 28.</w:t>
      </w:r>
    </w:p>
    <w:p>
      <w:pPr>
        <w:pStyle w:val="Style17"/>
        <w:rPr/>
      </w:pPr>
      <w:r>
        <w:rPr>
          <w:sz w:val="28"/>
          <w:szCs w:val="28"/>
        </w:rPr>
        <w:t xml:space="preserve">8.Я могу свой детский праздник </w:t>
        <w:br/>
        <w:t xml:space="preserve">Как и взрослый отмечать. </w:t>
        <w:br/>
        <w:t xml:space="preserve">Если я проголодаюсь- </w:t>
        <w:br/>
        <w:t xml:space="preserve">Пищу вправе получать. </w:t>
      </w:r>
      <w:r>
        <w:rPr>
          <w:b/>
          <w:sz w:val="28"/>
          <w:szCs w:val="28"/>
        </w:rPr>
        <w:t>Статья 31.</w:t>
      </w:r>
    </w:p>
    <w:p>
      <w:pPr>
        <w:pStyle w:val="Style17"/>
        <w:rPr/>
      </w:pPr>
      <w:r>
        <w:rPr>
          <w:sz w:val="28"/>
          <w:szCs w:val="28"/>
        </w:rPr>
        <w:t xml:space="preserve">9.Будь ты слабым или сильным , </w:t>
        <w:br/>
        <w:t xml:space="preserve">Белым, черным все равно </w:t>
        <w:br/>
        <w:t xml:space="preserve">Ты родился быть счастливым </w:t>
        <w:br/>
        <w:t xml:space="preserve">Это право всем дано. </w:t>
      </w:r>
      <w:r>
        <w:rPr>
          <w:b/>
          <w:sz w:val="28"/>
          <w:szCs w:val="28"/>
        </w:rPr>
        <w:t>Статья 6.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>Чтобы вы не забыли о том, какими правами обладаете, я хочу подарить вам вот такую памятку, которая называется «Мои права и обязанности». Рассмотрите ее. (</w:t>
      </w:r>
      <w:r>
        <w:rPr>
          <w:i/>
          <w:sz w:val="28"/>
          <w:szCs w:val="28"/>
        </w:rPr>
        <w:t xml:space="preserve">Учитель раздает памятки«Мои права» </w:t>
      </w:r>
      <w:r>
        <w:rPr>
          <w:b/>
          <w:i/>
          <w:sz w:val="28"/>
          <w:szCs w:val="28"/>
        </w:rPr>
        <w:t>(см. Приложение 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Закрепление знаний. Игра «Юридическая консультация».                                                             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когда нарушаются наши права, мы обращаемся за консультацией к юристу. Консультация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совет, разъяснение, а юристы - это люди, которые хорошо знают законы. Получив юридическую консультацию, мы сможем защитить себя от произвола и самоуправства. Давайте поиграем с вами в игру </w:t>
      </w:r>
      <w:r>
        <w:rPr>
          <w:rFonts w:cs="Times New Roman" w:ascii="Times New Roman" w:hAnsi="Times New Roman"/>
          <w:b/>
          <w:sz w:val="28"/>
          <w:szCs w:val="28"/>
        </w:rPr>
        <w:t>«Юридическая консультация».</w:t>
      </w:r>
      <w:r>
        <w:rPr>
          <w:rFonts w:cs="Times New Roman" w:ascii="Times New Roman" w:hAnsi="Times New Roman"/>
          <w:sz w:val="28"/>
          <w:szCs w:val="28"/>
        </w:rPr>
        <w:t xml:space="preserve"> Представьте себе, что вы юристы, вы хорошо знаете права детей. И к вам за советом приходят литературные герои. Посмотрите на дос</w:t>
        <w:softHyphen/>
        <w:t>ку, подумайте, какие права ребенка нарушены и разъясните нашему герою его права. Только, пожалуйста, давая консультацию, ссылайтесь на Конвенцию «О правах детей». Надо начинать так: «Согласно Кон</w:t>
        <w:softHyphen/>
        <w:t xml:space="preserve">венции "О правах ребенка"...» </w:t>
      </w:r>
      <w:r>
        <w:rPr>
          <w:rFonts w:cs="Times New Roman" w:ascii="Times New Roman" w:hAnsi="Times New Roman"/>
          <w:b/>
          <w:sz w:val="28"/>
          <w:szCs w:val="28"/>
        </w:rPr>
        <w:t>(см. Приложение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 время игры дети вытаскивают одну карточку и комментируют, какие права ребенка были нарушены в данном случа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2"/>
          <w:rFonts w:eastAsia="Calibri" w:cs="Times New Roman" w:ascii="Times New Roman" w:hAnsi="Times New Roman"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ребята, почему права детей не всегда соблюдаются? </w:t>
      </w:r>
      <w:r>
        <w:rPr>
          <w:rFonts w:cs="Times New Roman" w:ascii="Times New Roman" w:hAnsi="Times New Roman"/>
          <w:i/>
          <w:sz w:val="28"/>
          <w:szCs w:val="28"/>
        </w:rPr>
        <w:t>(Заслушиваются примерные 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, я согласна с вами, что мно</w:t>
        <w:softHyphen/>
        <w:t>гие взрослые не считают детей полноправными личностями, не ува</w:t>
        <w:softHyphen/>
        <w:t xml:space="preserve">жают детей, поэтому не соблюдают их пра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, вспомним качества, помогающие людям не нарушать права и не забывать обязаннос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чество человека, который поступает с другими по правилу: относись к другим так, как бы ты хотел, чтобы относились к те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чество человека, который всегда поступает честно по отношению к друг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чество, свидетельствующее о толковости, рассудительности, приле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чество учтивого человека, соблюдающего все правила прилич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 тогда такому человеку легко будет жить по принципу: «Твои права кончаются там, где начинаются …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РЯДОЧ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ЗУМ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ККУРАТ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ОСПИТАН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ЯЗАННОСТИ</w:t>
      </w:r>
    </w:p>
    <w:p>
      <w:pPr>
        <w:pStyle w:val="Heading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ши обязанности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 :</w:t>
      </w:r>
      <w:r>
        <w:rPr>
          <w:rFonts w:cs="Times New Roman" w:ascii="Times New Roman" w:hAnsi="Times New Roman"/>
          <w:sz w:val="28"/>
          <w:szCs w:val="28"/>
        </w:rPr>
        <w:t xml:space="preserve"> В каждом из вас, ребята, есть маленькая частичка доброты – как маленькое солнышко. Добрый человек тот, кто любит людей, помогает им. С таким человеком хорошо везде. Любовь доброго человека, помощь его согревает как нежное весеннее солнышко. Поэтому давайте </w:t>
      </w:r>
      <w:r>
        <w:rPr>
          <w:rFonts w:cs="Times New Roman" w:ascii="Times New Roman" w:hAnsi="Times New Roman"/>
          <w:b/>
          <w:sz w:val="28"/>
          <w:szCs w:val="28"/>
        </w:rPr>
        <w:t>портрет доброго человечка положим на середину парты, а злого – уберем.                     ( приложение №3)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бязанности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C правами у нас, как я погляжу, все в порядке. А теперь давайте поговорим об обязанностях. А обязанности у вас есть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.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Главный закон нашей страны называется </w:t>
      </w:r>
      <w:r>
        <w:rPr>
          <w:rFonts w:cs="Times New Roman" w:ascii="Times New Roman" w:hAnsi="Times New Roman"/>
          <w:b/>
          <w:sz w:val="28"/>
          <w:szCs w:val="28"/>
        </w:rPr>
        <w:t>«Конституция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». Вот в ней-то об обязанностях и написано. А вот какие у вас есть обязанности, которые внесены в Конституцию РФ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ейчас прочитаете и запомните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закон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ять природу.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 ДОСКЕ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отечество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иться о родителях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образ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что получится, если мы будем следить за выполнением своих прав, не обращая внимания на права других людей? Представьте себе вот такую сценку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: бабушка вяжет, мама пишет, папа смотрит телевизор. Забегает сын Пет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м, так кушать хочется! Скорей дай поесть. (Садится за стол, начинает есть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грязными руками за стол?! Помой руки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насилие над личностью! Мы сегодня с Конвенцией о правах ребёнка знакомилис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енька, сходи в аптеку за лекарством, что-то давление подняло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уль, не имеешь права эксплуатировать ребёнка. (Встаёт из-за стола.) Спасибо, я так наел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й посуду, сын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ешь права использовать детский труд, мамочка (садится, смотрит телевизо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лючай телевизор и садись за уроки, иначе я тебя отлуплю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проявление жестокости, пап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получилось в этой семье? Сын требует соблюдения своих прав, но сам не хочет нести никакой ответственности перед правами других. Человек должен не только требовать соблюдение своих прав, но и выполнять обязанности перед государством и другими людь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обязанность – круг действий возложенных на кого-нибудь и обязательных  для выполнения. (Толковый словарь С. И. Ожегова).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самая главная обязанность у вас в семье?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вашего папы?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больше всего обязанностей?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уществуют ли обязанности у учеников? Как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откуда вы это знаете? (Устав школ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огут быть записаны обязанности учеников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т в уставе нашей школы тоже есть обязанности учеников, которые мы должны неукоснительно выполнять. Перед вами памятки, где прописаны ваши основные обязанности учащихся. Давайте их озвучим. </w:t>
      </w:r>
      <w:r>
        <w:rPr>
          <w:rFonts w:cs="Times New Roman" w:ascii="Times New Roman" w:hAnsi="Times New Roman"/>
          <w:b/>
          <w:sz w:val="28"/>
          <w:szCs w:val="28"/>
        </w:rPr>
        <w:t xml:space="preserve">(см. Приложение 3).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Закрепление. Анализ предложенных ситуаций.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бята, вы теперь знаете, какими правами обладает каждый ребенок и какие обязанности должен выполнять каждый ученик. Проверим, как вы можете различать права и обязан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едлагаю вам сыграть в игру «Разрешается – запрещается»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буду рассказывать вам о каком-то праве, а вы, ребята, будете отвечать: разрешается или запрещается и показывать соответствующий знак. </w:t>
      </w:r>
      <w:r>
        <w:rPr>
          <w:rFonts w:cs="Times New Roman" w:ascii="Times New Roman" w:hAnsi="Times New Roman"/>
          <w:b/>
          <w:sz w:val="28"/>
          <w:szCs w:val="28"/>
        </w:rPr>
        <w:t>(Приложение №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т в углу стоит мальчо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чет, надры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ть, наказывать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 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мамой дети должны 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й цветы всегда дарить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а грань обозна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ь с ребенком разлуч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(запрещ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исовать и петь уч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заболел – леч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–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тот трудится реб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 у него сил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 подгиб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тве тяжкая работа (запрещ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месте дружно в мире ж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азными детьми дружи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тот слабый горбит спи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сильным прекло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 рабом у госп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 (запрещает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Вы отлично справились с заданием – назвали все права, о которых мы сегодня говорили. На последний знак, ребята, обратите особое внимание. В Декларации о правах человека есть статья 5, где говорится: «Никто не может быть подвергнут жесткому, бесчеловечному отношению». Как вы себе представляете жесткого, бесчеловечного человека? Какие черты лица у него? Как он себя ведет? </w:t>
      </w:r>
      <w:r>
        <w:rPr>
          <w:rFonts w:cs="Times New Roman" w:ascii="Times New Roman" w:hAnsi="Times New Roman"/>
          <w:b/>
          <w:sz w:val="28"/>
          <w:szCs w:val="28"/>
        </w:rPr>
        <w:t>Нарисуйте лицо</w:t>
      </w:r>
      <w:r>
        <w:rPr>
          <w:rFonts w:cs="Times New Roman" w:ascii="Times New Roman" w:hAnsi="Times New Roman"/>
          <w:sz w:val="28"/>
          <w:szCs w:val="28"/>
        </w:rPr>
        <w:t xml:space="preserve"> такого человека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Подведение итогов беседы. Рефлексия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одошел к концу наш классный час. Мы хорошо поработали, узнали много нового и полезного для каждого из вас. Хотелось бы проверить ваши знания. Внимание на экран. Мы узнали новые слова, новые сведения. Я зачитаю вам объяснение слова, задам вопросы, а вы постарайтесь их вспомнить.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281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г действий возложенных на кого-нибудь и обязательных  для выполнения </w:t>
      </w:r>
      <w:r>
        <w:rPr>
          <w:rFonts w:cs="Times New Roman" w:ascii="Times New Roman" w:hAnsi="Times New Roman"/>
          <w:b/>
          <w:sz w:val="28"/>
          <w:szCs w:val="28"/>
        </w:rPr>
        <w:t>(обязанность)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281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, который должен неукоснительно исполняться теми, кто его подписал (</w:t>
      </w:r>
      <w:r>
        <w:rPr>
          <w:rFonts w:cs="Times New Roman" w:ascii="Times New Roman" w:hAnsi="Times New Roman"/>
          <w:b/>
          <w:sz w:val="28"/>
          <w:szCs w:val="28"/>
        </w:rPr>
        <w:t>Конвенция)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281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купность установленных и охраняемых государством  норм и правил об  отношениях людей в обществе </w:t>
      </w:r>
      <w:r>
        <w:rPr>
          <w:rFonts w:cs="Times New Roman" w:ascii="Times New Roman" w:hAnsi="Times New Roman"/>
          <w:b/>
          <w:sz w:val="28"/>
          <w:szCs w:val="28"/>
        </w:rPr>
        <w:t>(права)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281" w:hanging="357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екое официальное заявление о чем-либо не требующее обязательного выполнения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(Декларация)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281" w:hanging="357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окумент, в котором записаны права и обязанности учеников нашей школы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(Устав школы)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281" w:hanging="357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До какого возраста человек считается ребенком (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до 18 лет)?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281" w:hanging="357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Сколько лет исполняется в этом году с тех пор, как Россия подписала Конвенцию о правах ребенка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(22 ГОДА)?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281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очему так важно всем людям – и взрослым и детям соблюдать выполнение прав и обязанностей человека? 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ученик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что есть права!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нас строго защищает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нем важны нам все права,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великой силой обладают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ученик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с никто не мог побить,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сть, унизить и обидеть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ученик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имешь у ребенка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 вечного на отдых,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в Конвенции об этом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статья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ученик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, мама, ты и я –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тся «Семья»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ля нас Семейный Кодекс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28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ается, друзья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8"/>
          <w:szCs w:val="28"/>
        </w:rPr>
        <w:t>Учитель: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Спасибо за внимание. Соблюдайте свои обязанности и помните о своих правах.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- А  сейчас слушая песню «Мир ребёнка», раскрасьте шарик, у которого такое же настроение, как у и вас!                                             (Приложение №3)</w:t>
      </w:r>
      <w:r>
        <w:rPr>
          <w:rStyle w:val="Emphasis"/>
          <w:rFonts w:cs="Times New Roman" w:ascii="Times New Roman" w:hAnsi="Times New Roman"/>
          <w:b/>
          <w:iCs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Закончить нашу встречу можно такими слов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 – ребенок, я — человек, я должен иметь пр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о, чтобы жить в свободной стране, а не там, где идет вой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мею права, на то, чтоб любить и на то, чтобы быть любимы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мею права, на то, чтобы жить и на свете быть самым счастлив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мею права, чтобы мир на Земле царил всегда и везде.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мею права, чтобы в небе большом всегда была тиш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 классный час еще раз доказал, что у всех у нас есть права и обязанности.            А я хочу вам всем пожелать иметь больше друз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не завидую чужому счаст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умею, берегу сво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сли у друзей в душе - ненасть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это горе, также, и моё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ьям не расставляю я капка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крываю сердце на за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ищу в поступках их изъя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ей люблю без всяких громких с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то-то мастер - делать людям бо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навистью душу беред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ит всех, пусть, даже, и невольно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лобой душит, собственно, себ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х людей я искренне жале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х душах не искрится яркий св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вечный мрак запущенной алле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ветлых уголков там просто не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ет быть страшнее лицемерь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ажней: НЕ ОБНИЩАТЬ ДУШ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 гоню и зависть, и безвер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не нужно быть свят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истину одну я верю тверд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шь добро, ОНО ВЕРНЁТСЯ ВНОВЬ!</w:t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u w:val="single"/>
        </w:rPr>
        <w:t>ПРИЛОЖЕНИЕ №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НИК ИМЕЕТ ПРАВО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020</wp:posOffset>
            </wp:positionH>
            <wp:positionV relativeFrom="paragraph">
              <wp:posOffset>86995</wp:posOffset>
            </wp:positionV>
            <wp:extent cx="1277620" cy="2540635"/>
            <wp:effectExtent l="0" t="0" r="0" b="0"/>
            <wp:wrapTight wrapText="bothSides">
              <wp:wrapPolygon edited="0">
                <wp:start x="-157" y="0"/>
                <wp:lineTo x="-157" y="21517"/>
                <wp:lineTo x="21595" y="21517"/>
                <wp:lineTo x="21595" y="0"/>
                <wp:lineTo x="-15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ыражать свое мнение, не обижая никого из одноклассников и учителе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 получать оценку своих знаний по каждому предмету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 на перемен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учителя в овладении знаниям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о внеклассных мероприятиях;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за успехи в учебе и жизни класса.</w:t>
      </w:r>
    </w:p>
    <w:p>
      <w:pPr>
        <w:pStyle w:val="Style16"/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НИК ОБЯЗ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окружающих его людей;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о вести себя в классе, в школе и за ее пределами;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выполнять домашнее задание;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олезном труде;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имущество класса и школы;</w:t>
      </w:r>
    </w:p>
    <w:p>
      <w:pPr>
        <w:pStyle w:val="Style16"/>
        <w:numPr>
          <w:ilvl w:val="0"/>
          <w:numId w:val="8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иться о здоровье и безопасности собственной жиз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2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чеха с утра до ночи заставляет Золушку трудиться. Несчастной девочке запрещено участвовать в играх и забавах ее сестер. Какая статья Конвенции была бы нарушена, если бы подобное происходило в наши дни?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ба-Яга уносит братца Иванушку от сестрицы Алёнушки за тридевять земель в тридесятое царство.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ая статья Конвенции была нарушена?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 произведении затрагивается тема о праве на пользование услугами здравоохранения?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й сказке защищаются права детей на получение образования?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права ребёнка нарушены в этой сказке?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бенок имеет право спокойно жить в своем доме и чувствовать себя хозяином, как папа и мам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икто не имеет права заставить тебя открыть дверь! Ни самый главный начальник, ни генерал. В своем доме ты главнее любого из них! Никому не позволено врываться силой в чужой дом. Каждый человек должен чувствовать себя дома в безопасности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се дети должны учиться, чтобы стать грамотными, умелыми, воспитанны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на бесплатное образов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венции записано также: государство должно следить, чтобы непременно все дети посещали школу, а не прогуливали урок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огда ты ходишь в школу, то помогаешь своей стране выполнять Конвенцию.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енок, как и любой другой человек, имеет право на свою личную жизнь, на свою тай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ый ребенок сам может выбирать себе друзей, занятия, увле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, это не значит, что родителям должно быть все равно, с кем ты дружишь, где бываешь, как одеваешься. Они могут посоветовать, убедить, объяснить тебе, что им не нравится в твоем поведении. Но никто не имеет права силой переделывать жизнь человека по-сво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ребенка на отдых и досуг, право участвовать в играх и развлекательных мероприятиях, и свободно участвовать   в культурной жизни и заниматься искус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личную жизнь, неприкосновенность и своб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ьзование услугами здравоохра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8. </w:t>
      </w:r>
      <w:r>
        <w:rPr>
          <w:rFonts w:cs="Times New Roman" w:ascii="Times New Roman" w:hAnsi="Times New Roman"/>
          <w:bCs/>
          <w:sz w:val="28"/>
          <w:szCs w:val="28"/>
        </w:rPr>
        <w:t>Право ребенка на образ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бёнок имеет право знать своих родителей и право на их з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75815</wp:posOffset>
            </wp:positionH>
            <wp:positionV relativeFrom="paragraph">
              <wp:posOffset>58420</wp:posOffset>
            </wp:positionV>
            <wp:extent cx="2228215" cy="1905000"/>
            <wp:effectExtent l="0" t="0" r="0" b="0"/>
            <wp:wrapTight wrapText="bothSides">
              <wp:wrapPolygon edited="0">
                <wp:start x="-92" y="0"/>
                <wp:lineTo x="-92" y="21487"/>
                <wp:lineTo x="21600" y="21487"/>
                <wp:lineTo x="21600" y="0"/>
                <wp:lineTo x="-9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ИЛОЖЕНИЕ №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267970</wp:posOffset>
            </wp:positionV>
            <wp:extent cx="1578610" cy="1583055"/>
            <wp:effectExtent l="0" t="0" r="0" b="0"/>
            <wp:wrapTight wrapText="bothSides">
              <wp:wrapPolygon edited="0">
                <wp:start x="-97" y="0"/>
                <wp:lineTo x="-97" y="21436"/>
                <wp:lineTo x="21600" y="21436"/>
                <wp:lineTo x="21600" y="0"/>
                <wp:lineTo x="-97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3350</wp:posOffset>
            </wp:positionH>
            <wp:positionV relativeFrom="paragraph">
              <wp:posOffset>143510</wp:posOffset>
            </wp:positionV>
            <wp:extent cx="1818005" cy="1371600"/>
            <wp:effectExtent l="0" t="0" r="0" b="0"/>
            <wp:wrapTight wrapText="bothSides">
              <wp:wrapPolygon edited="0">
                <wp:start x="-74" y="0"/>
                <wp:lineTo x="-74" y="21412"/>
                <wp:lineTo x="21599" y="21412"/>
                <wp:lineTo x="21599" y="0"/>
                <wp:lineTo x="-74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ИСОК ИСПОЛЬЗОВАННЫХ ИСТОЧНИКОВ ИНФОРМА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патина А., Скребцова М. Права детей в сказках, рисунках и вопросах.- М.: Амрита-Русь, 2008 г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Р. « Права человека», « Права человека в школе», М. МП Новая школа 1993 Г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чёв А. « Всеобщая декларация прав человека для детей и взрослых», М. Ангрестем, 1993 г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ельник Е.С. «Ваши права» М., Вита-пресс, 1997 г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окументы о правах человека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«Педсовет» № 3, 2008 г. 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23:00Z</dcterms:created>
  <dc:creator>Пользователь</dc:creator>
  <dc:description/>
  <cp:keywords/>
  <dc:language>en-US</dc:language>
  <cp:lastModifiedBy>Zuhra</cp:lastModifiedBy>
  <dcterms:modified xsi:type="dcterms:W3CDTF">2017-08-31T10:23:00Z</dcterms:modified>
  <cp:revision>2</cp:revision>
  <dc:subject/>
  <dc:title/>
</cp:coreProperties>
</file>