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пановский филиал МБОУ «Никифоровская СОШ №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 кружк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Весёлый счёт»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Колонтаева Ольг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«Математика порядок, симметрию определенность. </w:t>
      </w:r>
    </w:p>
    <w:p>
      <w:pPr>
        <w:pStyle w:val="Style13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А это важнейшие виды прекрасного».</w:t>
      </w:r>
    </w:p>
    <w:p>
      <w:pPr>
        <w:pStyle w:val="Style13"/>
        <w:jc w:val="right"/>
        <w:rPr/>
      </w:pPr>
      <w:r>
        <w:rPr/>
        <w:t xml:space="preserve">                                                                                                </w:t>
      </w:r>
      <w:r>
        <w:rPr/>
        <w:t>Аристотель.</w:t>
      </w:r>
    </w:p>
    <w:p>
      <w:pPr>
        <w:pStyle w:val="Style13"/>
        <w:rPr/>
      </w:pPr>
      <w:r>
        <w:rPr/>
        <w:t> 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тский сад – первая и очень ответственная  ступень общей системы образования. Перед педагогами  дошкольных учреждений и учеными в настоящее время стоит общая задача – совершенствование всей воспитательно-образовательной работы и улучшение подготовки детей к обучению в школе. 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Обучению дошкольников началам математики должно отводиться важное место. Это вызвано целым радом причин: началом школьного обучения с шести лет, обилием информации, получаемой ребенком, повышением внимания к компьютеризации, желанием сделать процесс обучения более интенсивным, стремлением родителей в связи с этим как можно раньше научить ребенка узнавать цифры, считать, решать задачи. Преследуется главная цель: вырастить детей людьми, умеющими думать, хорошо ориентироваться во всем, что их окружает, правильно оценивать различные ситуации, с которыми  они сталкиваются в жизни, принимать самостоятельные решения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Обучение детей математике в дошкольном возрасте способствует формированию и совершенствованию интеллектуальных способностей: логике мысли, рассуждений и действий,  гибкости мыслительного процесса, смекалки и сообразительности, развитию творческого мышления.  Мозг человека требует постоянной тренировки, упражнений. В результате упражнений ум человека становится острее, а он сам – находчивее, сообразитель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РАСПИСАНИЕ ЗАНЯТИЙ КРУЖКА</w:t>
      </w:r>
    </w:p>
    <w:p>
      <w:pPr>
        <w:pStyle w:val="Style13"/>
        <w:jc w:val="center"/>
        <w:rPr>
          <w:sz w:val="27"/>
          <w:szCs w:val="27"/>
        </w:rPr>
      </w:pPr>
      <w:r>
        <w:rPr>
          <w:sz w:val="27"/>
          <w:szCs w:val="27"/>
        </w:rPr>
        <w:t>Каждый вторник в 15.40-16.10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3"/>
        <w:jc w:val="center"/>
        <w:rPr/>
      </w:pPr>
      <w:r>
        <w:rPr/>
        <w:t>Пояснительная записка</w:t>
      </w:r>
    </w:p>
    <w:tbl>
      <w:tblPr>
        <w:tblW w:w="1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766"/>
      </w:tblGrid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Актуальность, практическая значимость, новизна и педагогическая  целесообразность программы: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школьный возраст - самый благоприятный период для интенсивного развития физических и умственных функций детского организма, в том числе и для математического развития. Навыки, умения, приобретённые в дошкольный период, служат фундаментом для получения знаний и развития способностей в старшем возрасте - школе.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тематическое развитие ребенка - это не только умение дошкольника считать и решать арифметические задачи, это и развитие способности видеть в окружающем мире отношения, зависимости, оперировать предметами, и знаками, символами. Наша задача - развивать эти способности, дать возможность маленькому человеку познавать мир на каждом этапе его взросления. Но надо помнить, что математическое развитие является длительным и весьма трудоёмким процессом для дошкольников, так как формирование основных приёмов логического познания требует не только высокой активности умственной деятельности, но и обобщённых знаний об общих и существенных признаках предметов и явлений действительности.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ременные требования к дошкольному образованию ориентируют педагогов на развивающее обучение, диктуют необходимость использования новых форм его организации, при которых синтезировались бы элементы познавательного, игрового, поискового и учебного взаимодействия.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ьное прямое обучение происходит как специально организованная познавательная деятельность.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блемно-поисковые ситуации, которые используются в реальном обучении, способствуют развитию математических представлений на основе эвристических методов, когда понятия, свойства, связи и зависимости открываются ребенком самостоятельно, когда им самим устанавливаются важнейшие закономерности.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нания не самоцель обучения. Конечной целью является вклад в умственное развитие, количественные и качественные позитивные сдвиги в нем, что он способен постигать ее законы.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та в математическом кружке позволяет приобщать ребенка к игровому взаимодействию, обогащать ее математические представления, интеллектуально развивать дошкольника.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занятиях математического кружка больше используются задачи-шутки, загадки, задания на развитие логического мышления и др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7"/>
                <w:szCs w:val="27"/>
              </w:rPr>
              <w:t>Занятия кружка способствуют формированию активного отношения к собственной познавательной деятельности.</w:t>
            </w:r>
          </w:p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ответствует ФГОС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зработана в соответствии с ФГОС дошкольного образования. Реализация программы ведется в соответствии с нормативно- правовыми документами: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оном Российской Федерации «Об образовании»;                                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 – эпидемиологическими правилами и нормативами СанПиН 2.4.1.3049- 13 «Санитарно – эпидемиологические требования к устройству, содержанию и организации режима работы дошкольных образовательных учреждений»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ом Министерства образования Российской Федерации от 14. 03. 2000 № 65/23 – 16 «О гигиенических требованиях к максимальной нагрузке на детей дошкольного возраста в организованных формах обучения»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ом Министерства образования и науки Российской Федерации от 17.10.2013 № 1155 «Об утверждении  федерального государственного стандарта   дошкольного образования»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исьмом  «Комментарии к ФГОС дошкольного образования» Министерства образования и науки Российской Федерации от 28.02.2014 г. № 08-249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Цели и задачи программы</w:t>
            </w:r>
          </w:p>
          <w:p>
            <w:pPr>
              <w:pStyle w:val="Style13"/>
              <w:spacing w:before="28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сновные задачи программы</w:t>
            </w:r>
          </w:p>
          <w:p>
            <w:pPr>
              <w:pStyle w:val="Style13"/>
              <w:numPr>
                <w:ilvl w:val="0"/>
                <w:numId w:val="4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ть детям возможность почувствовать радость познания, радость от получения новых знаний, иначе говоря, дать детям знания с радостью, привить вкус к учению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работать у детей привычку максимально полно включаться в образовательную деятельность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вить любовь к конкретному предмету – математике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представлений о числе и количестве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вивать общие представления о множестве: умение формировать множества по заданным основаниям, видеть составные части множества, в которых предметы отличаются определенными признаками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танавливать отношения между отдельными частями множества, а также целым множеством и каждой частью на основе счета, составления пар предметов и соединения предметов стрелками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ршенствовать навыки количественного и порядкового счета в пределах 10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накомить с цифрами от 0 до 9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реплять понимание отношений между числами натурального ряда, умение увеличивать и уменьшать каждое число на 1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ставлять и решать простые арифметические задачи на сложение и вычитание; при решении задач пользоваться знаками действий с цифрами: плюс (+, минус (-, равно (=)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представлений о величине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читать по заданной мере, когда за единицу счета принимается не один, а несколько предметов или часть предмета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лить предмет на 2-8 и более равных частей путем сгибания предмета, а также используя условную меру; правильно обозначать части целого (половина, одна часть из двух (одна вторая) две части из четырех и т. д.) ; устанавливать соотношение целого и части, размера частей; находить части целого и целое по известным частям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ять длину, ширину, высоту предметов (сантиметры, метры, километры, объем жидких и сыпучих веществ с помощью условной меры (литр) 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ь представления о весе предметов и способах его измерения (грамм, килограмм). Сравнивать вес предметов путем взвешивания их на ладонях. Познакомить с весами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представлений о форме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очнить знание известных геометрических фигур, их элементов (вершины, углы, стороны) и некоторых их свойств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орядочивать по размерам, классифицировать, группировать по цвету, форме, размерам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знавать фигуры независимо от их пространственного положения, изображать, располагать на плоскости, фигуры из частей и разбивать на части, конструировать фигуры по словесному описанию и перечислению их характерных свойств; составлять тематические композиции из фигур по собственному замыслу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ализировать форму предметов в целом и отдельных их частей; воссоздавать сложные по форме предметы из отдельных частей по контурным образцам, по описанию, представлению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пространственной ориентировки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иентироваться на ограниченной территории; располагать предметы и их изображения в указанном направлении, отражать в речи их пространственное расположение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Читать» простейшую графическую информацию, обозначающую пространственные отношения объектов и направление их движения в пространстве: слева направо, справа налево, снизу вверх, сверху вниз самостоятельно передвигаться в пространстве, ориентируясь на условные обозначения (знаки и символы). </w:t>
            </w:r>
          </w:p>
          <w:p>
            <w:pPr>
              <w:pStyle w:val="Style13"/>
              <w:numPr>
                <w:ilvl w:val="0"/>
                <w:numId w:val="4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иентировки во времени:</w:t>
            </w:r>
          </w:p>
        </w:tc>
      </w:tr>
      <w:tr>
        <w:trPr>
          <w:trHeight w:val="628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нтегрируемые образовательные области:</w:t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Социально –коммуникативное развитие»</w:t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Познавательное развитие»</w:t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Речевое развитие»</w:t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Художественно – эстетическое развитие»</w:t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Физическое развитие»</w:t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развитие общения ребенка с взрослым и сверстниками, целенаправленности и саморегуляции собственных действий, формирование позитивных установок овладению математическими представлениям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 формирование понятий и представлений о числе, форме, величине, ориентировки во времени и пространстве, а также овладение математической терминологией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словаря ребенка словами, обозначающими математические понятия и представления( больше, меньше, плюс и минус и т.д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грамматического строя речи;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ой реч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о цифрах, частях суток, временах года;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детьми загадок.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на каждом занятии.</w:t>
            </w:r>
          </w:p>
        </w:tc>
      </w:tr>
      <w:tr>
        <w:trPr>
          <w:trHeight w:val="606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13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сновными принципами программы математического кружка являются: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единства воспитательных, образовательных развивающих задач;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дивидуального подхода: максимально учитываются индивидуальные математические способности ребенка и создаются благоприятные условия для их развития; 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ивности и самостоятельности;</w:t>
            </w:r>
          </w:p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ветствия  критериям полноты, необходимости и достаточности;</w:t>
            </w:r>
          </w:p>
          <w:p>
            <w:pPr>
              <w:pStyle w:val="Style13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ей идеей данной программы - создание комфортной среды общения для детей, развитие интеллектуальных способностей, творческого потенциала каждого ребенка и его самореализацию.</w:t>
            </w:r>
          </w:p>
        </w:tc>
      </w:tr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сновные сведения о сроках реализации программы</w:t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грамма  реализуется в 2016 – 2017 учебном году.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жим занятий</w:t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ятия проводятся 4 раза в месяц (начиная с  сентября).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36 часов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озраст детей</w:t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детей: 5 -7 лет</w:t>
            </w:r>
          </w:p>
        </w:tc>
      </w:tr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. Формы и виды контроля</w:t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 математических загадок.</w:t>
            </w:r>
          </w:p>
        </w:tc>
      </w:tr>
      <w:tr>
        <w:trPr>
          <w:trHeight w:val="22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Ожидаемые результаты и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определения их результативности</w:t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детьми основной общеобразовательной программы дошкольного образования описывают интегративные качества ребенка, которые он может приобрести в результате освоения Программы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еми годам при успешном освоении Программы достигается следующий уровень развития интегративных качеств ребенка. </w:t>
            </w:r>
          </w:p>
          <w:p>
            <w:pPr>
              <w:pStyle w:val="Style13"/>
              <w:numPr>
                <w:ilvl w:val="0"/>
                <w:numId w:val="5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числа второго десятка и записывать их;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бъединять различные группы предметов, имеющие общий признак, в единое множество и удаляет из множества отдельные его части (часть предметов). Устанавливать связи и отношения между целым множеством и различными его частями (частью); находить части целого множества и целое по известным частям.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ладывать предметы в возрастающем и убывающем порядке по величине, ширине, высоте в пределах 10; 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числа в прямом (обратном) порядке до 10, начиная с любого числа натурального ряда (в пределах 10).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Дорисовывать геометрические фигуры до знакомых предметов;.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и решать задачи в одно действие на сложение и вычитание, пользоваться цифрами и арифметическими знаками (+, - , =).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задание и выполнять его самостоятельно;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ить предметы (фигуры) на несколько равных частей; сравнивать целый предмет и его часть.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окружающем пространстве и на плоскости (лист, страница, поверхность стола и др.), обозначать взаимное расположение и направление движения объектов; пользоваться знаковыми обозначениями. </w:t>
            </w:r>
            <w:r>
              <w:rPr>
                <w:sz w:val="27"/>
                <w:szCs w:val="27"/>
              </w:rPr>
              <w:t>Знать название текущего месяца года; последовательность всех дней недели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оличество часов:  </w:t>
      </w:r>
      <w:r>
        <w:rPr>
          <w:sz w:val="28"/>
          <w:szCs w:val="28"/>
          <w:u w:val="single"/>
        </w:rPr>
        <w:t>36  часов</w:t>
      </w: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месяц: </w:t>
      </w:r>
      <w:r>
        <w:rPr>
          <w:sz w:val="28"/>
          <w:szCs w:val="28"/>
          <w:u w:val="single"/>
        </w:rPr>
        <w:t>4 час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начиная с сентября)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9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875"/>
        <w:gridCol w:w="1991"/>
        <w:gridCol w:w="2133"/>
        <w:gridCol w:w="2474"/>
      </w:tblGrid>
      <w:tr>
        <w:trPr>
          <w:trHeight w:val="632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заняти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8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 Счёт  от 1 до 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 Знакомство со знаками +,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 Счёт предметов по образцу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 Состав числа 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Математические загадк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  Дни недел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7 Измерение линейкой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8 Измерение линейкой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9 Число и цифры от 0 до 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0 Знаки «больше» и «меньше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 №11 Образование числа 1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2 Отрезок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3 Образование числа 1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4 Составление примеров и задач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5 Образование числа 1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6 Счёт по образцу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7 Образование числа 1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8 Десяток и второй десяток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9 Образование числа 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0 Составление числа 9 из двух меньши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1 Образование числа 1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2 продолжение. Образование числа 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3 Образование числа 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4 Закрепление образования числа 18.Времена год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5 Образование числа 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6 Закрепление образования числа 1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7 Решение логических задач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8 Образование числа 2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9 Продолжать знакомить с образованием числа 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0 Решение арифметических задач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1 Измерение линейкой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2 Количество предмето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3 Закрепление количества с число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4 Решение учебных задач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5 Математические загадк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6 Вечер математических загадок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программы соответствует познавательным возможностям  старших дошкольников и предоставляет им возможность работать на уровне повышенных требований, развивая  учебную мотивацию.</w:t>
        <w:br/>
        <w:t xml:space="preserve">  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обучения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 организованное занятие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>Совместная работа педагога  с детьми вне занятия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занятия: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ая гимнастика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е  упражнения  (работа в тетрадях)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ельные игры и игровые упражнени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При анализе и оценке действий детей, обязательно нужно использовать стимулирующие работу ребенка похвалу, сладкие призы, различные предметные картинки, наклейки с изображением животных, насекомых, моделей автомобилей, веселых человечков и д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8"/>
          <w:szCs w:val="28"/>
        </w:rPr>
        <w:t xml:space="preserve">заучивание стихотворений о цифре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ебольшой рассказ-беседа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8"/>
          <w:szCs w:val="28"/>
        </w:rPr>
        <w:t xml:space="preserve">рассматривание, наблюдение – «На что похожа цифра»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оссоздание из силуэтов, закрашивание только цифр, </w:t>
      </w:r>
    </w:p>
    <w:p>
      <w:pPr>
        <w:pStyle w:val="Style13"/>
        <w:jc w:val="center"/>
        <w:rPr>
          <w:rFonts w:ascii="Calibri" w:hAnsi="Calibri" w:cs="Calibri"/>
          <w:b/>
          <w:b/>
          <w:bCs/>
          <w:color w:val="00000A"/>
          <w:sz w:val="27"/>
          <w:szCs w:val="27"/>
        </w:rPr>
      </w:pPr>
      <w:r>
        <w:rPr>
          <w:rFonts w:cs="Calibri" w:ascii="Calibri" w:hAnsi="Calibri"/>
          <w:b/>
          <w:bCs/>
          <w:color w:val="00000A"/>
          <w:sz w:val="27"/>
          <w:szCs w:val="27"/>
        </w:rPr>
      </w:r>
    </w:p>
    <w:p>
      <w:pPr>
        <w:pStyle w:val="Style13"/>
        <w:rPr/>
      </w:pPr>
      <w:r>
        <w:rPr>
          <w:rFonts w:eastAsia="Calibri" w:cs="Calibri" w:ascii="Calibri" w:hAnsi="Calibri"/>
          <w:b/>
          <w:bCs/>
          <w:color w:val="00000A"/>
          <w:sz w:val="27"/>
          <w:szCs w:val="27"/>
        </w:rPr>
        <w:t xml:space="preserve">                  </w:t>
      </w:r>
      <w:r>
        <w:rPr>
          <w:rFonts w:cs="Calibri" w:ascii="Calibri" w:hAnsi="Calibri"/>
          <w:b/>
          <w:bCs/>
          <w:color w:val="00000A"/>
          <w:sz w:val="27"/>
          <w:szCs w:val="27"/>
        </w:rPr>
        <w:t>Комплексно тематическое планирование кружка образовательная область «Познание» (ФЭМП)</w:t>
      </w:r>
    </w:p>
    <w:tbl>
      <w:tblPr>
        <w:tblW w:w="1418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69"/>
        <w:gridCol w:w="1532"/>
        <w:gridCol w:w="8275"/>
        <w:gridCol w:w="1439"/>
        <w:gridCol w:w="381"/>
        <w:gridCol w:w="62"/>
        <w:gridCol w:w="1002"/>
        <w:gridCol w:w="28"/>
      </w:tblGrid>
      <w:tr>
        <w:trPr>
          <w:trHeight w:val="1266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 xml:space="preserve">Месяц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Нод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Цели и литератур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ата проведения занятий </w:t>
            </w:r>
          </w:p>
        </w:tc>
        <w:tc>
          <w:tcPr>
            <w:tcW w:w="1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/>
              <w:t>фактически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Сентябрь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</w:t>
            </w:r>
            <w:r>
              <w:rPr>
                <w:b/>
                <w:bCs/>
                <w:color w:val="00000A"/>
                <w:sz w:val="20"/>
                <w:szCs w:val="20"/>
              </w:rPr>
              <w:t>1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4 закрепить знания о числах от 1 до 10;закрепить умение писать цифры от 1 до 10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Занятие №2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6 закрепить знание о знаках , закрепить умение писать их, продолжать учить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знаками + и -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Занятие №3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 Закрепить умение считать по образцу и названому числу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Занятие №4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1Закрепить знания о составе числа 6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Октябрь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5..Занятие №5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3Продолжать учить отгадывать математическую загадку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6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25 закрепить знания о днях недели, умение рисовать овалы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Занятие №7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7 учить измерять линейкой. Записывать результат. Учить понимать задачку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Занятие №8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 учить измерять линейкой. Записывать результат. Закреплять умение решать примеры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Ноябрь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Занятие №9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9 закрепить знания о числе и цифрах от 0 до 10. познакомить с десятком и составом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1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10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38 учить рисовать символические изображения животных, правильно пользоваться знаками «больше» и «меньше».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Занятие №11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0 познакомить с образованием числа 12, учить записывать число 12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Занятие №12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2 учить понимать отношения между числами 11 и 12. учить измерять и рисовать отрезки заданной длины.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 xml:space="preserve">Декабрь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Занятие №13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5 познакомить с образованием числа 13 учить решать примеры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14</w:t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7 учить составлять примеры и решать задачк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.Занятие №15</w:t>
            </w:r>
          </w:p>
        </w:tc>
        <w:tc>
          <w:tcPr>
            <w:tcW w:w="8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 познакомить с образованием числа 14, объяснить, что в двух неделях 14 дней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8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8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Занятие №16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1 продолжать учить считать по образцу, записывать и читать решение задачи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 xml:space="preserve">Январь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.Занятие № 17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3 познакомить с образованием числа 15 и новой счётной единицей – десяток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5..Занятие №18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5 учить решать примеры в пределах второго десятка, закреплять умение дорисовывать овалы до знакомых предметов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19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7 познакомить с образованием числа 16 и новой счётной единицей – десятком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.Занятие №20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9 продолжать учить составлять число 9 из двух меньших чисел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 xml:space="preserve">Февраль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.Занятие № 21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1 познакомить с образованием числа 17,учить писать число 17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Занятие №22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3 продолжать знакомить с образованием числа 17,учить рисовать символическое изображение собачки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23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5 познакомить с образованием числа 18, учить записывать число 18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.Занятие №24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7 закрепить знания об образовании числа 18.закрепить знания о последовательности времен года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 xml:space="preserve">Март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.Занятие № 25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1 познакомить с образованием числа 19. учить писать число 19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Занятие №26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1  закрепление ..образование числа 19. учить писать число 19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27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2 продолжать знакомить с числом 19.учить решать логическую задачку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.Занятие №28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5 познакомить с образованием числа 20, учить писать число 20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 xml:space="preserve">Апрель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.Занятие №29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5 познакомить с образованием числа 20, учить писать число 20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Занятие №30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 продолжать учить арифметическую задачу, учить ориентироваться на листе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5.Занятие №31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8 продолжать учить решать измерять с помощью линейки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32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0 закреплять соотносить количество предметов с числом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 xml:space="preserve">Май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Занятие №33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2 закреплять умение понимать отношения между числами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.Занятие №34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2продолжать учить понимать учебную задачу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4.Занятие №35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продолжать учить отгадывать математические загадки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.Занятие №33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 учить решать задачки с математическим содержанием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.Занятие № 34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6 Количество и счёт. Дидактические игры. Продолжать учить играть и правильно выполнять действия.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3.Занятие № 36</w:t>
            </w:r>
          </w:p>
        </w:tc>
        <w:tc>
          <w:tcPr>
            <w:tcW w:w="8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загадок. Стр  56 вызвать желание отгадывать загадки математического содержания</w:t>
            </w:r>
          </w:p>
        </w:tc>
        <w:tc>
          <w:tcPr>
            <w:tcW w:w="1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Материально – техническ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И.А.Поморева, А.А.Позина «Формирование элементарных математических представлений» старшая группа «Мозаика –Синтез» 2014</w:t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Е.В.Колесникова «Математика для детей 6-7 лет»ТЦ «Сфера» 2001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8"/>
          <w:szCs w:val="28"/>
        </w:rPr>
        <w:t>3.Составитель О.И.Бочкарёва «Математика. Старшая группа. Занимательные материалы. ИТД «Корифей» , 2008</w:t>
        <w:tab/>
      </w:r>
    </w:p>
    <w:p>
      <w:pPr>
        <w:pStyle w:val="Normal"/>
        <w:rPr/>
      </w:pPr>
      <w:r>
        <w:rPr>
          <w:sz w:val="28"/>
          <w:szCs w:val="28"/>
        </w:rPr>
        <w:t>4.Цветные счетные па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.Моз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ъемные геометрические фигуры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Шаблоны из геометрических фиг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онструк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Раздаточный материал (цифры и математические зна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.Цветная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уговицы</w:t>
      </w:r>
    </w:p>
    <w:p>
      <w:pPr>
        <w:pStyle w:val="Normal"/>
        <w:rPr/>
      </w:pPr>
      <w:r>
        <w:rPr>
          <w:sz w:val="28"/>
          <w:szCs w:val="28"/>
        </w:rPr>
        <w:t xml:space="preserve">13.Различные материалы (ткань, металл, пластмасса, стекло, деревья, бумага)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ntStyle140">
    <w:name w:val="Font Style140"/>
    <w:qFormat/>
    <w:rPr>
      <w:rFonts w:ascii="Arial" w:hAnsi="Arial" w:cs="Arial"/>
      <w:b/>
      <w:sz w:val="38"/>
    </w:rPr>
  </w:style>
  <w:style w:type="character" w:styleId="FontStyle150">
    <w:name w:val="Font Style150"/>
    <w:qFormat/>
    <w:rPr>
      <w:rFonts w:ascii="Arial" w:hAnsi="Arial" w:cs="Arial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13:00Z</dcterms:created>
  <dc:creator>TOSHIBA</dc:creator>
  <dc:description/>
  <cp:keywords/>
  <dc:language>en-US</dc:language>
  <cp:lastModifiedBy>Super-Admin</cp:lastModifiedBy>
  <cp:lastPrinted>2015-10-14T20:20:00Z</cp:lastPrinted>
  <dcterms:modified xsi:type="dcterms:W3CDTF">2016-09-28T11:05:00Z</dcterms:modified>
  <cp:revision>26</cp:revision>
  <dc:subject/>
  <dc:title>                                       «Математика порядок, симметрию определенность</dc:title>
</cp:coreProperties>
</file>