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разовательное учреждение Краснодарского края специальная (коррекционная) школа №10 г. Белореченска 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ГКОУ школа №10 г. Белореченска)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ил: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профильного труда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анильченко Н.Н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017 год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неклассное занятие по профильному труду "Мы лучше всех"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-конспект общешкольн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еклассного занятия по профильному труд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 всякое дело берись умело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актуализация знаний по профильному труду (швейное дело, столярное дело, домоводство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систематизации знаний по направлениям профильного обуче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логическое мышление, память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воспитанию умения работать в группе, повышению познавательного интереса к предмет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снащение уро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ьно-техническая б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л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идактическое обеспечение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К, мультимедийная установка, презентация «Своя игра», карточки задания, головолом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репродуктивны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внеклассное заняти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ие учащих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ение темы внеклассного зан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ъяснение правил игр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ие членов жюри, которыми являются учителя профильного труда (швейное дело, столярное дело, домоводство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учитель будет оценивать ответы участников команд по своему профил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делятся по командам (в каждой команде по одному учащемуся из каждого класса), выбирают капитана, придумывают названия командам, девиз, эмблем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сновная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 сопровождается демонстрацией презента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ы лучше всех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-викторина</w:t>
      </w:r>
    </w:p>
    <w:p>
      <w:pPr>
        <w:pStyle w:val="Normal"/>
        <w:spacing w:lineRule="atLeast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0</wp:posOffset>
                </wp:positionV>
                <wp:extent cx="3771900" cy="855345"/>
                <wp:effectExtent l="11430" t="7620" r="48895" b="0"/>
                <wp:wrapNone/>
                <wp:docPr id="1" name="WordArt 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85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>Мы лучш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WordArt 6" fillcolor="lime" stroked="t" o:allowincell="f" style="position:absolute;margin-left:99pt;margin-top:81.5pt;width:296.95pt;height:67.3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>Мы лучше</w:t>
                      </w:r>
                    </w:p>
                  </w:txbxContent>
                </v:textbox>
                <v:path textpathok="t"/>
                <v:textpath on="t" fitshape="t" string="Мы лучше" style="font-family:&quot;Georgia&quot;;font-size:96pt"/>
                <v:fill o:detectmouseclick="t" color2="green"/>
                <v:stroke color="#003300" weight="2232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0</wp:posOffset>
                </wp:positionV>
                <wp:extent cx="3039110" cy="855345"/>
                <wp:effectExtent l="11430" t="0" r="48895" b="29210"/>
                <wp:wrapNone/>
                <wp:docPr id="2" name="WordArt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20" cy="85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>все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WordArt 8" fillcolor="lime" stroked="t" o:allowincell="f" style="position:absolute;margin-left:126pt;margin-top:153.5pt;width:239.25pt;height:67.3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>всех</w:t>
                      </w:r>
                    </w:p>
                  </w:txbxContent>
                </v:textbox>
                <v:path textpathok="t"/>
                <v:textpath on="t" fitshape="t" string="всех" style="font-family:&quot;Georgia&quot;;font-size:96pt"/>
                <v:fill o:detectmouseclick="t" color2="green"/>
                <v:stroke color="#003300" weight="2232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57900" cy="32067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79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являются критерии и номера вопрос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. Категории (направления) профильного тру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ляр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толярное дело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зяюш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омоводство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ошвей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швейное дело)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льно командой выбирается категория (профиль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является вопросы. В каждом профиле по 4 теоретических вопроса, по одному практическому заданию. И по одному творческо-игровому заданию для работы со зрителям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ая команда получает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лл за каждый правильный отв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 управляемой кнопке возвращает на слайд 2 (Критерии вопросов)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и задания к игре-викторин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Маляры» слайды 9-11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надземная часть фундамента? – (цоколь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служит для разравнивания раствора? - (полутерок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раствор применяют для оштукатуривания фундамента? - (цементный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аких работ применяют клеевой красящий состав? - (для внутренних работ)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ить образцы обоев на виниловые и бумажны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урс со зрителями «Всё о профессиях». Нужно по описанию определить о какой профессии идет речь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ермеры» слайды 15-17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такое моцион? - (выгула животных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называют чернушкой? - (семена лу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ие овощные растения окучивают? - (томат, картофель, капусту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большой участок земли занятый одной или несколькими сельскохозяйственными растениями?-(пол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брать стакан гороха и сосчитать его количеств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Черный Ящик». Зрителям нужно по наводящим вопрос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адать, что находиться в черном ящике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елошвейки» слайды 3-5 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лючительно женский вид одежды, но, кроме женщин, это носят и шотландские горцы.- (юб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ежда для отдыха и пляжа. Брюки самые короткие по длине.- (шорты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 быту называют мужскую сорочку? - (рубаш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чего получают объемность блузы? - (с помощью выточки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обрать образцы ручного и машинного шв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Модный приговор». Показ платьев, сшитых ученицам выпускного класса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Столяры» слайды 6-8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 забивают гвозди?-(молотком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какого инструмента не распилить доску?-(без ножовки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нужен для строгания древесины?- (рубанок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используют для долбления деревянных деталей?-(долото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ть и разобрать головоломку из деревянных дета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ллектуальная игра со зрителями «Знаток пословиц». Участникам нужно продолжить русские народные пословиц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известную русскую пословицу: «Терпенье и труд всё ...» перетру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канчивается пословица: «Землю красит солнце, а человека… тру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русскую пословицу: «Будешь лениться – узнаешь…» гол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уда не вытащишь рыбку без труда? Из пру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вьте профессию в русскую пословицу: «У семи … дитя без глазу» няне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известную русскую пословицу: «за всякое дело берись..» умел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канчивается пословица: «Без дела жить – только небо …» коптить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озяюшки» слайды 12-14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жарка при большом количестве жира?-(фритюр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оде родится, а воды боится?-(соль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означает слово «бутерброд» в переводе с немецкого языка?-(хлеб с маслом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такое семейный бюджет?-(доходы и расходы семьи за определенный период времени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истить картофелину одной длинной кожур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тупление танцевальной группы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одятся итоги иг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ется количество баллов, заработанных каждой командой. Определяются места, вручаются подар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WW8NumSt2z0">
    <w:name w:val="WW8NumSt2z0"/>
    <w:qFormat/>
    <w:rPr>
      <w:rFonts w:ascii="Times New Roman" w:hAnsi="Times New Roman" w:cs="Times New Roman"/>
      <w:sz w:val="8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36:00Z</dcterms:created>
  <dc:creator>Школа10</dc:creator>
  <dc:description/>
  <cp:keywords/>
  <dc:language>en-US</dc:language>
  <cp:lastModifiedBy>User</cp:lastModifiedBy>
  <dcterms:modified xsi:type="dcterms:W3CDTF">2002-01-01T22:19:00Z</dcterms:modified>
  <cp:revision>5</cp:revision>
  <dc:subject/>
  <dc:title>Государственное казенное образовательное учреждение Краснодарского края специальная (коррекционная) школа №10 г</dc:title>
</cp:coreProperties>
</file>