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школьников по предмету «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/>
        <w:t>Состояние здоровья человека главным образом обусловлено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) резервными возможностями организм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) образом жизн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) уровнем здравоохране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) отсутствием болезней</w:t>
      </w:r>
    </w:p>
    <w:p>
      <w:pPr>
        <w:pStyle w:val="Normal"/>
        <w:rPr/>
      </w:pPr>
      <w:r>
        <w:rPr>
          <w:b/>
          <w:sz w:val="36"/>
          <w:szCs w:val="36"/>
        </w:rPr>
        <w:t xml:space="preserve">2. </w:t>
      </w:r>
      <w:r>
        <w:rPr/>
        <w:t>Укажите, какие упражнения характерны для заключительной части урока физкультуры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. упражнения на выносливость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2. дыхательные упражне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3. силовые упражне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4. скоростные упражне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. упражнения на гибкость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6. упражнения на внима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) 1,5        б) 2,4       в) 3,5         г) 2,6</w:t>
      </w:r>
    </w:p>
    <w:p>
      <w:pPr>
        <w:pStyle w:val="Normal"/>
        <w:rPr/>
      </w:pPr>
      <w:r>
        <w:rPr>
          <w:b/>
          <w:sz w:val="36"/>
          <w:szCs w:val="36"/>
        </w:rPr>
        <w:t xml:space="preserve">3. </w:t>
      </w:r>
      <w:r>
        <w:rPr/>
        <w:t xml:space="preserve"> Кто имел право принимать участие в древнегреческих Олимпийских Играх?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) только свободные греки мужчины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б) греки мужчины и женщины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) только греки мужчины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) все желающие</w:t>
      </w:r>
    </w:p>
    <w:p>
      <w:pPr>
        <w:pStyle w:val="Normal"/>
        <w:rPr/>
      </w:pPr>
      <w:r>
        <w:rPr>
          <w:b/>
          <w:sz w:val="36"/>
          <w:szCs w:val="36"/>
        </w:rPr>
        <w:t xml:space="preserve">4. </w:t>
      </w:r>
      <w:r>
        <w:rPr/>
        <w:t>Условием укрепления здоровья, совершенствования силовых и волевых качеств является:                         а) ежедневная утренняя гимнастик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б) участие в соревнованиях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) закаливание организм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) выполнение физических упражнений</w:t>
      </w:r>
    </w:p>
    <w:p>
      <w:pPr>
        <w:pStyle w:val="Normal"/>
        <w:rPr/>
      </w:pPr>
      <w:r>
        <w:rPr>
          <w:b/>
          <w:sz w:val="36"/>
          <w:szCs w:val="36"/>
        </w:rPr>
        <w:t xml:space="preserve">5. </w:t>
      </w:r>
      <w:r>
        <w:rPr/>
        <w:t>Олимпийский девиз, выражающий  устремления олимпийского движения звучит так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) «Быстрее, выше, сильнее»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) «Главное не победа, а участие»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) «Ум, честь, слава»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г) «О спорт – ты мир»</w:t>
      </w:r>
    </w:p>
    <w:p>
      <w:pPr>
        <w:pStyle w:val="Normal"/>
        <w:rPr/>
      </w:pPr>
      <w:r>
        <w:rPr>
          <w:b/>
          <w:sz w:val="36"/>
          <w:szCs w:val="36"/>
        </w:rPr>
        <w:t xml:space="preserve">6. </w:t>
      </w:r>
      <w:r>
        <w:rPr/>
        <w:t>Первые зимние Олимпийские Игры состоялись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) в 1932 году, в Лейк – Плесиде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) в 1924 году в Шамон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) в 1944 году в Сен – Мориц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г) в 1920 году в Антверпене </w:t>
      </w:r>
    </w:p>
    <w:p>
      <w:pPr>
        <w:pStyle w:val="Normal"/>
        <w:rPr/>
      </w:pPr>
      <w:r>
        <w:rPr>
          <w:b/>
          <w:sz w:val="36"/>
          <w:szCs w:val="36"/>
        </w:rPr>
        <w:t xml:space="preserve">7. </w:t>
      </w:r>
      <w:r>
        <w:rPr/>
        <w:t xml:space="preserve">В каком году Олимпийские Игры проводились в нашей стране?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а) Олимпийские Игры планировалось провести в 1944 году, но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ни были отменены из-за Второй мировой войн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б) в 1976 году 12 Олимпийские Игры проводились на Кавказе в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расной Поляне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) в нашей стране Олимпийские Игры ещё не проводились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)  в 1980 году 22 Олимпийские Игры проводились в Москве</w:t>
      </w:r>
    </w:p>
    <w:p>
      <w:pPr>
        <w:pStyle w:val="Normal"/>
        <w:rPr/>
      </w:pPr>
      <w:r>
        <w:rPr>
          <w:b/>
          <w:sz w:val="36"/>
          <w:szCs w:val="36"/>
        </w:rPr>
        <w:t xml:space="preserve">8. </w:t>
      </w:r>
      <w:r>
        <w:rPr/>
        <w:t>Что такое самоконтроль в процессе занятий физической культурой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а) определение своего собственного уровня физического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азвития, тренированности и здоровья, с целью внесения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орректив в нагрузку на занятиях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) регистрация наблюдений за физическим развитием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в) регулярные наблюдения за состоянием своего здоровья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физическим развитием и физической подготовленностью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 их изменениями под влиянием занятий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г) регистрация субъективных показателей, наблюдение з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амочувствием и настроением</w:t>
      </w:r>
    </w:p>
    <w:p>
      <w:pPr>
        <w:pStyle w:val="Normal"/>
        <w:rPr/>
      </w:pPr>
      <w:r>
        <w:rPr>
          <w:b/>
          <w:sz w:val="36"/>
          <w:szCs w:val="36"/>
        </w:rPr>
        <w:t xml:space="preserve">9. </w:t>
      </w:r>
      <w:r>
        <w:rPr/>
        <w:t>Артерии – это сосуды, несущие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) только артериальную кровь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) только венозную кровь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) кровь от сердца к органам и тканя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) кровь к сердцу от органов и тканей</w:t>
      </w:r>
    </w:p>
    <w:p>
      <w:pPr>
        <w:pStyle w:val="Normal"/>
        <w:rPr/>
      </w:pPr>
      <w:r>
        <w:rPr>
          <w:b/>
          <w:sz w:val="36"/>
          <w:szCs w:val="36"/>
        </w:rPr>
        <w:t xml:space="preserve">10. </w:t>
      </w:r>
      <w:r>
        <w:rPr/>
        <w:t>Под силой, как физическом  качестве  понимается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) способность постоять за себ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б) способность преодолевать внешнее сопротивление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отиводействовать ему с помощью мышечных усилий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) способность поднимать тяжёлые предметы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) способность удерживать своё тело в висе долгое время</w:t>
      </w:r>
    </w:p>
    <w:p>
      <w:pPr>
        <w:pStyle w:val="Normal"/>
        <w:rPr/>
      </w:pPr>
      <w:r>
        <w:rPr>
          <w:b/>
          <w:sz w:val="36"/>
          <w:szCs w:val="36"/>
        </w:rPr>
        <w:t xml:space="preserve">11. </w:t>
      </w:r>
      <w:r>
        <w:rPr/>
        <w:t xml:space="preserve"> Олимпийские игры, в которых впервые участвовала  Россия проводились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) в 1908 году в Лондон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) в 1896 году в Афинах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) в 1952 году в Хельсинки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) в 1956 году в Мельбурне</w:t>
      </w:r>
    </w:p>
    <w:p>
      <w:pPr>
        <w:pStyle w:val="Normal"/>
        <w:rPr/>
      </w:pPr>
      <w:r>
        <w:rPr>
          <w:b/>
          <w:sz w:val="36"/>
          <w:szCs w:val="36"/>
        </w:rPr>
        <w:t xml:space="preserve">12. </w:t>
      </w:r>
      <w:r>
        <w:rPr/>
        <w:t>Для какой направленности характерна нагрузка, вызывающая увеличение ЧСС (частоты сердечных сокращений) не более, чем до 140-160 ударов в минуту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а) для занятий общеразвивающей направленно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) для занятий общеподготовительной направленно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) для занятий общеукрепляющей направленно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) для физкультурных пауз и минуток</w:t>
      </w:r>
    </w:p>
    <w:p>
      <w:pPr>
        <w:pStyle w:val="Normal"/>
        <w:rPr/>
      </w:pPr>
      <w:r>
        <w:rPr>
          <w:b/>
          <w:sz w:val="36"/>
          <w:szCs w:val="36"/>
        </w:rPr>
        <w:t xml:space="preserve">13. </w:t>
      </w:r>
      <w:r>
        <w:rPr/>
        <w:t>Закаливание солнцем в средней полосе и на юге России рекомендуется проводить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а) от 7  до 11 часов и через 1,5 часа после еды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б) от 11 до 14 часов и через 1час после еды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) от 12 до 16 часов и через 40 минут после еды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) от 13 до 17 часов и через 2 часа после еды</w:t>
      </w:r>
    </w:p>
    <w:p>
      <w:pPr>
        <w:pStyle w:val="Normal"/>
        <w:rPr/>
      </w:pPr>
      <w:r>
        <w:rPr>
          <w:b/>
          <w:sz w:val="36"/>
          <w:szCs w:val="36"/>
        </w:rPr>
        <w:t xml:space="preserve">14. </w:t>
      </w:r>
      <w:r>
        <w:rPr/>
        <w:t>Основополагающие принципы  современного Олимпизма изложены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а) в положении об Олимпийской солидарност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б) в Олимпийской клятв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) в Олимпийской харти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) в официальных разъяснениях МОК (Межд. Олимп. Комитет)</w:t>
      </w:r>
    </w:p>
    <w:p>
      <w:pPr>
        <w:pStyle w:val="Normal"/>
        <w:rPr/>
      </w:pPr>
      <w:r>
        <w:rPr>
          <w:b/>
          <w:sz w:val="36"/>
          <w:szCs w:val="36"/>
        </w:rPr>
        <w:t xml:space="preserve">15. </w:t>
      </w:r>
      <w:r>
        <w:rPr/>
        <w:t>При выполнении физических упражнений нагрузка регулируется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) степенью преодолеваемых трудностей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б) сочетанием объёма и интенсивности при выполнении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двигательных действий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) утомлением, возникающим в результате их выполнени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) частотой сердечных сокращений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8:00Z</dcterms:created>
  <dc:creator>Бабушка</dc:creator>
  <dc:description/>
  <cp:keywords/>
  <dc:language>en-US</dc:language>
  <cp:lastModifiedBy>Admin</cp:lastModifiedBy>
  <cp:lastPrinted>2013-11-08T11:05:00Z</cp:lastPrinted>
  <dcterms:modified xsi:type="dcterms:W3CDTF">2017-08-31T12:15:00Z</dcterms:modified>
  <cp:revision>4</cp:revision>
  <dc:subject/>
  <dc:title>Олимпиада школьников по предмету «Физическая культура»</dc:title>
</cp:coreProperties>
</file>