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 по технолог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оративные цветы из бумаг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ласс: 2 «В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Научить изготавливать декоративные цветы из бумаги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разными способами изготовления цвет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технологии холодной обработки бумаг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пространственного воображения, художественного вкуса, коммуникативных качеств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интереса учащихся, основ коммуникативного общения, уверенности в собственных силах через атмосферу творчества и ситуацию успех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аккуратности в работе, усидчивости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ип занятия</w:t>
      </w:r>
      <w:r>
        <w:rPr>
          <w:rFonts w:cs="Times New Roman" w:ascii="Times New Roman" w:hAnsi="Times New Roman"/>
          <w:sz w:val="28"/>
          <w:szCs w:val="28"/>
        </w:rPr>
        <w:t xml:space="preserve"> : комбинированный - изучение нового материала с элементами практической отработки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урока</w:t>
      </w:r>
      <w:r>
        <w:rPr>
          <w:rFonts w:cs="Times New Roman" w:ascii="Times New Roman" w:hAnsi="Times New Roman"/>
          <w:sz w:val="28"/>
          <w:szCs w:val="28"/>
        </w:rPr>
        <w:t>:40мин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индивидуальная, группова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кабинета: выставка литературы по изготовлению цветов из ткани и образцы композиций из декоративных цветов, комнатные  цвет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Мультимедийный проектор, экран, инструкционные карты, образцы декоративных готовых цветов, декоративная корзина для коллективной работы,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бумага, лен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Ножницы, скотч, ленты, стипле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няти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онный момент. Знакомство, создание положительной мотиваци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ообщение темы, цели уро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готовка учащихся к восприятию нового учебного материал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ступительное слово учител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Актуализация знаний и практических умений при работе над новым материал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зучение нового материал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Знакомство с разными способами изготовления цвет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Изучение инструкционной карт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амостоятельная практическая работа (изготовление цветов и листьев).  (оформление композиции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ведение итогов, результат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уро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века в ве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уст в ус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авалась красо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от теперь – дошла до на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ней и будет наш рассказ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сегодня у нас    урок творчества.. А творчество – это источник добра, истины и красоты. Давайте сядем поудобнее и улыбнемся друг другу.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днажды художник создал две картины, но что-то пошло у него не так, на первой картине веселье и радость, а на второй виднеется мра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внимательно на картины  и скажите, чего не хватает на второй картин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сделать, чтобы картина  тоже наполнилась радостью и весельем? ( добавить цветы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нимательно  я выполнила две заготовки ( стебельки цветов), чего не хватает в моей работ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и мои работы наполнились радостью и красотой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бавить цв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ерно вы догадались, о</w:t>
      </w:r>
      <w:r>
        <w:rPr>
          <w:rFonts w:cs="Times New Roman" w:ascii="Times New Roman" w:hAnsi="Times New Roman"/>
          <w:sz w:val="28"/>
          <w:szCs w:val="28"/>
        </w:rPr>
        <w:t xml:space="preserve"> чем пойдет речь на уроке.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догадался, какая главная цель нашего урок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Правильно речь пойдет о цветах и не просто о цветах, а о цветах выполненных своими руками. </w:t>
      </w:r>
      <w:r>
        <w:rPr>
          <w:rFonts w:cs="Times New Roman" w:ascii="Times New Roman" w:hAnsi="Times New Roman"/>
          <w:b/>
          <w:sz w:val="28"/>
          <w:szCs w:val="28"/>
        </w:rPr>
        <w:t>А главная цель  наполнить радостью и</w:t>
      </w:r>
      <w:r>
        <w:rPr>
          <w:rFonts w:cs="Times New Roman" w:ascii="Times New Roman" w:hAnsi="Times New Roman"/>
          <w:sz w:val="28"/>
          <w:szCs w:val="28"/>
        </w:rPr>
        <w:t xml:space="preserve"> красотой заготовленные стебельк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оставим план нашего урока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узнать цель и тему урок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рассказ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 новом открыт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объяс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 можно применить открыт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коллективно</w:t>
      </w:r>
      <w:r>
        <w:rPr>
          <w:rFonts w:cs="Times New Roman" w:ascii="Times New Roman" w:hAnsi="Times New Roman"/>
          <w:sz w:val="28"/>
          <w:szCs w:val="28"/>
          <w:lang w:eastAsia="ru-RU"/>
        </w:rPr>
        <w:t>, дружно работ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я  урок  я хочу  прочитать отрывки из стихотворения  </w:t>
      </w:r>
      <w:r>
        <w:rPr>
          <w:rFonts w:cs="Times New Roman" w:ascii="Times New Roman" w:hAnsi="Times New Roman"/>
          <w:b/>
          <w:sz w:val="28"/>
          <w:szCs w:val="28"/>
        </w:rPr>
        <w:t>Марка Львовского  Вдохновень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нам дарят настроень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буждают вдохновень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имвол чистой красо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очень трудно без мечты!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ётся прочно с н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о, что связано с цвет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растворились краски звёз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р любви без мук и слёз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как вы понимаете смысл этого стихотворения?( Цветы в природе очень красивые, что глядя на них у нас поднимается настроение, что красивый цветок остается в памяти очень долго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строение передает это стихотвор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какую роль цветы играют в жизни человека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веты   дарят хорошее настроение, будят фантазию, оживляют и украшают наш дом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 попробуем создавать настроение себе и нашим гостям при помощи декорирования цветов.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сегодня на уроке распустится в ваших руках за считанные минуты. А все, что необходимо для его появления на свет – Важно лишь делать его с любовью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букетов мы должны сегодня сделать?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первый букет      мы будем украшать цветком,   выполненным  в техник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усудама- это бумажная модель, которая формируется склеиванием или сшиванием вместе  множества эле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внимательно на экран, из каких элементов состоит данный цветок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деталей нужно вырезать, чтобы получился такой цветок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крепляются детали между собо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материал используют  для изготовления ? ( цветная бумага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Только ли бумага нам понадобиться для изготовления данного цветка, какими инструментами мы еще будем пользоватьс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вспомним правила работы с ножницам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Когда режешь ножницами, направлять их надо концами от себя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Не держите ножницы концами вверх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ередавать в закрытом виде и кольцами вперед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аботать на своем рабочем месте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Нельзя оставлять в раскрытом ви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ошу, не забывайте об этих правилах до конца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нашей работе  нам  потребуется  терпение и  усидчивость. И если мы  запаслись этими качествами, то с работой справимся  обязательн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вы будете в паре. На партах у вас лежат шаблоны цветов, ваша задача распределить  работу между собой и выполнить цветок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вы начнете свою работу, а  помогать в работе и вдохновлять  вас будет произведение Петра Ильича Чайковского,   «Вальс цветов».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детей под музыку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, какие работы у нас получились. Первый букет у нас ожил.  Осталось оживить и наполнить радостью второй букет. Но сначала мы отдохне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зминутка.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какие цветы вы знаете, на какие группы можно разделить  цветы( </w:t>
      </w:r>
      <w:r>
        <w:rPr>
          <w:rFonts w:cs="Times New Roman" w:ascii="Times New Roman" w:hAnsi="Times New Roman"/>
          <w:b/>
          <w:sz w:val="28"/>
          <w:szCs w:val="28"/>
        </w:rPr>
        <w:t>полевые, садовые, домашние, декоративные.</w:t>
      </w:r>
      <w:r>
        <w:rPr>
          <w:rFonts w:cs="Times New Roman" w:ascii="Times New Roman" w:hAnsi="Times New Roman"/>
          <w:sz w:val="28"/>
          <w:szCs w:val="28"/>
        </w:rPr>
        <w:t xml:space="preserve"> Где чаще всего приобретают цветы в зимнее время. (В магазине) . Вот и мы сегодня наш первый изготовленный букет отправим в наш необычный магазин. -Кого не хватает в нашем магазине? Продавц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узнать, кто сегодня будет продавцом, я загадаю три загадки, кто первый отгадает, тот и будет продавц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енький звонок висит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гда он не звени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той и молодо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неделю стал седой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енечка через д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ысела голов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ячу-ка в карманчи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вший ..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ой от снега очищаютс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хвоя, и валежник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ервым появляетс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талине ..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у нас необычный, вот и продавцов в нем не один, а сразу три. Ваша задача пока мы с ребятами изготавливаем  второй букет. Вы должны сделать так чтобы ваш букет захотелось сразу же купить. Подумайте как бы вы его прорекламировали. Работать выбудете групп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ы ребята с вами продолжим оживлять и наполнять радостью второй буке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зготовлении второго цветка, мы будем использовать метод  </w:t>
      </w:r>
      <w:r>
        <w:rPr>
          <w:rFonts w:cs="Times New Roman" w:ascii="Times New Roman" w:hAnsi="Times New Roman"/>
          <w:b/>
          <w:sz w:val="28"/>
          <w:szCs w:val="28"/>
        </w:rPr>
        <w:t>технологии холодной обработки бумаги.</w:t>
      </w:r>
      <w:r>
        <w:rPr>
          <w:rFonts w:cs="Times New Roman" w:ascii="Times New Roman" w:hAnsi="Times New Roman"/>
          <w:sz w:val="28"/>
          <w:szCs w:val="28"/>
        </w:rPr>
        <w:t xml:space="preserve"> Для создания следующего цветка мы будем использовать гофрированную бумагу. В переводе с французского гофрированная означает сжата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вы теперь будете каждый индивидуально. На столах у вас у каждого есть заготовки  для цветка. Обратите внимание, как скреплены детали цвет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данный цветок мы будем методом сжатия и собирания лепестков. ( Учитель демонстрирует, ребята повторяют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замечательные цветы у нас получились.  Оживляем второй буке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ов, результа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распустился наш букет.( слайд 12) Каждый из вас выполнял свою композицию,  посмотрите, какая прекрасная работа у вас  получила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определить букеты с какими цветами у нас получилис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название к букета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теперь давайте послушаем продавцов, что они нам скажу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у вас возникло желание приобрести такой буке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скажут наши гост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чувства вызывают у вас ваша работа сегодня на уроке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кажите, пожалуйста, где можно еще применить умения, которые вы приобрели сегодня на уроке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чень было приятно с вами работать. Желаю вам новых открытий, творческих успехов. Спасибо за работу. Занятие  окончено.       До свидани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зачитываю отрывок из стихотворения С.Я. Маршака.(слайд 4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в мире ничего нежней и краш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этот сверток алых лепестков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шейся благоуханной чаше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он прекрасен, холоден и чис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окий кубок полный аромат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дружен с ним простой и скромный лис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но – зеленый, по краям зубчаты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лепесток заходит лепесток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они своей пурпурной ткань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ят неиссякаемый поток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стого и свежего дыхан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Открытый урок</w:t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по технологии</w:t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во 2 классе</w:t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по теме</w:t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«Декоративные цветы»</w:t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Style16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 Геренкова Ольга Леонид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00:00Z</dcterms:created>
  <dc:creator>Paradise</dc:creator>
  <dc:description/>
  <dc:language>en-US</dc:language>
  <cp:lastModifiedBy>olga</cp:lastModifiedBy>
  <dcterms:modified xsi:type="dcterms:W3CDTF">2017-01-13T07:00:00Z</dcterms:modified>
  <cp:revision>2</cp:revision>
  <dc:subject/>
  <dc:title/>
</cp:coreProperties>
</file>