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-800100</wp:posOffset>
                </wp:positionV>
                <wp:extent cx="8461375" cy="11315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1440" cy="11315880"/>
                          <a:chOff x="0" y="0"/>
                          <a:chExt cx="8461440" cy="1131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61440" cy="113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87560" y="571680"/>
                            <a:ext cx="3254400" cy="1035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08960" y="50806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51073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43020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2880" y="43020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3560" y="52146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3560" y="41414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85720" y="47048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16960" y="47048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5640" y="4263120"/>
                              <a:ext cx="9151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Овал 3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82680" cy="91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5920" y="370800"/>
                                <a:ext cx="62496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888920" y="2021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3480" y="20484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3480" y="12438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3560" y="12438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21290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10825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65680" y="1646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61000" y="1646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8840" y="1207080"/>
                              <a:ext cx="909360" cy="1276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Овал 2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76920" cy="90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2680" y="368640"/>
                                <a:ext cx="62496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377720" y="9587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2280" y="96145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2280" y="88092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21640" y="88092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1600" y="96944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1600" y="8648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760" y="92120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9440" y="92120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2720" y="8741880"/>
                              <a:ext cx="9151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Овал 34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82680" cy="91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6640" y="371880"/>
                                <a:ext cx="624960" cy="49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7985400">
                              <a:off x="2266200" y="7285320"/>
                              <a:ext cx="19116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1680" y="7145280"/>
                              <a:ext cx="514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2207880" y="7485480"/>
                              <a:ext cx="51480" cy="2952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1246320" y="637128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1535040" y="628776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70240" y="671544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3560" y="64180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1040" y="64180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70240" y="615240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2651400" y="311256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7960" y="297180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2594160" y="3312000"/>
                              <a:ext cx="496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1371960" y="37620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08520" y="23580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1314720" y="575640"/>
                              <a:ext cx="496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2139480" y="991260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76040" y="977220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2082240" y="10110960"/>
                              <a:ext cx="514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1308600" y="351504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4800" y="337428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1251360" y="3714480"/>
                              <a:ext cx="496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2376720" y="927612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2664720" y="919224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961992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240" y="93225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720" y="93225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90568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2376720" y="41544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2664720" y="33228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75996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240" y="46260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720" y="46260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19656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1353240" y="307872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1641960" y="299520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7160" y="342324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09400" y="31258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7960" y="31258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7160" y="285912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2527200" y="589536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2814840" y="5812920"/>
                              <a:ext cx="51120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1120" y="62398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3720" y="59425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31200" y="59425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1120" y="567684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2720" y="75754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6920" y="76021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6920" y="6797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7000" y="6797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16960" y="7682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16960" y="66362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9480" y="7199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64800" y="7199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9160" y="6729480"/>
                              <a:ext cx="9169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Овал 88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 rot="5400000">
                                <a:off x="-182880" y="182880"/>
                                <a:ext cx="1282680" cy="91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5920" y="371160"/>
                                <a:ext cx="62676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974240" y="8030520"/>
                              <a:ext cx="514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560" y="10558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480" y="10825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480" y="2782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18200" y="2782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8160" y="1163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8160" y="1173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680" y="680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5640" y="680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080" y="269640"/>
                              <a:ext cx="9151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Овал 98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82680" cy="91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6640" y="369000"/>
                                <a:ext cx="624960" cy="49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016640" y="124092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522000" y="195228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810000" y="186840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5200" y="22960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8520" y="19987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6000" y="19987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5200" y="17326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457560" y="822996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745920" y="814572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1120" y="857340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4080" y="82767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61920" y="82767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1120" y="801036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">
                              <a:off x="837720" y="5996880"/>
                              <a:ext cx="15192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659880" y="5832000"/>
                              <a:ext cx="40680" cy="278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53800">
                              <a:off x="765000" y="6162480"/>
                              <a:ext cx="40680" cy="373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42200">
                              <a:off x="862560" y="556632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3200">
                              <a:off x="1203120" y="5474520"/>
                              <a:ext cx="4064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1120320" y="590364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928080" y="5580720"/>
                              <a:ext cx="6336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1375920" y="5580720"/>
                              <a:ext cx="6336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1120320" y="534024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551600">
                              <a:off x="2143800" y="2391480"/>
                              <a:ext cx="51300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282000">
                              <a:off x="2483640" y="2302200"/>
                              <a:ext cx="4064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29400">
                              <a:off x="2399040" y="272916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240" y="240120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29400">
                              <a:off x="2655360" y="2406600"/>
                              <a:ext cx="6336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29400">
                              <a:off x="2399040" y="216540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4600" y="7320240"/>
                              <a:ext cx="49464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Овал 127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 rot="5400000">
                                <a:off x="-61200" y="61200"/>
                                <a:ext cx="61740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00440" y="17604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280" y="4345920"/>
                              <a:ext cx="48888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Овал 128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 rot="5400000">
                                <a:off x="-60480" y="60480"/>
                                <a:ext cx="61020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8640" y="1728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8040" y="0"/>
                              <a:ext cx="494640" cy="6084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Овал 129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 rot="5400000">
                                <a:off x="-56880" y="56880"/>
                                <a:ext cx="60840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00800" y="1728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2520" y="3542400"/>
                              <a:ext cx="49032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Овал 130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 rot="5400000">
                                <a:off x="-59760" y="59760"/>
                                <a:ext cx="610200" cy="49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7560" y="1710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2520" y="7965720"/>
                              <a:ext cx="49032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Овал 131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rot="5400000">
                                <a:off x="-59760" y="59760"/>
                                <a:ext cx="610200" cy="49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7560" y="17496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8240" y="2415960"/>
                              <a:ext cx="49032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Овал 132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rot="5400000">
                                <a:off x="-59760" y="59760"/>
                                <a:ext cx="610200" cy="49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8640" y="1710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5400000">
                              <a:off x="599400" y="308592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599400" y="678816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acfaf8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494720" y="372996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710080" y="123516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acfaf8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070000" y="871992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63pt;width:666.25pt;height:891pt" coordorigin="-1440,-1260" coordsize="13325,178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0;top:-1260;width:13324;height:178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5863;top:-270;width:5317;height:16300">
                  <v:oval id="shape_0" ID="Овал 4" fillcolor="#55f13b" stroked="f" o:allowincell="f" style="position:absolute;left:9421;top:7641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5" fillcolor="#55f13b" stroked="f" o:allowincell="f" style="position:absolute;left:8483;top:768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6" fillcolor="#55f13b" stroked="f" o:allowincell="f" style="position:absolute;left:8483;top:6415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7" fillcolor="#55f13b" stroked="f" o:allowincell="f" style="position:absolute;left:9490;top:6415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8" fillcolor="#55f13b" stroked="f" o:allowincell="f" style="position:absolute;left:8987;top:785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9" fillcolor="#55f13b" stroked="f" o:allowincell="f" style="position:absolute;left:8987;top:616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" fillcolor="#55f13b" stroked="f" o:allowincell="f" style="position:absolute;left:8282;top:704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" fillcolor="#55f13b" stroked="f" o:allowincell="f" style="position:absolute;left:9591;top:704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group id="shape_0" alt="Овал 3" style="position:absolute;left:8400;top:6643;width:2020;height:1441">
                    <v:shape id="shape_0" ID="Овал 3" stroked="f" o:allowincell="f" style="position:absolute;left:8402;top:6643;width:2019;height:1440;mso-wrap-style:none;v-text-anchor:middle;rotation:90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875;top:6938;width:983;height:781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17" fillcolor="#e46c0a" stroked="f" o:allowincell="f" style="position:absolute;left:8917;top:282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18" fillcolor="#e46c0a" stroked="f" o:allowincell="f" style="position:absolute;left:7979;top:2866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19" fillcolor="#e46c0a" stroked="f" o:allowincell="f" style="position:absolute;left:7979;top:159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0" fillcolor="#e46c0a" stroked="f" o:allowincell="f" style="position:absolute;left:8987;top:159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1" fillcolor="#e46c0a" stroked="f" o:allowincell="f" style="position:absolute;left:8483;top:299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2" fillcolor="#e46c0a" stroked="f" o:allowincell="f" style="position:absolute;left:8483;top:1345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3" fillcolor="#e46c0a" stroked="f" o:allowincell="f" style="position:absolute;left:7778;top:223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4" fillcolor="#e46c0a" stroked="f" o:allowincell="f" style="position:absolute;left:9188;top:223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group id="shape_0" alt="Овал 25" style="position:absolute;left:7901;top:1830;width:2011;height:1432">
                    <v:shape id="shape_0" ID="Овал 25" stroked="f" o:allowincell="f" style="position:absolute;left:7903;top:1830;width:2010;height:1431;mso-wrap-style:none;v-text-anchor:middle;rotation:90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71;top:2122;width:983;height:781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26" fillcolor="#c00000" stroked="f" o:allowincell="f" style="position:absolute;left:8112;top:1473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27" fillcolor="#c00000" stroked="f" o:allowincell="f" style="position:absolute;left:7174;top:14781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28" fillcolor="#c00000" stroked="f" o:allowincell="f" style="position:absolute;left:7174;top:1351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29" fillcolor="#c00000" stroked="f" o:allowincell="f" style="position:absolute;left:8181;top:1351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0" fillcolor="#c00000" stroked="f" o:allowincell="f" style="position:absolute;left:7677;top:1490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1" fillcolor="#c00000" stroked="f" o:allowincell="f" style="position:absolute;left:7677;top:13260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2" fillcolor="#c00000" stroked="f" o:allowincell="f" style="position:absolute;left:6972;top:1414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3" fillcolor="#c00000" stroked="f" o:allowincell="f" style="position:absolute;left:8382;top:1414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group id="shape_0" alt="Овал 34" style="position:absolute;left:7041;top:13696;width:2020;height:1441">
                    <v:shape id="shape_0" ID="Овал 34" stroked="f" o:allowincell="f" style="position:absolute;left:7043;top:13696;width:2019;height:1440;mso-wrap-style:none;v-text-anchor:middle;rotation:90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17;top:13993;width:983;height:78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35" fillcolor="#0070c0" stroked="f" o:allowincell="f" style="position:absolute;left:9511;top:11113;width:300;height:63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36" fillcolor="#0070c0" stroked="f" o:allowincell="f" style="position:absolute;left:9252;top:10893;width:80;height:348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37" fillcolor="#0070c0" stroked="f" o:allowincell="f" style="position:absolute;left:9419;top:11429;width:80;height:464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38" fillcolor="yellow" stroked="f" o:allowincell="f" style="position:absolute;left:7906;top:9673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39" fillcolor="yellow" stroked="f" o:allowincell="f" style="position:absolute;left:8360;top:9542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0" fillcolor="yellow" stroked="f" o:allowincell="f" style="position:absolute;left:8258;top:10216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1" fillcolor="yellow" stroked="f" o:allowincell="f" style="position:absolute;left:7995;top:9748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2" fillcolor="yellow" stroked="f" o:allowincell="f" style="position:absolute;left:8700;top:9748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3" fillcolor="yellow" stroked="f" o:allowincell="f" style="position:absolute;left:8258;top:9329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4" fillcolor="#ffc000" stroked="f" o:allowincell="f" style="position:absolute;left:10118;top:4542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45" fillcolor="#ffc000" stroked="f" o:allowincell="f" style="position:absolute;left:9860;top:4321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46" fillcolor="#ffc000" stroked="f" o:allowincell="f" style="position:absolute;left:10027;top:4856;width:77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47" fillcolor="#92d050" stroked="f" o:allowincell="f" style="position:absolute;left:8103;top:233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2faf"/>
                    <v:stroke color="#3465a4" joinstyle="round" endcap="flat"/>
                    <w10:wrap type="none"/>
                  </v:oval>
                  <v:oval id="shape_0" ID="Овал 48" fillcolor="#00b0f0" stroked="f" o:allowincell="f" style="position:absolute;left:7845;top:12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49" fillcolor="#92d050" stroked="f" o:allowincell="f" style="position:absolute;left:8012;top:547;width:77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2faf"/>
                    <v:stroke color="#3465a4" joinstyle="round" endcap="flat"/>
                    <w10:wrap type="none"/>
                  </v:oval>
                  <v:oval id="shape_0" ID="Овал 50" fillcolor="#ffc000" stroked="f" o:allowincell="f" style="position:absolute;left:9312;top:15251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51" fillcolor="#ffc000" stroked="f" o:allowincell="f" style="position:absolute;left:9054;top:15030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52" fillcolor="#ffc000" stroked="f" o:allowincell="f" style="position:absolute;left:9220;top:15564;width:80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53" fillcolor="red" stroked="f" o:allowincell="f" style="position:absolute;left:8003;top:5176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54" fillcolor="red" stroked="f" o:allowincell="f" style="position:absolute;left:7745;top:4954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55" fillcolor="red" stroked="f" o:allowincell="f" style="position:absolute;left:7912;top:5490;width:77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56" fillcolor="#00b0f0" stroked="f" o:allowincell="f" style="position:absolute;left:9686;top:14247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57" fillcolor="#00b0f0" stroked="f" o:allowincell="f" style="position:absolute;left:10139;top:14116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58" fillcolor="#00b0f0" stroked="f" o:allowincell="f" style="position:absolute;left:10037;top:14790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59" fillcolor="#00b0f0" stroked="f" o:allowincell="f" style="position:absolute;left:9774;top:14322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0" fillcolor="#00b0f0" stroked="f" o:allowincell="f" style="position:absolute;left:10479;top:14322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1" fillcolor="#00b0f0" stroked="f" o:allowincell="f" style="position:absolute;left:10037;top:13903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2" fillcolor="#00b0f0" stroked="f" o:allowincell="f" style="position:absolute;left:9686;top:294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3" fillcolor="#00b0f0" stroked="f" o:allowincell="f" style="position:absolute;left:10139;top:163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4" fillcolor="#00b0f0" stroked="f" o:allowincell="f" style="position:absolute;left:10037;top:837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5" fillcolor="#00b0f0" stroked="f" o:allowincell="f" style="position:absolute;left:9774;top:369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6" fillcolor="#00b0f0" stroked="f" o:allowincell="f" style="position:absolute;left:10479;top:369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7" fillcolor="#00b0f0" stroked="f" o:allowincell="f" style="position:absolute;left:10037;top:-50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8" fillcolor="#00b0f0" stroked="f" o:allowincell="f" style="position:absolute;left:8074;top:4488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9" fillcolor="#00b0f0" stroked="f" o:allowincell="f" style="position:absolute;left:8528;top:4356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0" fillcolor="#00b0f0" stroked="f" o:allowincell="f" style="position:absolute;left:8426;top:5031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1" fillcolor="#00b0f0" stroked="f" o:allowincell="f" style="position:absolute;left:8162;top:4563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2" fillcolor="#00b0f0" stroked="f" o:allowincell="f" style="position:absolute;left:8868;top:4563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3" fillcolor="#00b0f0" stroked="f" o:allowincell="f" style="position:absolute;left:8426;top:4143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4" fillcolor="#558ed5" stroked="f" o:allowincell="f" style="position:absolute;left:9923;top:8923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5" fillcolor="#558ed5" stroked="f" o:allowincell="f" style="position:absolute;left:10376;top:8794;width:804;height:88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6" fillcolor="#558ed5" stroked="f" o:allowincell="f" style="position:absolute;left:10275;top:9467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7" fillcolor="#558ed5" stroked="f" o:allowincell="f" style="position:absolute;left:10011;top:8999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8" fillcolor="#558ed5" stroked="f" o:allowincell="f" style="position:absolute;left:10716;top:8999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9" fillcolor="#558ed5" stroked="f" o:allowincell="f" style="position:absolute;left:10275;top:8580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80" fillcolor="#0070c0" stroked="f" o:allowincell="f" style="position:absolute;left:10025;top:11570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1" fillcolor="#0070c0" stroked="f" o:allowincell="f" style="position:absolute;left:9087;top:1161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2" fillcolor="#0070c0" stroked="f" o:allowincell="f" style="position:absolute;left:9087;top:1034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3" fillcolor="#0070c0" stroked="f" o:allowincell="f" style="position:absolute;left:10095;top:1034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4" fillcolor="#0070c0" stroked="f" o:allowincell="f" style="position:absolute;left:9591;top:1173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5" fillcolor="#0070c0" stroked="f" o:allowincell="f" style="position:absolute;left:9591;top:10091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6" fillcolor="#0070c0" stroked="f" o:allowincell="f" style="position:absolute;left:8886;top:1097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7" fillcolor="#0070c0" stroked="f" o:allowincell="f" style="position:absolute;left:10296;top:1097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group id="shape_0" alt="Овал 88" style="position:absolute;left:8959;top:10526;width:2020;height:1444">
                    <v:shape id="shape_0" ID="Овал 88" stroked="f" o:allowincell="f" style="position:absolute;left:8961;top:10526;width:2019;height:1443;mso-wrap-style:none;v-text-anchor:middle;rotation:90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31;top:10821;width:986;height:781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89" fillcolor="#0070c0" stroked="f" o:allowincell="f" style="position:absolute;left:9051;top:12287;width:80;height:348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90" fillcolor="#00b0f0" stroked="f" o:allowincell="f" style="position:absolute;left:7003;top:130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1" fillcolor="#00b0f0" stroked="f" o:allowincell="f" style="position:absolute;left:6066;top:1345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2" fillcolor="#00b0f0" stroked="f" o:allowincell="f" style="position:absolute;left:6066;top:7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3" fillcolor="#00b0f0" stroked="f" o:allowincell="f" style="position:absolute;left:7073;top:7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4" fillcolor="#00b0f0" stroked="f" o:allowincell="f" style="position:absolute;left:6569;top:147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5" fillcolor="#00b0f0" stroked="f" o:allowincell="f" style="position:absolute;left:6569;top:-175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6" fillcolor="#00b0f0" stroked="f" o:allowincell="f" style="position:absolute;left:5864;top:71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7" fillcolor="#00b0f0" stroked="f" o:allowincell="f" style="position:absolute;left:7274;top:71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group id="shape_0" alt="Овал 98" style="position:absolute;left:5936;top:354;width:2020;height:1441">
                    <v:shape id="shape_0" ID="Овал 98" stroked="f" o:allowincell="f" style="position:absolute;left:5938;top:354;width:2019;height:1440;mso-wrap-style:none;v-text-anchor:middle;rotation:90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12;top:646;width:983;height:78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99" fillcolor="#00b0f0" stroked="f" o:allowincell="f" style="position:absolute;left:7543;top:1595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00" fillcolor="yellow" stroked="f" o:allowincell="f" style="position:absolute;left:6765;top:2714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1" fillcolor="yellow" stroked="f" o:allowincell="f" style="position:absolute;left:7218;top:2582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2" fillcolor="yellow" stroked="f" o:allowincell="f" style="position:absolute;left:7116;top:3256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3" fillcolor="yellow" stroked="f" o:allowincell="f" style="position:absolute;left:6853;top:2788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4" fillcolor="yellow" stroked="f" o:allowincell="f" style="position:absolute;left:7558;top:2788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5" fillcolor="yellow" stroked="f" o:allowincell="f" style="position:absolute;left:7116;top:2369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6" fillcolor="#55f13b" stroked="f" o:allowincell="f" style="position:absolute;left:6664;top:12600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7" fillcolor="#55f13b" stroked="f" o:allowincell="f" style="position:absolute;left:7117;top:12468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8" fillcolor="#55f13b" stroked="f" o:allowincell="f" style="position:absolute;left:7015;top:13141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9" fillcolor="#55f13b" stroked="f" o:allowincell="f" style="position:absolute;left:6752;top:12675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0" fillcolor="#55f13b" stroked="f" o:allowincell="f" style="position:absolute;left:7457;top:12675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1" fillcolor="#55f13b" stroked="f" o:allowincell="f" style="position:absolute;left:7015;top:12255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2" fillcolor="red" stroked="f" o:allowincell="f" style="position:absolute;left:7261;top:9084;width:238;height:80;mso-wrap-style:none;v-text-anchor:middle;rotation:3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113" fillcolor="red" stroked="f" o:allowincell="f" style="position:absolute;left:6981;top:8824;width:63;height:438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114" fillcolor="red" stroked="f" o:allowincell="f" style="position:absolute;left:7146;top:9346;width:63;height:587;mso-wrap-style:none;v-text-anchor:middle;rotation:32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115" fillcolor="#00b0f0" stroked="f" o:allowincell="f" style="position:absolute;left:7301;top:8405;width:807;height:122;flip:x;mso-wrap-style:none;v-text-anchor:middle;rotation:48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6" fillcolor="#00b0f0" stroked="f" o:allowincell="f" style="position:absolute;left:7837;top:8261;width:639;height:108;flip:x;mso-wrap-style:none;v-text-anchor:middle;rotation:32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7" fillcolor="#00b0f0" stroked="f" o:allowincell="f" style="position:absolute;left:7706;top:8937;width:401;height:12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8" fillcolor="#00b0f0" stroked="f" o:allowincell="f" style="position:absolute;left:7403;top:8429;width:99;height:50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9" fillcolor="#00b0f0" stroked="f" o:allowincell="f" style="position:absolute;left:8108;top:8429;width:99;height:50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20" fillcolor="#00b0f0" stroked="f" o:allowincell="f" style="position:absolute;left:7706;top:8050;width:401;height:12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21" fillcolor="#55f13b" stroked="f" o:allowincell="f" style="position:absolute;left:9319;top:3407;width:807;height:121;flip:x;mso-wrap-style:none;v-text-anchor:middle;rotation:23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2" fillcolor="#55f13b" stroked="f" o:allowincell="f" style="position:absolute;left:9854;top:3265;width:639;height:108;flip:x;mso-wrap-style:none;v-text-anchor:middle;rotation:15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3" fillcolor="#55f13b" stroked="f" o:allowincell="f" style="position:absolute;left:9720;top:3938;width:401;height:125;mso-wrap-style:none;v-text-anchor:middle;rotation:16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4" fillcolor="#55f13b" stroked="f" o:allowincell="f" style="position:absolute;left:9774;top:3422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5" fillcolor="#55f13b" stroked="f" o:allowincell="f" style="position:absolute;left:10123;top:3430;width:99;height:505;mso-wrap-style:none;v-text-anchor:middle;rotation:16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6" fillcolor="#55f13b" stroked="f" o:allowincell="f" style="position:absolute;left:9720;top:3050;width:401;height:125;mso-wrap-style:none;v-text-anchor:middle;rotation:16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group id="shape_0" alt="Овал 127" style="position:absolute;left:7537;top:11264;width:972;height:779">
                    <v:shape id="shape_0" ID="Овал 127" stroked="f" o:allowincell="f" style="position:absolute;left:7538;top:11264;width:971;height:778;mso-wrap-style:none;v-text-anchor:middle;rotation:90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93;top:11445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28" style="position:absolute;left:6935;top:6580;width:961;height:770">
                    <v:shape id="shape_0" ID="Овал 128" stroked="f" o:allowincell="f" style="position:absolute;left:6937;top:6579;width:960;height:769;mso-wrap-style:none;v-text-anchor:middle;rotation:90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88;top:6756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29" style="position:absolute;left:8651;top:-270;width:958;height:779">
                    <v:shape id="shape_0" ID="Овал 129" stroked="f" o:allowincell="f" style="position:absolute;left:8653;top:-271;width:957;height:778;mso-wrap-style:none;v-text-anchor:middle;rotation:90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901;top:-88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30" style="position:absolute;left:9960;top:5313;width:961;height:772">
                    <v:shape id="shape_0" ID="Овал 130" stroked="f" o:allowincell="f" style="position:absolute;left:9962;top:5313;width:960;height:771;mso-wrap-style:none;v-text-anchor:middle;rotation:90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210;top:5487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31" style="position:absolute;left:9960;top:12279;width:961;height:772">
                    <v:shape id="shape_0" ID="Овал 131" stroked="f" o:allowincell="f" style="position:absolute;left:9962;top:12278;width:960;height:771;mso-wrap-style:none;v-text-anchor:middle;rotation:90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210;top:12460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32" style="position:absolute;left:7340;top:3539;width:961;height:772">
                    <v:shape id="shape_0" ID="Овал 132" stroked="f" o:allowincell="f" style="position:absolute;left:7341;top:3539;width:960;height:771;mso-wrap-style:none;v-text-anchor:middle;rotation:90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91;top:3714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e46c0a" stroked="f" o:allowincell="f" style="position:absolute;left:6887;top:4500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shape>
                  <v:shape id="shape_0" fillcolor="#acfaf8" stroked="f" o:allowincell="f" style="position:absolute;left:6887;top:10330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530507"/>
                    <v:stroke color="#3465a4" joinstyle="round" endcap="flat"/>
                    <w10:wrap type="none"/>
                  </v:shape>
                  <v:shape id="shape_0" fillcolor="yellow" stroked="f" o:allowincell="f" style="position:absolute;left:8297;top:5514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#acfaf8" stroked="f" o:allowincell="f" style="position:absolute;left:10211;top:1585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530507"/>
                    <v:stroke color="#3465a4" joinstyle="round" endcap="flat"/>
                    <w10:wrap type="none"/>
                  </v:shape>
                  <v:shape id="shape_0" fillcolor="#ffc000" stroked="f" o:allowincell="f" style="position:absolute;left:9203;top:13372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БДОУ № 23 «Золотой петушо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енсирующей и оздоровительн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ind w:left="1980" w:hanging="0"/>
        <w:rPr>
          <w:rFonts w:ascii="Times New Roman" w:hAnsi="Times New Roman" w:cs="Times New Roman"/>
          <w:b/>
          <w:b/>
          <w:bCs/>
          <w:color w:val="3333CC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3333CC"/>
          <w:sz w:val="48"/>
          <w:szCs w:val="48"/>
          <w:lang w:eastAsia="ru-RU"/>
        </w:rPr>
        <w:t>П А М Я Т К 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color w:val="3333CC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3333CC"/>
          <w:sz w:val="48"/>
          <w:szCs w:val="48"/>
          <w:lang w:eastAsia="ru-RU"/>
        </w:rPr>
        <w:t>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3333CC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3333CC"/>
          <w:sz w:val="48"/>
          <w:szCs w:val="48"/>
          <w:lang w:eastAsia="ru-RU"/>
        </w:rPr>
        <w:t>по формированию речевых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3333CC"/>
          <w:sz w:val="48"/>
          <w:szCs w:val="48"/>
          <w:lang w:eastAsia="ru-RU"/>
        </w:rPr>
        <w:t>навыков у 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03020</wp:posOffset>
            </wp:positionH>
            <wp:positionV relativeFrom="paragraph">
              <wp:posOffset>332105</wp:posOffset>
            </wp:positionV>
            <wp:extent cx="2186305" cy="24003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</w:t>
      </w:r>
    </w:p>
    <w:p>
      <w:pPr>
        <w:pStyle w:val="Normal"/>
        <w:spacing w:before="0" w:after="0"/>
        <w:ind w:left="720" w:right="4084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ind w:left="720" w:right="4084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982980</wp:posOffset>
                </wp:positionH>
                <wp:positionV relativeFrom="paragraph">
                  <wp:posOffset>-600075</wp:posOffset>
                </wp:positionV>
                <wp:extent cx="8461375" cy="11315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1440" cy="11315880"/>
                          <a:chOff x="0" y="0"/>
                          <a:chExt cx="8461440" cy="113158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8461440" cy="113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87560" y="571680"/>
                            <a:ext cx="3254400" cy="1035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08960" y="50806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51073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43020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2880" y="43020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3560" y="52146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3560" y="41414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85720" y="47048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16960" y="47048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5640" y="4263120"/>
                              <a:ext cx="9151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Овал 3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82680" cy="91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5920" y="370800"/>
                                <a:ext cx="62496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888920" y="2021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3480" y="20484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3480" y="12438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3560" y="12438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21290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3520" y="10825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65680" y="1646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61000" y="1646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8840" y="1207080"/>
                              <a:ext cx="909360" cy="127692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Овал 25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76920" cy="90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2680" y="368640"/>
                                <a:ext cx="62496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377720" y="9587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2280" y="96145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2280" y="88092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21640" y="880920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1600" y="96944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1600" y="8648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760" y="92120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9440" y="92120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2720" y="8741880"/>
                              <a:ext cx="9151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Овал 34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82680" cy="91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6640" y="371880"/>
                                <a:ext cx="624960" cy="49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7985400">
                              <a:off x="2266200" y="7285320"/>
                              <a:ext cx="19116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1680" y="7145280"/>
                              <a:ext cx="514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2207880" y="7485480"/>
                              <a:ext cx="51480" cy="2952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1246320" y="637128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1535040" y="628776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70240" y="671544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3560" y="64180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1040" y="64180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70240" y="615240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2651400" y="311256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7960" y="297180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2594160" y="3312000"/>
                              <a:ext cx="496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1371960" y="37620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08520" y="23580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1314720" y="575640"/>
                              <a:ext cx="496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2139480" y="991260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76040" y="977220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2082240" y="10110960"/>
                              <a:ext cx="514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5400">
                              <a:off x="1308600" y="3515040"/>
                              <a:ext cx="1911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4800" y="337428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3800">
                              <a:off x="1251360" y="3714480"/>
                              <a:ext cx="4968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2376720" y="927612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2664720" y="919224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961992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240" y="93225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720" y="93225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90568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2376720" y="41544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2664720" y="33228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75996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240" y="46260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720" y="46260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9920" y="19656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1353240" y="307872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1641960" y="299520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7160" y="342324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09400" y="31258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7960" y="312588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7160" y="285912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2527200" y="589536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2814840" y="5812920"/>
                              <a:ext cx="51120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1120" y="62398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3720" y="59425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31200" y="59425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1120" y="567684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8e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2720" y="75754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6920" y="76021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6920" y="6797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7000" y="6797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16960" y="7682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16960" y="66362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9480" y="7199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64800" y="719964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9160" y="6729480"/>
                              <a:ext cx="9169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Овал 88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 rot="5400000">
                                <a:off x="-182880" y="182880"/>
                                <a:ext cx="1282680" cy="91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5920" y="371160"/>
                                <a:ext cx="626760" cy="49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974240" y="8030520"/>
                              <a:ext cx="514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560" y="10558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480" y="108252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480" y="2782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18200" y="27828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8160" y="11631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8160" y="1173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680" y="680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5640" y="680760"/>
                              <a:ext cx="48276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080" y="269640"/>
                              <a:ext cx="915120" cy="12826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Овал 98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 rot="5400000">
                                <a:off x="-183600" y="183600"/>
                                <a:ext cx="1282680" cy="91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16640" y="369000"/>
                                <a:ext cx="624960" cy="49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016640" y="1240920"/>
                              <a:ext cx="5148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522000" y="195228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810000" y="186840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5200" y="22960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8520" y="19987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6000" y="199872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5200" y="173268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22200">
                              <a:off x="457560" y="822996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753200">
                              <a:off x="745920" y="8145720"/>
                              <a:ext cx="51120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1120" y="857340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4080" y="82767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61920" y="827676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1120" y="8010360"/>
                              <a:ext cx="32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">
                              <a:off x="837720" y="5996880"/>
                              <a:ext cx="15192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659880" y="5832000"/>
                              <a:ext cx="40680" cy="278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53800">
                              <a:off x="765000" y="6162480"/>
                              <a:ext cx="40680" cy="373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42200">
                              <a:off x="862560" y="5566320"/>
                              <a:ext cx="5130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3200">
                              <a:off x="1203120" y="5474520"/>
                              <a:ext cx="4064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1120320" y="590364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928080" y="5580720"/>
                              <a:ext cx="6336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1375920" y="5580720"/>
                              <a:ext cx="6336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0000">
                              <a:off x="1120320" y="534024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551600">
                              <a:off x="2143800" y="2391480"/>
                              <a:ext cx="51300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282000">
                              <a:off x="2483640" y="2302200"/>
                              <a:ext cx="4064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29400">
                              <a:off x="2399040" y="272916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240" y="2401200"/>
                              <a:ext cx="799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29400">
                              <a:off x="2655360" y="2406600"/>
                              <a:ext cx="63360" cy="32148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29400">
                              <a:off x="2399040" y="2165400"/>
                              <a:ext cx="2552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55f1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4600" y="7320240"/>
                              <a:ext cx="49464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Овал 127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 rot="5400000">
                                <a:off x="-61200" y="61200"/>
                                <a:ext cx="61740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00440" y="17604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280" y="4345920"/>
                              <a:ext cx="48888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Овал 128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 rot="5400000">
                                <a:off x="-60480" y="60480"/>
                                <a:ext cx="61020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8640" y="1728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8040" y="0"/>
                              <a:ext cx="494640" cy="60840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Овал 129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 rot="5400000">
                                <a:off x="-56880" y="56880"/>
                                <a:ext cx="60840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100800" y="1728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2520" y="3542400"/>
                              <a:ext cx="49032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Овал 130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 rot="5400000">
                                <a:off x="-59760" y="59760"/>
                                <a:ext cx="610200" cy="49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7560" y="1710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2520" y="7965720"/>
                              <a:ext cx="49032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Овал 131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 rot="5400000">
                                <a:off x="-59760" y="59760"/>
                                <a:ext cx="610200" cy="49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7560" y="17496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8240" y="2415960"/>
                              <a:ext cx="490320" cy="6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Овал 132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 rot="5400000">
                                <a:off x="-59760" y="59760"/>
                                <a:ext cx="610200" cy="49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98640" y="171000"/>
                                <a:ext cx="33840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5400000">
                              <a:off x="599400" y="308592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599400" y="678816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acfaf8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494720" y="372996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710080" y="123516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acfaf8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070000" y="8719920"/>
                              <a:ext cx="402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4pt;margin-top:-47.25pt;width:666.25pt;height:891pt" coordorigin="-1548,-945" coordsize="13325,17820">
                <v:shape id="shape_0" stroked="f" o:allowincell="f" style="position:absolute;left:-1548;top:-945;width:13324;height:178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5755;top:45;width:5317;height:16300">
                  <v:oval id="shape_0" ID="Овал 4" fillcolor="#55f13b" stroked="f" o:allowincell="f" style="position:absolute;left:9313;top:7956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5" fillcolor="#55f13b" stroked="f" o:allowincell="f" style="position:absolute;left:8375;top:799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6" fillcolor="#55f13b" stroked="f" o:allowincell="f" style="position:absolute;left:8375;top:6730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7" fillcolor="#55f13b" stroked="f" o:allowincell="f" style="position:absolute;left:9382;top:6730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8" fillcolor="#55f13b" stroked="f" o:allowincell="f" style="position:absolute;left:8879;top:816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9" fillcolor="#55f13b" stroked="f" o:allowincell="f" style="position:absolute;left:8879;top:647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" fillcolor="#55f13b" stroked="f" o:allowincell="f" style="position:absolute;left:8174;top:736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" fillcolor="#55f13b" stroked="f" o:allowincell="f" style="position:absolute;left:9483;top:736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group id="shape_0" alt="Овал 3" style="position:absolute;left:8292;top:6958;width:2020;height:1441">
                    <v:shape id="shape_0" ID="Овал 3" stroked="f" o:allowincell="f" style="position:absolute;left:8294;top:6958;width:2019;height:1440;mso-wrap-style:none;v-text-anchor:middle;rotation:90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67;top:7253;width:983;height:781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17" fillcolor="#e46c0a" stroked="f" o:allowincell="f" style="position:absolute;left:8809;top:313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18" fillcolor="#e46c0a" stroked="f" o:allowincell="f" style="position:absolute;left:7871;top:3181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19" fillcolor="#e46c0a" stroked="f" o:allowincell="f" style="position:absolute;left:7871;top:191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0" fillcolor="#e46c0a" stroked="f" o:allowincell="f" style="position:absolute;left:8879;top:191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1" fillcolor="#e46c0a" stroked="f" o:allowincell="f" style="position:absolute;left:8375;top:330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2" fillcolor="#e46c0a" stroked="f" o:allowincell="f" style="position:absolute;left:8375;top:1660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3" fillcolor="#e46c0a" stroked="f" o:allowincell="f" style="position:absolute;left:7670;top:254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oval id="shape_0" ID="Овал 24" fillcolor="#e46c0a" stroked="f" o:allowincell="f" style="position:absolute;left:9080;top:254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oval>
                  <v:group id="shape_0" alt="Овал 25" style="position:absolute;left:7793;top:2145;width:2011;height:1432">
                    <v:shape id="shape_0" ID="Овал 25" stroked="f" o:allowincell="f" style="position:absolute;left:7795;top:2145;width:2010;height:1431;mso-wrap-style:none;v-text-anchor:middle;rotation:90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263;top:2437;width:983;height:781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26" fillcolor="#c00000" stroked="f" o:allowincell="f" style="position:absolute;left:8004;top:1505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27" fillcolor="#c00000" stroked="f" o:allowincell="f" style="position:absolute;left:7066;top:15096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28" fillcolor="#c00000" stroked="f" o:allowincell="f" style="position:absolute;left:7066;top:1382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29" fillcolor="#c00000" stroked="f" o:allowincell="f" style="position:absolute;left:8073;top:1382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0" fillcolor="#c00000" stroked="f" o:allowincell="f" style="position:absolute;left:7569;top:1522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1" fillcolor="#c00000" stroked="f" o:allowincell="f" style="position:absolute;left:7569;top:13575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2" fillcolor="#c00000" stroked="f" o:allowincell="f" style="position:absolute;left:6863;top:1446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oval id="shape_0" ID="Овал 33" fillcolor="#c00000" stroked="f" o:allowincell="f" style="position:absolute;left:8274;top:14462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ffff"/>
                    <v:stroke color="#3465a4" joinstyle="round" endcap="flat"/>
                    <w10:wrap type="none"/>
                  </v:oval>
                  <v:group id="shape_0" alt="Овал 34" style="position:absolute;left:6933;top:14011;width:2020;height:1441">
                    <v:shape id="shape_0" ID="Овал 34" stroked="f" o:allowincell="f" style="position:absolute;left:6935;top:14011;width:2019;height:1440;mso-wrap-style:none;v-text-anchor:middle;rotation:90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09;top:14308;width:983;height:78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35" fillcolor="#0070c0" stroked="f" o:allowincell="f" style="position:absolute;left:9403;top:11428;width:300;height:63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36" fillcolor="#0070c0" stroked="f" o:allowincell="f" style="position:absolute;left:9144;top:11208;width:80;height:348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37" fillcolor="#0070c0" stroked="f" o:allowincell="f" style="position:absolute;left:9311;top:11744;width:80;height:464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38" fillcolor="yellow" stroked="f" o:allowincell="f" style="position:absolute;left:7798;top:9988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39" fillcolor="yellow" stroked="f" o:allowincell="f" style="position:absolute;left:8252;top:9857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0" fillcolor="yellow" stroked="f" o:allowincell="f" style="position:absolute;left:8150;top:10531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1" fillcolor="yellow" stroked="f" o:allowincell="f" style="position:absolute;left:7887;top:10063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2" fillcolor="yellow" stroked="f" o:allowincell="f" style="position:absolute;left:8591;top:10063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3" fillcolor="yellow" stroked="f" o:allowincell="f" style="position:absolute;left:8150;top:9644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44" fillcolor="#ffc000" stroked="f" o:allowincell="f" style="position:absolute;left:10010;top:4857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45" fillcolor="#ffc000" stroked="f" o:allowincell="f" style="position:absolute;left:9752;top:4636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46" fillcolor="#ffc000" stroked="f" o:allowincell="f" style="position:absolute;left:9919;top:5171;width:77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47" fillcolor="#92d050" stroked="f" o:allowincell="f" style="position:absolute;left:7995;top:548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2faf"/>
                    <v:stroke color="#3465a4" joinstyle="round" endcap="flat"/>
                    <w10:wrap type="none"/>
                  </v:oval>
                  <v:oval id="shape_0" ID="Овал 48" fillcolor="#00b0f0" stroked="f" o:allowincell="f" style="position:absolute;left:7737;top:327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49" fillcolor="#92d050" stroked="f" o:allowincell="f" style="position:absolute;left:7904;top:862;width:77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2faf"/>
                    <v:stroke color="#3465a4" joinstyle="round" endcap="flat"/>
                    <w10:wrap type="none"/>
                  </v:oval>
                  <v:oval id="shape_0" ID="Овал 50" fillcolor="#ffc000" stroked="f" o:allowincell="f" style="position:absolute;left:9203;top:15566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51" fillcolor="#ffc000" stroked="f" o:allowincell="f" style="position:absolute;left:8945;top:15345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52" fillcolor="#ffc000" stroked="f" o:allowincell="f" style="position:absolute;left:9112;top:15879;width:80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oval>
                  <v:oval id="shape_0" ID="Овал 53" fillcolor="red" stroked="f" o:allowincell="f" style="position:absolute;left:7895;top:5491;width:300;height:61;mso-wrap-style:none;v-text-anchor:middle;rotation:13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54" fillcolor="red" stroked="f" o:allowincell="f" style="position:absolute;left:7636;top:5270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55" fillcolor="red" stroked="f" o:allowincell="f" style="position:absolute;left:7804;top:5805;width:77;height:466;mso-wrap-style:none;v-text-anchor:middle;rotation:6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56" fillcolor="#00b0f0" stroked="f" o:allowincell="f" style="position:absolute;left:9578;top:14563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57" fillcolor="#00b0f0" stroked="f" o:allowincell="f" style="position:absolute;left:10031;top:14431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58" fillcolor="#00b0f0" stroked="f" o:allowincell="f" style="position:absolute;left:9929;top:15105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59" fillcolor="#00b0f0" stroked="f" o:allowincell="f" style="position:absolute;left:9666;top:14637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0" fillcolor="#00b0f0" stroked="f" o:allowincell="f" style="position:absolute;left:10371;top:14637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1" fillcolor="#00b0f0" stroked="f" o:allowincell="f" style="position:absolute;left:9929;top:14218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2" fillcolor="#00b0f0" stroked="f" o:allowincell="f" style="position:absolute;left:9578;top:609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3" fillcolor="#00b0f0" stroked="f" o:allowincell="f" style="position:absolute;left:10031;top:478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4" fillcolor="#00b0f0" stroked="f" o:allowincell="f" style="position:absolute;left:9929;top:1152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5" fillcolor="#00b0f0" stroked="f" o:allowincell="f" style="position:absolute;left:9666;top:684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6" fillcolor="#00b0f0" stroked="f" o:allowincell="f" style="position:absolute;left:10371;top:684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7" fillcolor="#00b0f0" stroked="f" o:allowincell="f" style="position:absolute;left:9929;top:265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8" fillcolor="#00b0f0" stroked="f" o:allowincell="f" style="position:absolute;left:7966;top:4803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69" fillcolor="#00b0f0" stroked="f" o:allowincell="f" style="position:absolute;left:8420;top:4672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0" fillcolor="#00b0f0" stroked="f" o:allowincell="f" style="position:absolute;left:8318;top:5346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1" fillcolor="#00b0f0" stroked="f" o:allowincell="f" style="position:absolute;left:8053;top:4878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2" fillcolor="#00b0f0" stroked="f" o:allowincell="f" style="position:absolute;left:8760;top:4878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3" fillcolor="#00b0f0" stroked="f" o:allowincell="f" style="position:absolute;left:8318;top:4458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74" fillcolor="#558ed5" stroked="f" o:allowincell="f" style="position:absolute;left:9815;top:9239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5" fillcolor="#558ed5" stroked="f" o:allowincell="f" style="position:absolute;left:10267;top:9109;width:804;height:88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6" fillcolor="#558ed5" stroked="f" o:allowincell="f" style="position:absolute;left:10167;top:9782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7" fillcolor="#558ed5" stroked="f" o:allowincell="f" style="position:absolute;left:9903;top:9314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8" fillcolor="#558ed5" stroked="f" o:allowincell="f" style="position:absolute;left:10607;top:9314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79" fillcolor="#558ed5" stroked="f" o:allowincell="f" style="position:absolute;left:10167;top:8895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712a"/>
                    <v:stroke color="#3465a4" joinstyle="round" endcap="flat"/>
                    <w10:wrap type="none"/>
                  </v:oval>
                  <v:oval id="shape_0" ID="Овал 80" fillcolor="#0070c0" stroked="f" o:allowincell="f" style="position:absolute;left:9917;top:11885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1" fillcolor="#0070c0" stroked="f" o:allowincell="f" style="position:absolute;left:8979;top:1192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2" fillcolor="#0070c0" stroked="f" o:allowincell="f" style="position:absolute;left:8979;top:1065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3" fillcolor="#0070c0" stroked="f" o:allowincell="f" style="position:absolute;left:9987;top:10659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4" fillcolor="#0070c0" stroked="f" o:allowincell="f" style="position:absolute;left:9483;top:12054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5" fillcolor="#0070c0" stroked="f" o:allowincell="f" style="position:absolute;left:9483;top:10406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6" fillcolor="#0070c0" stroked="f" o:allowincell="f" style="position:absolute;left:8778;top:1129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87" fillcolor="#0070c0" stroked="f" o:allowincell="f" style="position:absolute;left:10188;top:1129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group id="shape_0" alt="Овал 88" style="position:absolute;left:8851;top:10841;width:2020;height:1444">
                    <v:shape id="shape_0" ID="Овал 88" stroked="f" o:allowincell="f" style="position:absolute;left:8852;top:10841;width:2019;height:1443;mso-wrap-style:none;v-text-anchor:middle;rotation:90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23;top:11137;width:986;height:781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89" fillcolor="#0070c0" stroked="f" o:allowincell="f" style="position:absolute;left:8943;top:12602;width:80;height:348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Овал 90" fillcolor="#00b0f0" stroked="f" o:allowincell="f" style="position:absolute;left:6895;top:1618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1" fillcolor="#00b0f0" stroked="f" o:allowincell="f" style="position:absolute;left:5958;top:1660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2" fillcolor="#00b0f0" stroked="f" o:allowincell="f" style="position:absolute;left:5958;top:39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3" fillcolor="#00b0f0" stroked="f" o:allowincell="f" style="position:absolute;left:6965;top:393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4" fillcolor="#00b0f0" stroked="f" o:allowincell="f" style="position:absolute;left:6461;top:178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5" fillcolor="#00b0f0" stroked="f" o:allowincell="f" style="position:absolute;left:6461;top:140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6" fillcolor="#00b0f0" stroked="f" o:allowincell="f" style="position:absolute;left:5756;top:102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97" fillcolor="#00b0f0" stroked="f" o:allowincell="f" style="position:absolute;left:7166;top:1027;width:759;height:603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group id="shape_0" alt="Овал 98" style="position:absolute;left:5828;top:670;width:2020;height:1441">
                    <v:shape id="shape_0" ID="Овал 98" stroked="f" o:allowincell="f" style="position:absolute;left:5830;top:669;width:2019;height:1440;mso-wrap-style:none;v-text-anchor:middle;rotation:90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04;top:961;width:983;height:78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Овал 99" fillcolor="#00b0f0" stroked="f" o:allowincell="f" style="position:absolute;left:7435;top:1910;width:80;height:345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00" fillcolor="yellow" stroked="f" o:allowincell="f" style="position:absolute;left:6657;top:3029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1" fillcolor="yellow" stroked="f" o:allowincell="f" style="position:absolute;left:7110;top:2897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2" fillcolor="yellow" stroked="f" o:allowincell="f" style="position:absolute;left:7008;top:3571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3" fillcolor="yellow" stroked="f" o:allowincell="f" style="position:absolute;left:6745;top:3103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4" fillcolor="yellow" stroked="f" o:allowincell="f" style="position:absolute;left:7450;top:3103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5" fillcolor="yellow" stroked="f" o:allowincell="f" style="position:absolute;left:7008;top:2684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oval>
                  <v:oval id="shape_0" ID="Овал 106" fillcolor="#55f13b" stroked="f" o:allowincell="f" style="position:absolute;left:6555;top:12915;width:807;height:122;flip:x;mso-wrap-style:none;v-text-anchor:middle;rotation:3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7" fillcolor="#55f13b" stroked="f" o:allowincell="f" style="position:absolute;left:7009;top:12783;width:804;height:86;flip:x;mso-wrap-style:none;v-text-anchor:middle;rotation:23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8" fillcolor="#55f13b" stroked="f" o:allowincell="f" style="position:absolute;left:6907;top:13457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09" fillcolor="#55f13b" stroked="f" o:allowincell="f" style="position:absolute;left:6644;top:12990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0" fillcolor="#55f13b" stroked="f" o:allowincell="f" style="position:absolute;left:7349;top:12990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1" fillcolor="#55f13b" stroked="f" o:allowincell="f" style="position:absolute;left:6907;top:12570;width:505;height:99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12" fillcolor="red" stroked="f" o:allowincell="f" style="position:absolute;left:7153;top:9399;width:238;height:80;mso-wrap-style:none;v-text-anchor:middle;rotation:3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113" fillcolor="red" stroked="f" o:allowincell="f" style="position:absolute;left:6873;top:9139;width:63;height:438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114" fillcolor="red" stroked="f" o:allowincell="f" style="position:absolute;left:7038;top:9661;width:63;height:587;mso-wrap-style:none;v-text-anchor:middle;rotation:32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oval>
                  <v:oval id="shape_0" ID="Овал 115" fillcolor="#00b0f0" stroked="f" o:allowincell="f" style="position:absolute;left:7193;top:8721;width:807;height:122;flip:x;mso-wrap-style:none;v-text-anchor:middle;rotation:48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6" fillcolor="#00b0f0" stroked="f" o:allowincell="f" style="position:absolute;left:7729;top:8576;width:639;height:108;flip:x;mso-wrap-style:none;v-text-anchor:middle;rotation:32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7" fillcolor="#00b0f0" stroked="f" o:allowincell="f" style="position:absolute;left:7598;top:9252;width:401;height:12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8" fillcolor="#00b0f0" stroked="f" o:allowincell="f" style="position:absolute;left:7295;top:8744;width:99;height:50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19" fillcolor="#00b0f0" stroked="f" o:allowincell="f" style="position:absolute;left:8000;top:8744;width:99;height:50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20" fillcolor="#00b0f0" stroked="f" o:allowincell="f" style="position:absolute;left:7598;top:8365;width:401;height:125;mso-wrap-style:none;v-text-anchor:middle;rotation:35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0f"/>
                    <v:stroke color="#3465a4" joinstyle="round" endcap="flat"/>
                    <w10:wrap type="none"/>
                  </v:oval>
                  <v:oval id="shape_0" ID="Овал 121" fillcolor="#55f13b" stroked="f" o:allowincell="f" style="position:absolute;left:9211;top:3722;width:807;height:121;flip:x;mso-wrap-style:none;v-text-anchor:middle;rotation:23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2" fillcolor="#55f13b" stroked="f" o:allowincell="f" style="position:absolute;left:9746;top:3580;width:639;height:108;flip:x;mso-wrap-style:none;v-text-anchor:middle;rotation:15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3" fillcolor="#55f13b" stroked="f" o:allowincell="f" style="position:absolute;left:9612;top:4253;width:401;height:125;mso-wrap-style:none;v-text-anchor:middle;rotation:16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4" fillcolor="#55f13b" stroked="f" o:allowincell="f" style="position:absolute;left:9666;top:3737;width:125;height:40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5" fillcolor="#55f13b" stroked="f" o:allowincell="f" style="position:absolute;left:10015;top:3745;width:99;height:505;mso-wrap-style:none;v-text-anchor:middle;rotation:16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oval id="shape_0" ID="Овал 126" fillcolor="#55f13b" stroked="f" o:allowincell="f" style="position:absolute;left:9612;top:3365;width:401;height:125;mso-wrap-style:none;v-text-anchor:middle;rotation:16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a0ec4"/>
                    <v:stroke color="#3465a4" joinstyle="round" endcap="flat"/>
                    <w10:wrap type="none"/>
                  </v:oval>
                  <v:group id="shape_0" alt="Овал 127" style="position:absolute;left:7428;top:11580;width:972;height:779">
                    <v:shape id="shape_0" ID="Овал 127" stroked="f" o:allowincell="f" style="position:absolute;left:7430;top:11579;width:971;height:778;mso-wrap-style:none;v-text-anchor:middle;rotation:90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85;top:11760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28" style="position:absolute;left:6827;top:6895;width:961;height:770">
                    <v:shape id="shape_0" ID="Овал 128" stroked="f" o:allowincell="f" style="position:absolute;left:6829;top:6894;width:960;height:769;mso-wrap-style:none;v-text-anchor:middle;rotation:90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80;top:7071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29" style="position:absolute;left:8543;top:45;width:958;height:779">
                    <v:shape id="shape_0" ID="Овал 129" stroked="f" o:allowincell="f" style="position:absolute;left:8545;top:44;width:957;height:778;mso-wrap-style:none;v-text-anchor:middle;rotation:90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93;top:227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30" style="position:absolute;left:9852;top:5628;width:961;height:772">
                    <v:shape id="shape_0" ID="Овал 130" stroked="f" o:allowincell="f" style="position:absolute;left:9854;top:5628;width:960;height:771;mso-wrap-style:none;v-text-anchor:middle;rotation:90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5803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31" style="position:absolute;left:9852;top:12594;width:961;height:772">
                    <v:shape id="shape_0" ID="Овал 131" stroked="f" o:allowincell="f" style="position:absolute;left:9854;top:12594;width:960;height:771;mso-wrap-style:none;v-text-anchor:middle;rotation:90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2775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Овал 132" style="position:absolute;left:7232;top:3855;width:961;height:772">
                    <v:shape id="shape_0" ID="Овал 132" stroked="f" o:allowincell="f" style="position:absolute;left:7233;top:3854;width:960;height:771;mso-wrap-style:none;v-text-anchor:middle;rotation:90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3;top:4029;width:532;height:423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e46c0a" stroked="f" o:allowincell="f" style="position:absolute;left:6779;top:4815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b93f5"/>
                    <v:stroke color="#3465a4" joinstyle="round" endcap="flat"/>
                    <w10:wrap type="none"/>
                  </v:shape>
                  <v:shape id="shape_0" fillcolor="#acfaf8" stroked="f" o:allowincell="f" style="position:absolute;left:6779;top:10645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530507"/>
                    <v:stroke color="#3465a4" joinstyle="round" endcap="flat"/>
                    <w10:wrap type="none"/>
                  </v:shape>
                  <v:shape id="shape_0" fillcolor="yellow" stroked="f" o:allowincell="f" style="position:absolute;left:8189;top:5829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#acfaf8" stroked="f" o:allowincell="f" style="position:absolute;left:10103;top:1900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530507"/>
                    <v:stroke color="#3465a4" joinstyle="round" endcap="flat"/>
                    <w10:wrap type="none"/>
                  </v:shape>
                  <v:shape id="shape_0" fillcolor="#ffc000" stroked="f" o:allowincell="f" style="position:absolute;left:9095;top:13687;width:632;height:502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ind w:left="180" w:right="408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амятки разработаны творческим коллективом учителей – логопедов и помогут родителям сформировать правильные речевые навыки  у детей дошкольного возраста в легкой игровой форме</w:t>
      </w:r>
    </w:p>
    <w:p>
      <w:pPr>
        <w:pStyle w:val="Normal"/>
        <w:tabs>
          <w:tab w:val="clear" w:pos="708"/>
          <w:tab w:val="left" w:pos="360" w:leader="none"/>
        </w:tabs>
        <w:spacing w:lineRule="auto" w:line="600" w:before="0" w:after="0"/>
        <w:ind w:left="216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25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ли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Учитель-логопед   Алалыкина Т.А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iCs/>
          <w:sz w:val="36"/>
          <w:szCs w:val="36"/>
        </w:rPr>
        <w:t>Учитель-логопед   Аникина И.А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Учитель-логопед   Байкалова Е.С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iCs/>
          <w:sz w:val="36"/>
          <w:szCs w:val="36"/>
        </w:rPr>
        <w:t>Учитель-логопед   Мерзлякова В.М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iCs/>
          <w:sz w:val="36"/>
          <w:szCs w:val="36"/>
        </w:rPr>
        <w:t>Учитель-логопед   Смирнова Н.В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Учитель-логопед   Худницкая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17320</wp:posOffset>
            </wp:positionH>
            <wp:positionV relativeFrom="paragraph">
              <wp:posOffset>121285</wp:posOffset>
            </wp:positionV>
            <wp:extent cx="1935480" cy="2857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0858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есте правильно составляем предложения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агаемые ниже игры направлены на  формирование у ребенка  умения говорить полными, грамматически верно оформленными предложениями.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игры располагаются в порядке усложнения, но сами игры очень просты.</w:t>
      </w:r>
    </w:p>
    <w:p>
      <w:pPr>
        <w:pStyle w:val="Normal"/>
        <w:spacing w:lineRule="atLeast" w:line="23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Учим детей составлению  отдельных словосочетаний и употреблению слов в правильной грамматической форме.</w:t>
      </w:r>
    </w:p>
    <w:p>
      <w:pPr>
        <w:pStyle w:val="ListParagraph"/>
        <w:spacing w:lineRule="atLeast" w:line="23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полни и скаж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енку предлагается дополнить предложение взрослого: «В небе летит самолет, а на аэродроме стоит много… (самолетов)». У меня один карандаш, а в стакане много… (карандашей).</w:t>
      </w:r>
    </w:p>
    <w:p>
      <w:pPr>
        <w:pStyle w:val="ListParagraph"/>
        <w:spacing w:lineRule="atLeast" w:line="23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думай и ответь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ложим ребенку  подобрать признак к предмету: «Зимой снег белый, и зайчик зимой (какой?) Летом ствол сосны рыжий, и белочка (какая?) Летом трава зеленая, и кузнечик (какой?)»</w:t>
      </w:r>
    </w:p>
    <w:p>
      <w:pPr>
        <w:pStyle w:val="Normal"/>
        <w:spacing w:lineRule="atLeast" w:line="23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м детей составлению простых предложений из 5-7 слов.</w:t>
      </w:r>
    </w:p>
    <w:p>
      <w:pPr>
        <w:pStyle w:val="Normal"/>
        <w:spacing w:lineRule="atLeast" w:line="23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Ответь на вопросы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м составлению предложений, читая детям яркие, небольшие по объему стихотворные  тексты, например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пришла лисичка,</w:t>
      </w:r>
    </w:p>
    <w:p>
      <w:pPr>
        <w:pStyle w:val="Normal"/>
        <w:spacing w:lineRule="atLeast" w:line="23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ыжая сестричка. </w:t>
      </w:r>
    </w:p>
    <w:p>
      <w:pPr>
        <w:pStyle w:val="Normal"/>
        <w:spacing w:lineRule="atLeast" w:line="23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ежал сердитый волк,</w:t>
      </w:r>
    </w:p>
    <w:p>
      <w:pPr>
        <w:pStyle w:val="Normal"/>
        <w:spacing w:lineRule="atLeast" w:line="23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зубами щелк да щелк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5173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ая была лисичка-сестричка? А какой был волк? Побуждайте ребенка отвечать полным, развернутым предложением. </w:t>
      </w:r>
    </w:p>
    <w:p>
      <w:pPr>
        <w:pStyle w:val="Normal"/>
        <w:spacing w:lineRule="atLeast" w:line="23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Учим детей составлению предложений с однородными членами.</w:t>
      </w:r>
    </w:p>
    <w:p>
      <w:pPr>
        <w:pStyle w:val="Normal"/>
        <w:spacing w:lineRule="atLeast" w:line="23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знай, что я загадал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ложите ребенку угадать, какой предмет у вас в кармане: «Он большой, круглый, резиновый, легкий, красивый, красный» (мяч). Поменяйтесь ролями – пусть ваш ребенок спрячет и загадает вам предмет, рассказывая только о его признаках: цвете, форме, величине, материале, весе.</w:t>
      </w:r>
    </w:p>
    <w:p>
      <w:pPr>
        <w:pStyle w:val="Normal"/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жите ребенку дополнить предложение: «В лесу живут волки, медведи… (лисы, белки, ежи). На нашем огороде растут огурцы, помидоры… (редиска, картофель)» Если дополнение ваших предложений уже не вызывает трудностей, предложите ребенку составить аналогичные предложения самостоятельно.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Учим детей составлению сложных предложений.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начала научите ребенка отвечать на ваш вопрос, проговаривая только вторую часть сложного предложения: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ма :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чему мишка такой грустный?  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бенок: 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тому, что он устал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Что сначала, что потом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зрослый говорит, что он будет делать сначала, а ребенок должен догадаться и сказать, что он будет делать потом. 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ма: 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начала я расстегну куртку, а потом … 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ы ее снимешь,- добавляет ребенок.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чему?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учите ребенка грамматически верно отвечать на вопрос почему? 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ма взяла зонтик, потому что… (потому что на улице шел дождь).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Вовы заболело горло потому что …(потому что он ел мороженое).</w:t>
      </w:r>
    </w:p>
    <w:p>
      <w:pPr>
        <w:pStyle w:val="Normal"/>
        <w:tabs>
          <w:tab w:val="clear" w:pos="708"/>
          <w:tab w:val="left" w:pos="7155" w:leader="none"/>
        </w:tabs>
        <w:spacing w:lineRule="atLeast" w:line="23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кажи, почему ты выбрал эту игрушку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ложите ребенку выбрать из нескольких игрушек одну. Ребенок выбирает игрушку и отвечает, почему он выбрал именно ее: «Я взяла куклу, потому что она мне понравилась». </w:t>
        <w:tab/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йте с ребенком не от случая к случаю, а регулярно, систематично, обязательно хвалите его и повторяйте, то о чем говорили раньше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0972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ируем навык звукового анализа и синтез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 школьному обучению ребёнок уже умеет выделять звук в слове, определять его местоположение. Определять последовательность звуков в слове. Слышать и определять твёрдость и мягкость звуков. Предлагаемые ниже словесные игры и упражнения способствуют формированию к школе этого необходимого навыка. В  эти игры можно играть с детьми на кухне, по дороге из детского сада, собираясь на прогулку, в транспорте, на даче, перед сном и т.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52596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Угадай звук»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зрослый показывает немую артикуляцию любого гласного звука [А, О, У, И, Э, Ы], ребёнок угадывает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. Потом ребёнок загадывает звук взрослому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ймай звук»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Хлопни в ладоши (топни, прыгни, сядь и т.д.), если услышишь звук […](взрослый четко называет звук, а не букву). Далее взрослый произносит ряд звуков, а ребёнок, услышав заданный звук, «ловит его». Задание постепенно усложняется: звук можно выделять из ряда слогов, затем с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Кто больше?»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дём, не скучаем все слова на звук […] называем. По дороге идём и придумываем как можно больше слов на любой выбранный зву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Звуковая цепочка»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дбираем и произносим любые слова. Каждое последующее слово должно начинаться на последний звук предыдущего слова. Задание можно усложнить, называя слова определённой тематики. Например: называем только мебель или овощи и т.п.</w:t>
      </w:r>
    </w:p>
    <w:p>
      <w:pPr>
        <w:pStyle w:val="Txt1"/>
        <w:spacing w:before="0" w:after="0"/>
        <w:ind w:left="360" w:right="7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Скажи наоборот</w:t>
      </w:r>
      <w:r>
        <w:rPr>
          <w:rFonts w:cs="Times New Roman" w:ascii="Times New Roman" w:hAnsi="Times New Roman"/>
          <w:color w:val="000000"/>
          <w:sz w:val="28"/>
          <w:szCs w:val="28"/>
        </w:rPr>
        <w:t>" Преврати твердые звуки в мягкие и наоборот. Например: [Т]-[ТЬ],[РЬ]-[Р],[С]-[СЬ],[К]-[КЬ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xt1"/>
        <w:spacing w:before="0" w:after="0"/>
        <w:ind w:left="360" w:right="7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обери слов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 У меня рассыпалось слово, помоги мне его собрать. Взрослый называет чётко каждый звук слова, а ребёнок называет слово целиком. Например: [К, О, Т] – кот, [В, О, Д, А] – вода, [ЛЬ, И, С, Т] – лист, [ЛЬ, О, Т] – лёд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014095</wp:posOffset>
                </wp:positionV>
                <wp:extent cx="838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28600"/>
                          <a:chOff x="0" y="0"/>
                          <a:chExt cx="838080" cy="228600"/>
                        </a:xfrm>
                      </wpg:grpSpPr>
                      <wps:wsp>
                        <wps:cNvSpPr/>
                        <wps:spPr>
                          <a:xfrm>
                            <a:off x="62856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9.85pt;width:66pt;height:18pt" coordorigin="4500,1597" coordsize="1320,360">
                <v:rect id="shape_0" fillcolor="red" stroked="t" o:allowincell="f" style="position:absolute;left:5490;top:1597;width:329;height:35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blue" stroked="t" o:allowincell="f" style="position:absolute;left:5160;top:1597;width:329;height:359;mso-wrap-style:none;v-text-anchor:middle">
                  <v:fill o:detectmouseclick="t" type="solid" color2="yellow"/>
                  <v:stroke color="blue" weight="9360" joinstyle="miter" endcap="flat"/>
                  <w10:wrap type="none"/>
                </v:rect>
                <v:rect id="shape_0" fillcolor="red" stroked="t" o:allowincell="f" style="position:absolute;left:4830;top:1597;width:329;height:35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lime" stroked="t" o:allowincell="f" style="position:absolute;left:4500;top:1597;width:329;height:359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скрась слово»</w:t>
      </w:r>
      <w:r>
        <w:rPr>
          <w:rFonts w:cs="Times New Roman" w:ascii="Times New Roman" w:hAnsi="Times New Roman"/>
          <w:sz w:val="28"/>
          <w:szCs w:val="28"/>
        </w:rPr>
        <w:t xml:space="preserve"> Для игры понадобятся фишки красного, синего и зелёного цвета (можно вырезать кружочки или квадратики из цветного картона). Взрослый предлагает ребёнку на каждый звук в слове положить фишку определённого цвета: гласные звуки [А, О, У, И, Э, Ы] – красный цвет, согласные твёрдые звуки [П, Н, М и т.д.] – синий цвет, согласные мягкие звуки [ТЬ, БЬ, ЛЬ и т.д.] – зелёный цвет. Например: ЛИЦО -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Где живёт звук в слове?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ди звук в слове, скажи, где он «живёт»: в начале (первый), в конце (последний) или в середине слова (между первым и последним звуком). Взрослый называет слово, а ребёнок ищет где «живёт» заданный звук. Например: [М] – Молоко (в начале), доМ (в конце), лоМать (в середине слова)</w:t>
      </w:r>
    </w:p>
    <w:p>
      <w:pPr>
        <w:pStyle w:val="Normal"/>
        <w:spacing w:lineRule="auto" w:line="240" w:before="0" w:after="0"/>
        <w:ind w:left="360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грая с ребёнком, будьте дружелюбны и уважительны к нему. Он должен чувствовать, что эти занятия - не скучная неизбежная повинность, а интересная, увлекательная игра, в которой он обязательно должен выиграть. Поощряйте его малейшие успехи и будьте терпеливы при неудачах. Если задание кажется ребёнку сложным, приведите несколько примеров его выполнения или попросите выбрать верный вариант из предложенных Вами. Ни в коем случае не предлагайте механически повторить за Вами готовый от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0972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Автоматизируем звуки лег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К пяти годам ребёнок уже должен уметь произносить правильно все звуки. Если это не так, то ребёнку необходима помощь учителя - логопеда. После постановки звука логопедом, родители могут закреплять (автоматизировать) правильное произношение звука в домашних условиях. Предлагаемые ниже словесные игры и упражнения способствуют формированию навыка правильного произношения ребёнком того или иного звука. В  эти игры можно играть с детьми на кухне, по дороге из детского сада, собираясь на прогулку, в транспорте, на даче, перед сном и т.д. Во время игры необходимо подбирать слова (не менее 10) с автоматизируемым звуком и четко отслеживать правильное произношение звука ребёнком во всех словах и играх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«Волшебный художник»</w:t>
      </w:r>
      <w:r>
        <w:rPr>
          <w:rFonts w:cs="Times New Roman" w:ascii="Times New Roman" w:hAnsi="Times New Roman"/>
          <w:sz w:val="32"/>
          <w:szCs w:val="32"/>
        </w:rPr>
        <w:t xml:space="preserve"> или «Волшебник». Представь, что ты волшебный художник (волшебник). Покрась (преврати) все слова, которые я буду называть в … (зелёное, синее и т.д. или быстрое, тёплое и т.п.). Взрослый подбирает слово, обозначающее цвет или качество предмета так, чтобы оно содержало автоматизируемый звук (напр.: го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>убое яб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>око, го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>убой сто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>, го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убая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пата, …)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Один – много» </w:t>
      </w:r>
      <w:r>
        <w:rPr>
          <w:rFonts w:cs="Times New Roman" w:ascii="Times New Roman" w:hAnsi="Times New Roman"/>
          <w:sz w:val="32"/>
          <w:szCs w:val="32"/>
        </w:rPr>
        <w:t>Я назову тебе один предмет, а ты преврати его во много (напр.: сто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 – сто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ы,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пата –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>опаты, …)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Скажи ласково» </w:t>
      </w:r>
      <w:r>
        <w:rPr>
          <w:rFonts w:cs="Times New Roman" w:ascii="Times New Roman" w:hAnsi="Times New Roman"/>
          <w:sz w:val="32"/>
          <w:szCs w:val="32"/>
        </w:rPr>
        <w:t xml:space="preserve">Скажи про все слова ласково (напр.: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пата –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паточка,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дка –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дочка, …)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Счетовод» </w:t>
      </w:r>
      <w:r>
        <w:rPr>
          <w:rFonts w:cs="Times New Roman" w:ascii="Times New Roman" w:hAnsi="Times New Roman"/>
          <w:sz w:val="32"/>
          <w:szCs w:val="32"/>
        </w:rPr>
        <w:t xml:space="preserve">Посчитай до пяти с каждым словом, например: одна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дка, две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дки, …, …, пять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одок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Жадина» </w:t>
      </w:r>
      <w:r>
        <w:rPr>
          <w:rFonts w:cs="Times New Roman" w:ascii="Times New Roman" w:hAnsi="Times New Roman"/>
          <w:sz w:val="32"/>
          <w:szCs w:val="32"/>
        </w:rPr>
        <w:t>Представь, что ты – «жадина». Скажи про слова со словами «</w:t>
      </w:r>
      <w:r>
        <w:rPr>
          <w:rFonts w:cs="Times New Roman" w:ascii="Times New Roman" w:hAnsi="Times New Roman"/>
          <w:i/>
          <w:sz w:val="32"/>
          <w:szCs w:val="32"/>
        </w:rPr>
        <w:t>мой»</w:t>
      </w:r>
      <w:r>
        <w:rPr>
          <w:rFonts w:cs="Times New Roman" w:ascii="Times New Roman" w:hAnsi="Times New Roman"/>
          <w:sz w:val="32"/>
          <w:szCs w:val="32"/>
        </w:rPr>
        <w:t>, «</w:t>
      </w:r>
      <w:r>
        <w:rPr>
          <w:rFonts w:cs="Times New Roman" w:ascii="Times New Roman" w:hAnsi="Times New Roman"/>
          <w:i/>
          <w:sz w:val="32"/>
          <w:szCs w:val="32"/>
        </w:rPr>
        <w:t>моя»</w:t>
      </w:r>
      <w:r>
        <w:rPr>
          <w:rFonts w:cs="Times New Roman" w:ascii="Times New Roman" w:hAnsi="Times New Roman"/>
          <w:sz w:val="32"/>
          <w:szCs w:val="32"/>
        </w:rPr>
        <w:t xml:space="preserve"> или «</w:t>
      </w:r>
      <w:r>
        <w:rPr>
          <w:rFonts w:cs="Times New Roman" w:ascii="Times New Roman" w:hAnsi="Times New Roman"/>
          <w:i/>
          <w:sz w:val="32"/>
          <w:szCs w:val="32"/>
        </w:rPr>
        <w:t xml:space="preserve">мои» </w:t>
      </w:r>
      <w:r>
        <w:rPr>
          <w:rFonts w:cs="Times New Roman" w:ascii="Times New Roman" w:hAnsi="Times New Roman"/>
          <w:sz w:val="32"/>
          <w:szCs w:val="32"/>
        </w:rPr>
        <w:t xml:space="preserve">(напр.: моя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>опата, мой сто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, мо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</w:t>
      </w:r>
      <w:r>
        <w:rPr>
          <w:rFonts w:cs="Times New Roman" w:ascii="Times New Roman" w:hAnsi="Times New Roman"/>
          <w:sz w:val="32"/>
          <w:szCs w:val="32"/>
        </w:rPr>
        <w:t xml:space="preserve">адони, …)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Играя с ребёнком, будьте дружелюбны и уважительны к нему. Поощряйте его малейшие успехи и будьте терпеливы при неудачах. Если задание кажется ребёнку сложным, приведите несколько примеров его выполнения или попросите выбрать верный вариант из предложенных Вами. Ни в коем случае не предлагайте механически повторить за Вами готовый ответ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Будьте внимательны к речи своего ребёнка и не забывайте исправлять ошибки звукопроизношения в свободном высказывании!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0858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мся вместе с ребёнком слышать и различать звуки в 3-4 год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,  что мы слышим и всё, что мы произносим  - это звуки. А много ли звуков мы можем различить? В предлагаемые игры можно играть с детьми на кухне, по дороге из детского сада, собираясь на прогулку, идя в магазин, на даче, перед сном и т.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сидим в тишине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просите ребёнка посидеть в тишине одну минуту. Спросите, какие звуки он услышал, расскажите ему, что слышали вы. Повторите игру: кто больше услышит звуков?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гадай по звуку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ребёнок отвернётся, а вы помешайте ложкой в стакане, закройте крышкой кастрюлю, можно руками помять бумагу и т.д. Предложите ребёнку отгадать, какие предметы могут издавать такие звуки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е разбуди кошку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ерите предметы, которые при прикосновении звенят: ложки, вилки, металлические  крышки и т.д. Положите их один на другой, затем пусть ребёнок переложит их 2-3 раза, стараясь произвести как можно меньше шума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слышь мой шёпот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просите ребёнка отойти от вас на 5 (8,10) шагов. Шёпотом давайте команды (можно повторять цифры, слова), а ребёнок будет их выполнять (повторять)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рзянк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йте ребёнку послушать ритм и попросите его повторить (прохлопай,  протопай, простучи). С каждым разом предлагается всё более трудный рисунок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гадай, чей голос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пробуйте изобразить звуками какой-то предмет: паровоз, самолёт, свистящий чайник, кошку, курочку и т.д. Ребёнок должен угадать, кто (что) так звучит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дарок бабушке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дложите выбрать подарки для бабушки, и не просто выбрать, а по первому звуку в названии предмета. Например: [А]- астра, арбуз, ананас и т.д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грайте с ребёнком не от случая к случаю, а регуляр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язательно хвалите его и повторяйте то, о чём говорили раньше.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08585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мся вместе с ребёнком слышать и различать звуки в 5-7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и игры можно играть с детьми на кухне, по дороге из детского сада, собираясь на прогулку, идя в магазин, на даче, перед сном и т.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ломастеры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 меня 12 фломастеров разного цвета. Я загадала цвет одного из них. Если ты догадался какого, возьми его в руки: [ж] …, [к]…, [з</w:t>
      </w:r>
      <w:r>
        <w:rPr>
          <w:rFonts w:cs="Times New Roman" w:ascii="Times New Roman" w:hAnsi="Times New Roman"/>
          <w:b/>
          <w:sz w:val="32"/>
          <w:szCs w:val="32"/>
        </w:rPr>
        <w:t>']</w:t>
      </w:r>
      <w:r>
        <w:rPr>
          <w:rFonts w:cs="Times New Roman" w:ascii="Times New Roman" w:hAnsi="Times New Roman"/>
          <w:sz w:val="32"/>
          <w:szCs w:val="32"/>
        </w:rPr>
        <w:t>…, [с</w:t>
      </w:r>
      <w:r>
        <w:rPr>
          <w:rFonts w:cs="Times New Roman" w:ascii="Times New Roman" w:hAnsi="Times New Roman"/>
          <w:b/>
          <w:sz w:val="32"/>
          <w:szCs w:val="32"/>
        </w:rPr>
        <w:t>']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жи фломастером все предметы, названия которых начинаются с того же звука, что и цвет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Весёлая семейк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ёт на свете весёлая семейка: папа, мама, сынок, дочка. Внимательно послушай, как поёт песню каждый  член семейки: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ша дружная семья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па, мама, ты да 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ивём вместе мы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ём песе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ма: «ма-ма-ма»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па: «па-па-па»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чка: «на-на-на»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ынок: «та-та-та»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пойте сами песенку и попросите ребёнка отгадать, кто её поёт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оопарк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зоопарке живут звери. По первым звукам названий зверей отгадай слово: </w:t>
      </w:r>
      <w:r>
        <w:rPr>
          <w:rFonts w:cs="Times New Roman" w:ascii="Times New Roman" w:hAnsi="Times New Roman"/>
          <w:b/>
          <w:i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 xml:space="preserve">ышь, </w:t>
      </w:r>
      <w:r>
        <w:rPr>
          <w:rFonts w:cs="Times New Roman" w:ascii="Times New Roman" w:hAnsi="Times New Roman"/>
          <w:b/>
          <w:i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слик, </w:t>
      </w:r>
      <w:r>
        <w:rPr>
          <w:rFonts w:cs="Times New Roman" w:ascii="Times New Roman" w:hAnsi="Times New Roman"/>
          <w:b/>
          <w:i/>
          <w:sz w:val="32"/>
          <w:szCs w:val="32"/>
        </w:rPr>
        <w:t>л</w:t>
      </w:r>
      <w:r>
        <w:rPr>
          <w:rFonts w:cs="Times New Roman" w:ascii="Times New Roman" w:hAnsi="Times New Roman"/>
          <w:sz w:val="32"/>
          <w:szCs w:val="32"/>
        </w:rPr>
        <w:t>ев (</w:t>
      </w:r>
      <w:r>
        <w:rPr>
          <w:rFonts w:cs="Times New Roman" w:ascii="Times New Roman" w:hAnsi="Times New Roman"/>
          <w:b/>
          <w:i/>
          <w:sz w:val="32"/>
          <w:szCs w:val="32"/>
        </w:rPr>
        <w:t>моль</w:t>
      </w:r>
      <w:r>
        <w:rPr>
          <w:rFonts w:cs="Times New Roman" w:ascii="Times New Roman" w:hAnsi="Times New Roman"/>
          <w:sz w:val="32"/>
          <w:szCs w:val="32"/>
        </w:rPr>
        <w:t xml:space="preserve">); </w:t>
      </w:r>
      <w:r>
        <w:rPr>
          <w:rFonts w:cs="Times New Roman" w:ascii="Times New Roman" w:hAnsi="Times New Roman"/>
          <w:b/>
          <w:i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обака, </w:t>
      </w:r>
      <w:r>
        <w:rPr>
          <w:rFonts w:cs="Times New Roman" w:ascii="Times New Roman" w:hAnsi="Times New Roman"/>
          <w:b/>
          <w:i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рёл, </w:t>
      </w:r>
      <w:r>
        <w:rPr>
          <w:rFonts w:cs="Times New Roman" w:ascii="Times New Roman" w:hAnsi="Times New Roman"/>
          <w:b/>
          <w:i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озлик (</w:t>
      </w:r>
      <w:r>
        <w:rPr>
          <w:rFonts w:cs="Times New Roman" w:ascii="Times New Roman" w:hAnsi="Times New Roman"/>
          <w:b/>
          <w:i/>
          <w:sz w:val="32"/>
          <w:szCs w:val="32"/>
        </w:rPr>
        <w:t>сок</w:t>
      </w:r>
      <w:r>
        <w:rPr>
          <w:rFonts w:cs="Times New Roman" w:ascii="Times New Roman" w:hAnsi="Times New Roman"/>
          <w:sz w:val="32"/>
          <w:szCs w:val="32"/>
        </w:rPr>
        <w:t xml:space="preserve">); </w:t>
      </w:r>
      <w:r>
        <w:rPr>
          <w:rFonts w:cs="Times New Roman" w:ascii="Times New Roman" w:hAnsi="Times New Roman"/>
          <w:b/>
          <w:i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от, </w:t>
      </w:r>
      <w:r>
        <w:rPr>
          <w:rFonts w:cs="Times New Roman" w:ascii="Times New Roman" w:hAnsi="Times New Roman"/>
          <w:b/>
          <w:i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сёл, </w:t>
      </w:r>
      <w:r>
        <w:rPr>
          <w:rFonts w:cs="Times New Roman" w:ascii="Times New Roman" w:hAnsi="Times New Roman"/>
          <w:b/>
          <w:i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обака, </w:t>
      </w:r>
      <w:r>
        <w:rPr>
          <w:rFonts w:cs="Times New Roman" w:ascii="Times New Roman" w:hAnsi="Times New Roman"/>
          <w:b/>
          <w:i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игр (</w:t>
      </w:r>
      <w:r>
        <w:rPr>
          <w:rFonts w:cs="Times New Roman" w:ascii="Times New Roman" w:hAnsi="Times New Roman"/>
          <w:b/>
          <w:i/>
          <w:sz w:val="32"/>
          <w:szCs w:val="32"/>
        </w:rPr>
        <w:t>кость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Цепочка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думай слово, которое бы начиналось с последнего звука предыдущего слова (ма</w:t>
      </w:r>
      <w:r>
        <w:rPr>
          <w:rFonts w:cs="Times New Roman" w:ascii="Times New Roman" w:hAnsi="Times New Roman"/>
          <w:b/>
          <w:i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i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>о</w:t>
      </w:r>
      <w:r>
        <w:rPr>
          <w:rFonts w:cs="Times New Roman" w:ascii="Times New Roman" w:hAnsi="Times New Roman"/>
          <w:b/>
          <w:i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i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руб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32"/>
          <w:szCs w:val="32"/>
        </w:rPr>
        <w:t>- …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«Догадайся сам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бавляя в конце каждого слова звуки [л] или [л</w:t>
      </w:r>
      <w:r>
        <w:rPr>
          <w:rFonts w:cs="Times New Roman" w:ascii="Times New Roman" w:hAnsi="Times New Roman"/>
          <w:b/>
          <w:sz w:val="32"/>
          <w:szCs w:val="32"/>
        </w:rPr>
        <w:t>']</w:t>
      </w:r>
      <w:r>
        <w:rPr>
          <w:rFonts w:cs="Times New Roman" w:ascii="Times New Roman" w:hAnsi="Times New Roman"/>
          <w:sz w:val="32"/>
          <w:szCs w:val="32"/>
        </w:rPr>
        <w:t xml:space="preserve"> (звуки можно брать любые), догадайся, что я загадала: сто…, го…., мо…, со…, ба…, … 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чни слово звуком [л], [л']: …ось, …ипа, …уна,  …ебедь,  …адонь, … 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Говорящая палочка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буду палочкой или рукой показывать на предметы, а ты произноси вслух названия только тех, в которых есть звуки [л], [л']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звуки можно брать любые): стена, пол, потолок, туфли, мишка, кукла, стул, платье, рука, … 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Живое - неживое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ови по три «живых» и «неживых» слова, которые начинаются с [л], [л']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звуки можно брать любые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грайте с ребёнком не от случая к случаю, а регулярно. Обязательно хвалите его и повторяйте то, о чём говорили раньше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08585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уем грамматические категории и активизируем слова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чимся вместе с ребёнком согласовывать (дружить)  и образовывать (придумывать из старых слов) новые  слова. В  предлагаемые игры можно играть с детьми на кухне, по дороге из детского сада, собираясь на прогулку, идя в магазин, на дач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335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335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52596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Что бывает?»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одобрать к прилагательному согласованное с ним в роде, числе, падеже существительное. Зелёный - огурец, помидор. Осенний  - лист, дождь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Посчитай»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Считаем всё, что можно посчитать. Одна ложка, две ложки, три ложки, четыре ложки, пять ложек.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ожно добавить прилагательное: одно красн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о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блок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о</w:t>
      </w:r>
      <w:r>
        <w:rPr>
          <w:rFonts w:cs="Times New Roman" w:ascii="Times New Roman" w:hAnsi="Times New Roman"/>
          <w:sz w:val="26"/>
          <w:szCs w:val="26"/>
          <w:lang w:eastAsia="ru-RU"/>
        </w:rPr>
        <w:t>, два красн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блок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а</w:t>
      </w:r>
      <w:r>
        <w:rPr>
          <w:rFonts w:cs="Times New Roman" w:ascii="Times New Roman" w:hAnsi="Times New Roman"/>
          <w:sz w:val="26"/>
          <w:szCs w:val="26"/>
          <w:lang w:eastAsia="ru-RU"/>
        </w:rPr>
        <w:t>…пять красн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блок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 т.д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Назови ласково»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бёнку предлагается назвать ласково: ложка- ложечка, стул- стульчик и т.д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Назови, какой…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разование прилагательных. Сок сделан из яблок, значит он яблочный, варенье из яблок - яблочное и т. д.</w:t>
      </w:r>
    </w:p>
    <w:p>
      <w:pPr>
        <w:pStyle w:val="Txt1"/>
        <w:spacing w:before="0" w:after="0"/>
        <w:ind w:left="360" w:right="75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Чего не стало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пользование существительных в родительном падеже как единственного, так и множественного числа. (нет вилки (вилок), нет моркови)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Txt1"/>
        <w:spacing w:before="0" w:after="0"/>
        <w:ind w:left="360" w:right="7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Один и несколько</w:t>
      </w:r>
      <w:r>
        <w:rPr>
          <w:rFonts w:cs="Times New Roman" w:ascii="Times New Roman" w:hAnsi="Times New Roman"/>
          <w:color w:val="000000"/>
          <w:sz w:val="26"/>
          <w:szCs w:val="26"/>
        </w:rPr>
        <w:t>». Я назову один предмет, а ты несколько «У меня груша. У меня груши. Дома нож. В магазине ножи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Один – много».</w:t>
      </w:r>
      <w:r>
        <w:rPr>
          <w:rFonts w:cs="Times New Roman" w:ascii="Times New Roman" w:hAnsi="Times New Roman"/>
          <w:sz w:val="26"/>
          <w:szCs w:val="26"/>
        </w:rPr>
        <w:t xml:space="preserve"> Я говорю, что у меня один предмет, а ты отвечаешь, что у тебя много таких предметов. «У меня один апельсин» - «А у меня много апельсинов».  «У меня только одно яблоко» -«А у меня много яблок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Большой - маленький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Жили-были два гнома. Одного звали Гномик, он был низкого роста и худенький. А другого звали Гномище, он был толстый и высокий. У каждого из гномов было своё жилище. У Гномика был маленький домик, а у Гномища - большой домище. У Гномика был носик, а у Гномища - носище. У Гномика были пальчики, а у Гномища- пальчища. ( Глазик - глазище; ротик - ротище; зубик - зубище; котик - котище; кустик - кустище; шарфик - шарфище; ножик - ножище; коврик - коврище; слоник – слонищ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кажи наоборот»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росаем мяч ребёнку и произносим слово. Ребенок, возвращая мяч, называет слово, противоположное по значению </w:t>
      </w:r>
      <w:r>
        <w:rPr>
          <w:rFonts w:cs="Times New Roman" w:ascii="Times New Roman" w:hAnsi="Times New Roman"/>
          <w:sz w:val="26"/>
          <w:szCs w:val="26"/>
        </w:rPr>
        <w:t>темно, а наоборот – светло, хорошо – плохо, тяжело – легко, можно – нельзя и т.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Чье все это?».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бенку показывается картинка с изображением животного ( или живое животное) и задаются вопросы, на которые нужно ответить одним словом: Чей хвост? Чье ухо? Чья голова? Чьи глаза? Корова — коровий, коровье, коровья, коровьи. Заяц — заячий, заячье, заячья, заячьи. Овца — овечий, овечье, овечья, овечьи. Лошадь — лошадиный, лошадиное, лошадиная, лошадиные. Кошка — кошачий, кошачье, кошачья, кошачьи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Жадина». </w:t>
      </w:r>
      <w:r>
        <w:rPr>
          <w:rFonts w:cs="Times New Roman" w:ascii="Times New Roman" w:hAnsi="Times New Roman"/>
          <w:sz w:val="26"/>
          <w:szCs w:val="26"/>
          <w:lang w:eastAsia="ru-RU"/>
        </w:rPr>
        <w:t>ребёнок называет слова со словом  мой, моя, моё, мои.</w:t>
      </w:r>
    </w:p>
    <w:p>
      <w:pPr>
        <w:pStyle w:val="Txt1"/>
        <w:spacing w:before="0" w:after="0"/>
        <w:ind w:left="360" w:right="7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Разные вопросы»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кидывайте друг другу мяч, сопровождая своё действие вопросом: Где растут листья? (На ветке). Где растут ветки? (На дереве). Где растут деревья? (В лесу). </w:t>
      </w:r>
    </w:p>
    <w:p>
      <w:pPr>
        <w:pStyle w:val="Normal"/>
        <w:spacing w:lineRule="auto" w:line="240" w:before="0" w:after="0"/>
        <w:ind w:left="360" w:right="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Кто больше». </w:t>
      </w:r>
      <w:r>
        <w:rPr>
          <w:rFonts w:cs="Times New Roman" w:ascii="Times New Roman" w:hAnsi="Times New Roman"/>
          <w:sz w:val="26"/>
          <w:szCs w:val="26"/>
          <w:lang w:eastAsia="ru-RU"/>
        </w:rPr>
        <w:t>В эту игру интереснее играть всей семьёй, а соревновательный азарт будет способствовать интересу у ребёнка к таким играм. Загадываем любое слово, обозначающее предмет. Каждый из играющих должен подобрать к нему как можно больше слов-признаков, отвечающих на вопросы «какой?»,  «какая?», «какое?», «какие?». Например: солнце  (какое оно?) - желтое, золотое, яркое, теплое, лучистое, сияющее, южное, весеннее, доброе. Побеждает тот, кто назовет последним слово-признак.</w:t>
      </w:r>
    </w:p>
    <w:p>
      <w:pPr>
        <w:pStyle w:val="Normal"/>
        <w:spacing w:lineRule="auto" w:line="240" w:before="0" w:after="0"/>
        <w:ind w:left="360" w:right="75" w:hanging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 xml:space="preserve">Играйте с ребенком не от случая к случаю, а регулярно, систематично. </w:t>
      </w:r>
    </w:p>
    <w:p>
      <w:pPr>
        <w:pStyle w:val="Normal"/>
        <w:spacing w:lineRule="auto" w:line="240" w:before="0" w:after="0"/>
        <w:ind w:left="360" w:right="75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>Обязательно хвалите его и повторяйте, то о чем говорили раньше.</w:t>
      </w:r>
    </w:p>
    <w:p>
      <w:pPr>
        <w:pStyle w:val="Normal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10871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уем слоговую структуру слова и активизируем словарь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мся вместе с ребёнком произносить сложные слова, считать количество слогов в словах,   выделять ударный слог, образовывать (придумывать) новые  слова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 предлагаемые игры можно играть с детьми на кухне, по дороге из детского сада, собираясь на прогулку, идя в магазин, на даче, перед сном и т.д.</w:t>
      </w:r>
    </w:p>
    <w:p>
      <w:pPr>
        <w:pStyle w:val="Normal"/>
        <w:spacing w:lineRule="atLeast" w:line="255" w:before="0" w:after="0"/>
        <w:ind w:left="360" w:firstLine="708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йди слова». </w:t>
      </w:r>
      <w:r>
        <w:rPr>
          <w:rFonts w:cs="Times New Roman" w:ascii="Times New Roman" w:hAnsi="Times New Roman"/>
          <w:sz w:val="28"/>
          <w:szCs w:val="28"/>
        </w:rPr>
        <w:t>Предложите ребенку, найти в квартире предметы с короткими названиями (стул, стол и т.д.), а затем с длинными (телевизор, магнитофон и т.д.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Эхо».</w:t>
      </w:r>
      <w:r>
        <w:rPr>
          <w:rFonts w:cs="Times New Roman" w:ascii="Times New Roman" w:hAnsi="Times New Roman"/>
          <w:sz w:val="28"/>
          <w:szCs w:val="28"/>
        </w:rPr>
        <w:t xml:space="preserve">  Взрослый произносит слово по слогам, ребенок четко повторяет произнесенное слово  по слогам. Затем ребенок произносит   свое слово по слогам, а повторяет взрослый. Игра продолжается по кругу.  Важно следить, чтобы деление слов на слоги происходило на стыке морфем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ошагай слово».</w:t>
      </w:r>
      <w:r>
        <w:rPr>
          <w:rFonts w:cs="Times New Roman" w:ascii="Times New Roman" w:hAnsi="Times New Roman"/>
          <w:sz w:val="28"/>
          <w:szCs w:val="28"/>
        </w:rPr>
        <w:t xml:space="preserve"> Взрослый  показывает, что при произнесении разных слов можно успеть сделать разное количество шагов (например, мяч (1шаг)— молоко (3 шага)). Затем ребенок  «прошагивает» придуманные им слов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днимись по лесенке». </w:t>
      </w:r>
      <w:r>
        <w:rPr>
          <w:rFonts w:cs="Times New Roman" w:ascii="Times New Roman" w:hAnsi="Times New Roman"/>
          <w:sz w:val="28"/>
          <w:szCs w:val="28"/>
        </w:rPr>
        <w:t>Предложите ребенку, поднимаясь по ступенькам лестницы (например, в подъезде), проговаривать слова по слогам. Слова придумывает ребенок  или предлагает взрослы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кончи слово». </w:t>
      </w:r>
      <w:r>
        <w:rPr>
          <w:rFonts w:cs="Times New Roman" w:ascii="Times New Roman" w:hAnsi="Times New Roman"/>
          <w:sz w:val="28"/>
          <w:szCs w:val="28"/>
        </w:rPr>
        <w:t>Взрослый предлагает ребенку закончить начатое им слово сначала одним слогом, например: ВА-(ТА), ЛЕ-(ТО), КИ-(НО), БА-(НЯ), КО-(НИ), ДЫ-(НЯ), ТЁ-(ТЯ), У-(ХО) и т.д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тем двумя слогами, например: МА-(ШИНА), МО-(ЛОКО), ДЕ-(ДУШКА), РА-(ДУГА) и т.д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идумай начало слово».</w:t>
      </w:r>
      <w:r>
        <w:rPr>
          <w:rFonts w:cs="Times New Roman" w:ascii="Times New Roman" w:hAnsi="Times New Roman"/>
          <w:sz w:val="28"/>
          <w:szCs w:val="28"/>
        </w:rPr>
        <w:t xml:space="preserve"> Взрослый  говорит окончание слова. Ребенок добавляет первый слог и называет слово целиком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*-БУШКА, *-КЕТА, *-МИДОР, *-ЛЕНО, *-ТЯТА и т.д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утаница». </w:t>
      </w:r>
      <w:r>
        <w:rPr>
          <w:rFonts w:cs="Times New Roman" w:ascii="Times New Roman" w:hAnsi="Times New Roman"/>
          <w:sz w:val="28"/>
          <w:szCs w:val="28"/>
        </w:rPr>
        <w:t>Взрослый  произносит два слога, нужно поменять их местами и назвать получившееся слово. Например: слоги: КА-МАС, ТА-ПАС, ТЫ-КУС,  ВА-ТЫК,  ТЯ-КА, ТИ-НОГ,  КА-СУМ,  ЛА-МЕТ,  ГИ-НО,  НА-ВЕС, и т.д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ечатная машинка». </w:t>
      </w:r>
      <w:r>
        <w:rPr>
          <w:rFonts w:cs="Times New Roman" w:ascii="Times New Roman" w:hAnsi="Times New Roman"/>
          <w:sz w:val="28"/>
          <w:szCs w:val="28"/>
        </w:rPr>
        <w:t>Предложите ребенку «отпечатать» детенышей животных ладошками по коленкам. Взрослый спрашивает: - «У козы?», ребенок отвечает: - «Козлята»,  и одновременно сопровождает произнесение каждого слога хлопками ладошками по коленкам, т.е. «пропечатывает» свой ответ.</w:t>
      </w:r>
    </w:p>
    <w:p>
      <w:pPr>
        <w:pStyle w:val="Normal"/>
        <w:spacing w:lineRule="atLeast" w:line="23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Назови ласково».</w:t>
      </w:r>
      <w:r>
        <w:rPr>
          <w:rFonts w:cs="Times New Roman" w:ascii="Times New Roman" w:hAnsi="Times New Roman"/>
          <w:sz w:val="28"/>
          <w:szCs w:val="28"/>
        </w:rPr>
        <w:t xml:space="preserve"> Взрослый предлагает ребенку добавить к предложенным словам  слог (ИК) в конце слова и повторить все слово. Например: ЛИСТ-(ЛИСТИК), КУСТ-(КУСТИК), ВИНТ-(ВИНТИК), ЗОНТ-(ЗОНТИК), БАНТ-(БАНТИК), СТОЛ-(СТОЛИК), ВИНТ-(ВИНТИК) и т.д.</w:t>
      </w:r>
    </w:p>
    <w:p>
      <w:pPr>
        <w:pStyle w:val="Normal"/>
        <w:spacing w:lineRule="atLeast" w:line="23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Посчитай слоги в слове».</w:t>
      </w:r>
      <w:r>
        <w:rPr>
          <w:rFonts w:cs="Times New Roman" w:ascii="Times New Roman" w:hAnsi="Times New Roman"/>
          <w:sz w:val="28"/>
          <w:szCs w:val="28"/>
        </w:rPr>
        <w:t xml:space="preserve"> Взрослый предлагает ребенку определить количество слогов в слове. Дополнительно можно спросить  у ребенка, какой первый слог в слове, затем второй, третий.</w:t>
      </w:r>
    </w:p>
    <w:p>
      <w:pPr>
        <w:pStyle w:val="Normal"/>
        <w:spacing w:lineRule="atLeast" w:line="23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Составь слог».</w:t>
      </w:r>
      <w:r>
        <w:rPr>
          <w:rFonts w:cs="Times New Roman" w:ascii="Times New Roman" w:hAnsi="Times New Roman"/>
          <w:sz w:val="28"/>
          <w:szCs w:val="28"/>
        </w:rPr>
        <w:t xml:space="preserve"> Ребенку предлагается составить слог из заданных звуков. Например: звуки  (Т), (П), (О). Задание:  составь слог из заданных звуков, чтобы гласный был в середине.</w:t>
      </w:r>
    </w:p>
    <w:p>
      <w:pPr>
        <w:pStyle w:val="Normal"/>
        <w:spacing w:lineRule="atLeast" w:line="23" w:before="0" w:after="0"/>
        <w:ind w:left="36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грайте с ребенком не от случая к случаю, а регулярно, систематично. Обязательно хвалите его и повторяйте, то о чем говорили рань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1087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ем связную речь и активизируем словарь.</w:t>
      </w:r>
    </w:p>
    <w:p>
      <w:pPr>
        <w:pStyle w:val="Normal"/>
        <w:spacing w:lineRule="auto" w:line="240" w:before="0" w:after="0"/>
        <w:ind w:left="360" w:right="-236" w:hanging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ая речь – это умение ребенка излагать свои мысли живо, последовательно, без отвлечения на лишние детал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мые ниже словесные игры и упражнения способствуют формированию связной речи. В  эти игры можно играть с детьми на кухне, по дороге из детского сада, собираясь на прогулку, в транспорте, на даче, перед сном и т.д.</w:t>
      </w:r>
    </w:p>
    <w:p>
      <w:pPr>
        <w:pStyle w:val="Style16"/>
        <w:spacing w:lineRule="atLeast" w:line="100" w:before="0" w:after="0"/>
        <w:ind w:left="360" w:right="-23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Если бы...»</w:t>
      </w:r>
      <w:r>
        <w:rPr>
          <w:rFonts w:cs="Times New Roman" w:ascii="Times New Roman" w:hAnsi="Times New Roman"/>
          <w:sz w:val="24"/>
          <w:szCs w:val="24"/>
        </w:rPr>
        <w:t xml:space="preserve"> Предложите ребёнку пофантазировать на такие темы, как: "Если бы я был волшебником, то ...", "Если бы я стал невидимым ...", "Если весна не наступит никогда ..." 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Рассказы по картинкам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ошо, если вы сможете подобрать несколько картинок, связанных общим сюжетом. Например, из детского журнала (вроде «Веселых картинок»). Сначала смешайте эти картинки и предложите малышу восстановить порядок, чтобы можно было по ним составить рассказ. Если ребенку трудно на первых порах, задайте несколько вопросов. Не окажется под рукой такого набора сюжетных картинок - возьмите просто открытку. Спросите ребенка, что на ней изображено, что происходит сейчас, что могло происходить до этого, а что будет потом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«Оживи предмет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ите выбрать объект на картине для обсуждения. Ребёнок определяет его характер, рассказывает о его возможных поступках и мыслях. Например, ель: спокойная, спящая, тихо дышит. Составление речевых зарисовок от имени очеловеченного объекта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«Кто о чем говорит?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ите ребёнку выбрать объекты и представить себе, о чем они могли бы говорить или думать. Затем составить диалоги от лица объектов на тему «Кто, о чем говорит»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сскажи, какой?» </w:t>
      </w:r>
      <w:r>
        <w:rPr>
          <w:rFonts w:cs="Times New Roman" w:ascii="Times New Roman" w:hAnsi="Times New Roman"/>
          <w:sz w:val="24"/>
          <w:szCs w:val="24"/>
        </w:rPr>
        <w:t xml:space="preserve">Ребенку демонстрируется предмет или игрушка, и он должен описать его. Например: мяч – большой, резиновый красный, легкий; огурец – длинный, зеленый, хрустящий. 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еще маленький и самостоятельно описать предмет не может, ему необходимо помочь. В первый раз родители могут самостоятельно описывать предмет.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пиши игрушку» </w:t>
      </w:r>
      <w:r>
        <w:rPr>
          <w:rFonts w:cs="Times New Roman" w:ascii="Times New Roman" w:hAnsi="Times New Roman"/>
          <w:sz w:val="24"/>
          <w:szCs w:val="24"/>
        </w:rPr>
        <w:t xml:space="preserve">Перед ребенком следует поставить несколько игрушек животных и описать их. Лиса – это животное, которое живет в лесу. У лисы рыжая шерсть и длинный хвост. Она ест других мелких животных. Заяц – это небольшое животное, которое прыгает. Он любит морковку. У зайца длинные уши и очень маленький хвостик. 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Угадай кто?»  </w:t>
      </w:r>
      <w:r>
        <w:rPr>
          <w:rFonts w:cs="Times New Roman" w:ascii="Times New Roman" w:hAnsi="Times New Roman"/>
          <w:sz w:val="24"/>
          <w:szCs w:val="24"/>
        </w:rPr>
        <w:t>Спрятав игрушку или предмет за спиной, мама описывает его ребенку. По описанию ребенок должен угадать, о каком именно предмете идет речь.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равнение» </w:t>
      </w:r>
      <w:r>
        <w:rPr>
          <w:rFonts w:cs="Times New Roman" w:ascii="Times New Roman" w:hAnsi="Times New Roman"/>
          <w:sz w:val="24"/>
          <w:szCs w:val="24"/>
        </w:rPr>
        <w:t>Перед ребенком необходимо поставить несколько игрушек животных, кукол или машин. После этого ему дается задание сравнить их. Например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ка рычит громко, а у мышки тоненький голос; у куклы Светы волосы рыжие, а у куклы Маши светлые; у грузовика колеса большие, а у легковой машинки маленькие.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«Автобиография» </w:t>
      </w:r>
      <w:r>
        <w:rPr>
          <w:rFonts w:cs="Times New Roman" w:ascii="Times New Roman" w:hAnsi="Times New Roman"/>
          <w:sz w:val="24"/>
          <w:szCs w:val="24"/>
        </w:rPr>
        <w:t xml:space="preserve">Вначале кто-то из взрослых берёт на себя ведущую роль и представляет себя предметом, вещью или явлением и от его имени ведёт рассказ. Остальные игроки должны его внимательно выслушать и путём наводящих вопросов выяснить, о ком или о чём идёт речь. Тот из игроков, который это угадает, попробует взять на себя роль Ведущего и перевоплотиться в какой-либо предмет или явление. Например, "Я есть в доме у каждого человека. Хрупкая, прозрачная, неизящная. От небрежного обращения я погибаю, и становится темно не только в душе" (Лампочка). "Могу быть толстым и худым; красивым и не очень. Со мной можно играть, но аккуратно. Когда я однажды похудел по вине Пятачка, Ослик Иа всё равно мне обрадовался" (Воздушный шарик). 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«Если вдруг» </w:t>
      </w:r>
      <w:r>
        <w:rPr>
          <w:rFonts w:cs="Times New Roman" w:ascii="Times New Roman" w:hAnsi="Times New Roman"/>
          <w:sz w:val="24"/>
          <w:szCs w:val="24"/>
        </w:rPr>
        <w:t xml:space="preserve">Ребёнку предлагается какая-либо необычная ситуация, из которой он должен найти выход, высказать свою точку зрения. Например, Если вдруг на Земле исчезнут: все пуговицы; все ножницы; все спички; все учебники или книги и т. д. Что произойдёт? Чем это можно заменить? Ребёнок может ответить: «Если вдруг на Земле исчезнут все пуговицы, ничего страшного не произойдёт, потому что их можно заменить: верёвочками, липучками, крючочками, кнопочками, ремнём, поясом и т. д.» Можно предложить Ребёнку и другие ситуации, например, если бы у меня была: Живая вода; цветик-семицветик; сапоги-скороходы; ковёр-самолёт и т. д. </w:t>
      </w:r>
    </w:p>
    <w:p>
      <w:pPr>
        <w:pStyle w:val="TextBody"/>
        <w:spacing w:lineRule="atLeast" w:line="100" w:before="0" w:after="0"/>
        <w:ind w:left="360" w:right="-236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Чем закончилось?» </w:t>
      </w:r>
      <w:r>
        <w:rPr>
          <w:rFonts w:cs="Times New Roman" w:ascii="Times New Roman" w:hAnsi="Times New Roman"/>
          <w:sz w:val="24"/>
          <w:szCs w:val="24"/>
        </w:rPr>
        <w:t>Одним из способов развития связной речи может стать просмотр мультфильмов. Начните вместе с малышом смотреть интересный мультфильм, а на самом захватывающем месте «вспомните» про неотложное дело, которое вы должны сделать именно сейчас, но попросите ребенка рассказать вам позже, что произойдет дальше в мультфильме и чем он закончится. Не забудьте поблагодарить вашего рассказчика!</w:t>
      </w:r>
    </w:p>
    <w:p>
      <w:pPr>
        <w:pStyle w:val="Normal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10871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ак заниматься с ребёнком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ьте ребенка психологически к будущей деятельности. Взрослому также следует запастись терпением, настроиться на кропотливую работу. Будьте заинтересованы, внимательны, настойчивы.</w:t>
        <w:br/>
        <w:br/>
        <w:t>Приготовьте место для занятий: небольшой стол и два стула одинаковой высоты. Помните, что способность детей дошкольного возраста к концентрации внимания очень невелика, поэтому проследите, чтобы рядом не было предметов, отвлекающих ребёнка от работы.</w:t>
        <w:br/>
        <w:br/>
        <w:t>Заниматься с ребенком необходимо ежедневно, желательно в одно и то же время не менее 15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  <w:t>Не приступайте к занятию в дурном настроении: нельзя показывать ребёнку своё нежелание заниматься. </w:t>
        <w:br/>
        <w:br/>
        <w:t>Старайтесь не заниматься с ребёнком, если он утомлён или перевозбуждён, скорее всего, такие занятия не дадут результата. </w:t>
        <w:br/>
        <w:br/>
        <w:t xml:space="preserve"> Не торопите ребёнка во время выполнения задания. </w:t>
        <w:br/>
        <w:br/>
        <w:t>Если у ребёнка что-то не получается, не кричите на него, не настаивайте на выполнении, а договоритесь о том, когда он попытается выполнить задание ещё раз. </w:t>
        <w:br/>
        <w:br/>
        <w:t xml:space="preserve"> Не сравнивайте успехи Вашего ребёнка с результатами других детей. Здесь необходим индивидуальный подход. </w:t>
        <w:br/>
        <w:br/>
        <w:t xml:space="preserve"> Не забывайте улыбаться и хвалить малыша за любое, даже самое маленькое дости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мните!</w:t>
        <w:br/>
        <w:t xml:space="preserve">Систематичная работа определя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спешность вашего ребен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10871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ктивизация речевого развития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эти игры  можно играть с детьми на кухне, по дороге из детского сада, собираясь на прогулку, идя в магазин, на даче, перед сном и т.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Cs/>
          <w:iCs/>
          <w:color w:val="52596F"/>
          <w:sz w:val="28"/>
          <w:szCs w:val="28"/>
        </w:rPr>
      </w:pPr>
      <w:r>
        <w:rPr>
          <w:rFonts w:cs="Arial" w:ascii="Arial" w:hAnsi="Arial"/>
          <w:bCs/>
          <w:iCs/>
          <w:color w:val="52596F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Слово на ладошке»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вать слова, которые находятся у Вас в кармане, на потолке, на лице и т.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Что бывает?»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обрать к прилагательному согласованное с ним в роде, числе, падеже существительно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елёный -…дом, помидор. Зимняя -…одежда, рыбалка. Домашнее -…печенье, зада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короговорки – языколомки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обходимы для развития чёткой артикуляции и дик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воронила ворона воронён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кёт ткач ткани на платье Тан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Общие слова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зов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фрукты…, мебель…, птиц…, овощи…, одежду… . Как сказать одним словом: сосна, берёза, клён – это… деревья, ботинки, тапочки, сапоги – это …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Четвёртый лишни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звови, что лишнее, и объясни почему. (удочка, карась, щука, окунь – лишняя удочка, потому что это не рыб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Посчитай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читаем всё, что видим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Одно ябло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, два ябло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, три ябло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, четыре ябло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, пять яблок, … 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жно добавить прилагательное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дно красное яблоко, два красных яблока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ять красных яблок и т.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кажи наоборот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зрослый называет какое-либо слово, а ребёнок подбирает слово «наоборот». Длинный – короткий, зима – лето, бежать – стоять, горький - …, добро - …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Придумай слово на звук  […]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то назовёт больше слов на звук [Т]: топор, туча, ты, тыква и т.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тгадай загадку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гадки учат детей образно мыслить. Предлагайте детям отгадывать их как можно чаще. Загадывайте детям описательные загадк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Это овощ, растёт на грядке, круглый, красного цвета, кислосладкий на вкус, его кладут в салат. (Помидор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. «Назови, какой…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ние относительных прилагательных. Н-р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к сделан из яблок, значит он яблочный, варенье из яблок - яблочное и т. 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. «Подумай и ответь»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лагайте детям словесные логические задач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ого в лесу больше: ёлок или деревьев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сскажи стихотворение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учивайте с детьми стихотворения, они развивают память и мышле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сскажи сказку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итайте детям сказки, беседуйте по содержанию, разыгрывайте сказки по ролям, рисуйте картинки по сказ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color w:val="52596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имайтесь  с ребенком не от случая к случаю, а регулярно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52596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 хвалите его и повторяйте, то о чем говорили раньше.</w:t>
      </w:r>
    </w:p>
    <w:p>
      <w:pPr>
        <w:pStyle w:val="Normal"/>
        <w:rPr>
          <w:rFonts w:ascii="Arial" w:hAnsi="Arial" w:cs="Arial"/>
          <w:b/>
          <w:b/>
          <w:color w:val="52596F"/>
          <w:sz w:val="28"/>
          <w:szCs w:val="28"/>
        </w:rPr>
      </w:pPr>
      <w:r>
        <w:rPr>
          <w:rFonts w:cs="Arial" w:ascii="Arial" w:hAnsi="Arial"/>
          <w:b/>
          <w:color w:val="52596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8461375" cy="110871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бёнок, поступающий в школу должен знать и ум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е имя, отчество, фамил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й возраст (желательно дату рожд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машний адре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й город (село), его достопримеча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ану, в которой живет, столицу, имя Прези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милию, им, отчество родителей, их профе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ремена года,  их последовательность, месяцы, основные приметы</w:t>
        <w:br/>
        <w:t>каждого времени года, загадки и стихи о временах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машних животных и их детеныш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ких животных нашей полосы, жарких стран, севера, их повадки и</w:t>
        <w:br/>
        <w:t>детеныш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анспорт наземный, водный, воздуш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личать одежду, обувь и головные уборы, зимующих и перелетных птиц, овощи, фрукты и я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ь и уметь рассказывать распространенные народные сказ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ь великих русских поэтов и писателей: А.С. Пушкина, Л.Н. Толстого, С.А. Есенина, Ф.И. Тютчева и др. и некоторые их произведения для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личать и правильно называть плоскостные геометрические фигуры: круг, квадрат, треугольник, прямоугольник, ов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бодно ориентироваться в пространстве и на листе бумаги (правая, левая сторона, верх, низ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меть полно и последовательно   пересказать   прослушанный   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читанный рассказ, составить или придумать рассказ по карти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омнить и назвать 6-10 картинок (сл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личать гласные и согласные зв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ять слова на слоги с помощью шагов (хлопков) по количеству гласных зву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количество и последовательность звуков в словах типа МАК, ДОМ, СУП, ДУБЫ, САНИ, ЗУБЫ, 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орошо владеть ножницами (резать полоски, квадраты, круги, прямоугольники, треугольники, овалы). Вырезать по контуру предм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карандашом: проводить вертикальные и горизонтальные линии без линейки, рисовать геометрические фигуры, животных, людей, различные фигуры с опорой на геометрические формы, аккуратно   закрашивать, штриховать карандашом, не выходя за контуры предм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бодно считать от 1 до 10 и обратно, выполнять счетные операции в пределах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меть сохранять сосредоточенность в течение 30 - 3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ять стройную, хорошую осанку, особенно в положении сид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8461375" cy="110871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дготовка к обучению детей дошкольного возраста грамо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ть дошкольника к грамоте лежит через игры в звуки и буквы. Ведь письмо это перевод звуков речи в буквы, а чтение это перевод букв в звучащую речь. Знакомству и работе ребенка с буквами предшествует звуковой период обучения. Играя с ребенком в звуки, полагайтесь, прежде всего, на собственный слух. На протяжении всего периода обучения дома следует называть и звуки и соответствующие им буквы одинаково - т. е. так, как звучит звук. Не смешивайте понятие звук и буква. Помните: звук мы слышим и произносим, а букву - видим и можем ее писать. Знакомя с буквами, давайте только печатные образцы. Максимальная продолжительность занятий для пятилетних детей составляет 20 минут, для шестилетних 25 мин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сные зву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Их всего шесть. Это звуки [А У И О Э Ы]. Почему эти звуки называют гласными? Вспомни правило: «Гласный звук свободно льётся и как песенка поётся». Когда мы произносим гласный звук, воздух выходит изо рта свободно, не встречая преграды.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гласные  зву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тому что звуки «согласны» звучать с преградой. Воздушная струя при произнесении звука встречает преграду – губы, зубы, язык. 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вёрдые и мягкие согласные зву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Твёрдый согласный звук обозначаем, синим (твёрдый, как лёд) кружком или квадратиком. Мягкий согласный звук мы обозначаем зелёным кружком (мягкий, как травка ) или квадратиком.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онкие и глухие согласные зву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Звук звонкий согласный, потому что работает голосок. Как это проверить? Приложи тыльной стороной ладонь к горлу и произнеси «М-М-М», чувствуешь, как дрожит горло – это работает голос. А можно закрыть уши руками и послушать, как звучит голос. Звонкий звук мы обозначаем колокольчиком. Звук глухой согласный звук, потому что голосок не работает. Как это проверить? Приложи тыльной стороной ладонь к горлу и произнеси «Ф-Ф-Ф», почувствуй, дрожит ли горло, работает ли голос. А можно закрыть уши руками и послушать, звучит ли голос. Глухой звук мы не обозначаем колокольчик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удьте щедрыми на похвалу, отмечайте даже мельчайшие положительные изменения у вашего ребенка. Выражайте свою радость и уверенность в его дальнейших успех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8461375" cy="1108710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ind w:firstLine="360"/>
        <w:rPr/>
      </w:pPr>
      <w:r>
        <w:rPr>
          <w:color w:val="000000"/>
        </w:rPr>
        <w:t>Путешествие в Мир Поэзии  можно начинать</w:t>
      </w:r>
      <w:r>
        <w:rPr>
          <w:rStyle w:val="StrongEmphasis"/>
          <w:color w:val="000000"/>
        </w:rPr>
        <w:t xml:space="preserve"> </w:t>
      </w:r>
      <w:r>
        <w:rPr>
          <w:rStyle w:val="Emphasis"/>
          <w:b/>
          <w:bCs/>
          <w:color w:val="000000"/>
        </w:rPr>
        <w:t>с самого рождения</w:t>
      </w:r>
      <w:r>
        <w:rPr>
          <w:color w:val="000000"/>
        </w:rPr>
        <w:t>. Поэзия — это ритм, а все ритмичное нравится малышам.  Поэтому, не случайно, традиционные формы для самых маленьких представлены в виде стихов.  Это —  </w:t>
      </w:r>
      <w:r>
        <w:rPr>
          <w:rStyle w:val="Emphasis"/>
          <w:b/>
          <w:bCs/>
          <w:color w:val="000000"/>
        </w:rPr>
        <w:t>колыбельные песни, прибаутки,  потешки, пестушки, скороговорки</w:t>
      </w:r>
      <w:r>
        <w:rPr>
          <w:color w:val="000000"/>
        </w:rPr>
        <w:t>.  Они хотя и  просты по содержанию,  но в то же время  эмоциональны по форме обращения к ребенку. Именно  эти  фольклорные формы позволяют  осуществлять эмоциональное сближение матери и ребенка, так необходимое в наш век излишнего рационализма и постоянной нехватки времени.</w:t>
      </w:r>
    </w:p>
    <w:p>
      <w:pPr>
        <w:pStyle w:val="Style17"/>
        <w:spacing w:before="0" w:after="0"/>
        <w:ind w:firstLine="360"/>
        <w:rPr/>
      </w:pPr>
      <w:r>
        <w:rPr>
          <w:color w:val="000000"/>
        </w:rPr>
        <w:t xml:space="preserve">С самого раннего возраста необходимо знакомить ребенка с мелодией стихотворения. Читайте </w:t>
      </w:r>
      <w:hyperlink r:id="rId65" w:tgtFrame="_blank">
        <w:r>
          <w:rPr>
            <w:rStyle w:val="InternetLink"/>
            <w:color w:val="000000"/>
          </w:rPr>
          <w:t>стихи</w:t>
        </w:r>
      </w:hyperlink>
      <w:r>
        <w:rPr>
          <w:color w:val="000000"/>
        </w:rPr>
        <w:t>, пойте колыбельные своему малышу, соблюдая правильную интонацию и ритм. Все это будет способствовать развитию памяти естественным путем – как базы для дальнейшего успешного запоминания.</w:t>
      </w:r>
    </w:p>
    <w:p>
      <w:pPr>
        <w:pStyle w:val="Txt1"/>
        <w:spacing w:before="0" w:after="0"/>
        <w:ind w:right="75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, а начинать </w:t>
      </w:r>
      <w:r>
        <w:rPr>
          <w:rStyle w:val="StrongEmphasis"/>
          <w:color w:val="000000"/>
          <w:sz w:val="24"/>
          <w:szCs w:val="24"/>
        </w:rPr>
        <w:t>учить стих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учше с возраста </w:t>
      </w:r>
      <w:r>
        <w:rPr>
          <w:rStyle w:val="StrongEmphasis"/>
          <w:color w:val="000000"/>
          <w:sz w:val="24"/>
          <w:szCs w:val="24"/>
        </w:rPr>
        <w:t>от 3 до 5 лет</w:t>
      </w:r>
      <w:r>
        <w:rPr>
          <w:rFonts w:cs="Times New Roman" w:ascii="Times New Roman" w:hAnsi="Times New Roman"/>
          <w:color w:val="000000"/>
          <w:sz w:val="24"/>
          <w:szCs w:val="24"/>
        </w:rPr>
        <w:t>, ведь именно в этот период  память малыша развивается особенно быстр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вайте разберем по этапам, как учить стихотворение с ребен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этап.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язательное чтение стихотворения взрослым. Вы даете образец выразительного и правильного чтения. Помогаете ребенку  прочувствовать настроение и характер стихотвор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эта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Выяснить, как ребенок понял смысл стихотворения. Спросить, о чем говорится в стихотворен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эта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Уточнить значение трудных слов, спросить все ли понятно. Прочитать с читающим ребенком трудные слова из текста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 эта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Прочитать еще раз вместе, если ребенок читает. Или пусть ребенок читает сам 2 раза (вслух и шепотом)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эта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Очень хорошо совместить чтение с движениями тела или рук.  Здесь можно   придумать любые движения, чтобы сработала  двигательная  память и  ребенку легче будет запомнить порядок строк.  Только обратите внимание, что движения выполняем, когда читает взрослый или при  заучивании.  Если читает ребенок, то никакие движения не выполняются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 эта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Нарисовать это стихотворение в виде символов или сделать иллюстрацию к  тексту. Здесь можно прорисовать не каждую строчку, а смысловую фразу. Последовательное расположение картинок поможет ребенку, у которого преобладает зрительная память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 эта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Заучивать стихотворение не по строчке, а по фразам.  Если фраза длинная, то можно разбить ее на части.  Заучивание совмещать с  показами  картинок и движениям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стихотворение длинное, то надо разбить его на смысловые части и каждую часть учить таким образом, а потом все объединить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 этап. 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ить стихотворение вместе через промежуток времени, через полчаса, позже, перед сном, на следующий день.  Только не стоит делать это в виде экзамена: «А ну-ка,  расскажи, я посмотрю, как ты запомнил». Гораздо эффективнее, если Вы предложите рассказать вместе папе, бабушке, соседке. Если Вы начнете рассказывать, а потом «забудете» и попросите ребенка помочь. Если Вы попросите ребенка послушать, правильно ли Вы запомнил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жно попросить малыша, чтобы он  выучил это стихотворение с котенком, с игрушечным мишкой или какой-нибудь игрушкой. Можно рассказать стихотворение на ночь подушке, луне, и т.д.  Нам это может быть смешно, а дети все воспринимают за чистую монету,  и с удовольствием будут рассказывать и  вымышленному домовенку, и луне за окном и дождику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 этап</w:t>
      </w:r>
      <w:r>
        <w:rPr>
          <w:rFonts w:cs="Times New Roman" w:ascii="Times New Roman" w:hAnsi="Times New Roman"/>
          <w:sz w:val="24"/>
          <w:szCs w:val="24"/>
          <w:lang w:eastAsia="ru-RU"/>
        </w:rPr>
        <w:t>.  Повторите стихотворение через день,  через два, помогая малышу картинками и движениями, если он забудет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и все. Если вы пройдете эти  8-9 этапов, то Ваш малыш прекрасно выучит стихотворение без напряжения. При таком заучивании мы делаем упор на все системы человека ( слуховую,  зрительную,  образную память включаем,  кинестетическую – движения)  и все они работают вместе, значительно облегчая работу ребенка, помогая лучше и легче запоминать стих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ы будете  учить стихотворения таким образом и со школьниками, они смогут даже трудные стихи запомнить быстро и хорош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Calibri" w:hAnsi="Calibri" w:eastAsia="SimSun;宋体" w:cs="Calibri"/>
      <w:color w:val="00000A"/>
      <w:sz w:val="22"/>
      <w:szCs w:val="22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xt1">
    <w:name w:val="txt1"/>
    <w:basedOn w:val="Normal"/>
    <w:qFormat/>
    <w:pPr>
      <w:spacing w:lineRule="auto" w:line="240" w:before="0" w:after="75"/>
      <w:ind w:right="75" w:hanging="0"/>
    </w:pPr>
    <w:rPr>
      <w:rFonts w:ascii="Verdana" w:hAnsi="Verdana" w:cs="Times New Roman"/>
      <w:color w:val="0E4949"/>
      <w:sz w:val="17"/>
      <w:szCs w:val="17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4.gif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hyperlink" Target="http://wunderkind-blog.ru/stihi-o-seme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7:00Z</dcterms:created>
  <dc:creator>Baikalov</dc:creator>
  <dc:description/>
  <cp:keywords/>
  <dc:language>en-US</dc:language>
  <cp:lastModifiedBy>Windows User</cp:lastModifiedBy>
  <cp:lastPrinted>2015-04-06T16:54:00Z</cp:lastPrinted>
  <dcterms:modified xsi:type="dcterms:W3CDTF">2017-08-31T02:30:00Z</dcterms:modified>
  <cp:revision>12</cp:revision>
  <dc:subject/>
  <dc:title/>
</cp:coreProperties>
</file>