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>ПОКАЗАТЕЛИ</w:t>
        <w:br/>
        <w:t>деятельности учителя _Савчук Ирины Игоревны____________________________________________________________________________________________, подлежащие</w:t>
      </w:r>
      <w:r>
        <w:rPr/>
        <w:t xml:space="preserve"> самообследованию</w:t>
        <w:br/>
      </w:r>
    </w:p>
    <w:tbl>
      <w:tblPr>
        <w:tblW w:w="14878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267"/>
        <w:gridCol w:w="9252"/>
        <w:gridCol w:w="4359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86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27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5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48/51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0/0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 8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54/57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12/22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4/7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0/0%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1/2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0/0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-/50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,РГПУ им.А.И.Герцена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,март 2013г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лет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лет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ставляющие ИКТ-компетентности работников системы образования»,удостоверение,2015г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новы содержания современного образования:ФГОС»,удостоверение,2014 г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(название, издание, год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0:00Z</dcterms:created>
  <dc:creator>admin</dc:creator>
  <dc:description/>
  <cp:keywords/>
  <dc:language>en-US</dc:language>
  <cp:lastModifiedBy>Учитель</cp:lastModifiedBy>
  <dcterms:modified xsi:type="dcterms:W3CDTF">2017-06-28T12:22:00Z</dcterms:modified>
  <cp:revision>7</cp:revision>
  <dc:subject/>
  <dc:title/>
</cp:coreProperties>
</file>