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28"/>
          <w:u w:val="single"/>
        </w:rPr>
        <w:t>ПРАЗДНИК СЕМЬ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ывать в детях уважительное отношение ко всем членам  семьи,        </w:t>
      </w:r>
    </w:p>
    <w:p>
      <w:pPr>
        <w:pStyle w:val="Style16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ь осознанно и добросовестно относиться к домашнему труду,   </w:t>
      </w:r>
    </w:p>
    <w:p>
      <w:pPr>
        <w:pStyle w:val="Style16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стную речь, память, творческие способност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6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8"/>
          <w:szCs w:val="28"/>
        </w:rPr>
        <w:t xml:space="preserve">развитие сотруднических отношений между педагогами и </w:t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</w:rPr>
        <w:t xml:space="preserve">родителями, формирование гуманных отношений между детьми и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родителями.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-33" w:leader="none"/>
          <w:tab w:val="left" w:pos="141" w:leader="none"/>
        </w:tabs>
        <w:suppressAutoHyphens w:val="true"/>
        <w:jc w:val="lef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Формирование убеждения о важности семьи в жизни человека: укрепить привязанность к членам своей семьи; 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-33" w:leader="none"/>
          <w:tab w:val="left" w:pos="141" w:leader="none"/>
        </w:tabs>
        <w:suppressAutoHyphens w:val="true"/>
        <w:jc w:val="lef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аучить гордиться их достижениями; оказывать помощь старшим, заботиться о  младших и стариках.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ФОРМЛЕНИЕ: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ыставка детских рисунков « Моя семья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лакаты с правилами дружной семь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« Уважай и люби старших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« Позаботься о младших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« Помни!  Ты в семье – помощник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ПРАЗДН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ТУПЛЕНИЕ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читает сказку о возникновении первой семь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:</w:t>
      </w:r>
      <w:r>
        <w:rPr>
          <w:rFonts w:cs="Times New Roman" w:ascii="Times New Roman" w:hAnsi="Times New Roman"/>
          <w:sz w:val="28"/>
          <w:szCs w:val="28"/>
        </w:rPr>
        <w:t xml:space="preserve">          Давным  – давно на далеком острове жил мальчик. Он жил совсем один.  Его никто не воспитывал, никто не наказывал, ни с кем он не делился орехами и фруктами. Но было этому мальчику очень груст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Однажды он отправился на берег моря. И вдруг ему на встречу вышел седой старик. Он был очень старый, но очень мудры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да ты идешь?- спросил стари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иду искать место, где мне не будет так одинок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Я знаю как тебе помочь.  Идем со мной,- предложил стари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ривел мальчика в свой дом, где жили его дети и вну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мотри! – сказал старик. – все мы живем в одном доме, вместе радуемся, вместе грустим, вместе едим то, что дала нам природа, помогаем друг друг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вайся! Я буду тебе дедом, мой сын и его жена станут тебе отцом и матерью, а мои внуки будут тебе братьями и сестрам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Мальчик остался и через некоторое время он понял, что теперь научился радоваться и стал по – настоящему счастливым. А произошло это потому, что у него появилась  </w:t>
      </w:r>
      <w:r>
        <w:rPr>
          <w:rFonts w:cs="Times New Roman" w:ascii="Times New Roman" w:hAnsi="Times New Roman"/>
          <w:b/>
          <w:sz w:val="28"/>
          <w:szCs w:val="28"/>
        </w:rPr>
        <w:t>СЕМЬ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У каждого из вас, ребята, есть люди самые близкие и любимые вами. Эти люди полюбили вас, когда вы только родились  и будут любить вас всегда. Кто же это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ма, папа…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овите их одним слов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мь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годня мы отмечаем День Семьи, а значит,  и говорить будем только о ней. Вместе мы будем искать ответ на один вопрос. Что нужно, чтобы у каждого из нас была самая дружная, самая крепкая семья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 чтец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 мама, как весн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как солнце засмеетс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, как легкий ветер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ы моей косне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рассердится слегка ,будто тучка набежа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как радуга он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лядишь – и засия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заботница – весн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исядет, не устан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придет она домо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отчас светлее стан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ение песни « Наши мамы самые…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чтец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лю свой дом, свою речушку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лю в нем каждую ракуш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ждый камешек на дн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остик радугой над н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лю я лес в зеленой майк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машки на лесной лужай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лю я солнце, добрый ветер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аму больше всех на све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чтец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 папа красивый и сильный так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 папочка самый – пресамы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шляпу всегда приподнимет руко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чаясь на улице с дам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ение песни про папу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.   </w:t>
      </w:r>
      <w:r>
        <w:rPr>
          <w:rFonts w:cs="Times New Roman" w:ascii="Times New Roman" w:hAnsi="Times New Roman"/>
          <w:sz w:val="28"/>
          <w:szCs w:val="28"/>
        </w:rPr>
        <w:t>Давайте посмотрим со стороны, как некрасиво поступают со своими родителями некоторые ребя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бята показывают сценку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Девочка собирается на вечер, разбросала вещ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:     Света! Положи вещи на место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а:      Мам! Отстань! Не видишь, я тороплюс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:     Ты когда вернешься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а:      А что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:      Я сегодня устала на работе, хотела лечь спать пораньше. А ты свой ключ потеряла. Как дверь откроеш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а:      Так тебе и надо! Может побыстрее мне новый ключ закажешь! Ну, ладно, некогда мне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:      До свидания, дочка…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суждение со зрителя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нравилась ли вам Света? Почему? Как надо относиться к родителям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нашей семье есть и дедушки и бабуш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е бабушки на лавочк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дели на пригорк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ывали бабушк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У нас одни пятерк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 друга поздравлял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 другу жали рук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я экзамен сдал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абушки, а вну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дедушка не любит тен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любит солнышка тепл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ожат у старого колен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ить бедняге тяжел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без него мы жить не може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не чужой – он наш родно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выйдет, мы ему поможем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вим стульчик раскладн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дую голову разглади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косички заплет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ение частушек на семейную тем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теперь поговорим о наших младших сестричках и братик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ец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па ушел на работу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продукты пошла покупа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 меня есть забота –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атика в люльке кач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ю спел я ему, и головку погладил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оказались бессильны сло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только одно залад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а, уа, у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ода на улице -  чудо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зья зовут погуля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я не могу – я буд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атика в люльке кач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цен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брата дома одни, рисую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:      Дай – ка сюда красный карандаш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ладший:    Отдай, я же им рисую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:      Тебе все равно, чем калякать, а я картину рисую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ладший:     Ну ладно, возьми! А покажешь картину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:      Отстань, мелюзга, не мешай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суждение сценки присутствующими : как надо относиться к младшим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.  Итак, мы увидели, как некрасиво ведут себя некоторые дети в семь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еюсь, что никто из вас никогда не окажется на их месте. А для этого надо запомни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И ПРАВИЛА ДРУЖНОЙ СЕМЬИ</w:t>
      </w:r>
    </w:p>
    <w:p>
      <w:pPr>
        <w:pStyle w:val="Style16"/>
        <w:numPr>
          <w:ilvl w:val="0"/>
          <w:numId w:val="2"/>
        </w:numPr>
        <w:spacing w:lineRule="auto" w:line="276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ВАЖАЙ И ЛЮБИ СТАРШИХ.</w:t>
      </w:r>
    </w:p>
    <w:p>
      <w:pPr>
        <w:pStyle w:val="Style16"/>
        <w:numPr>
          <w:ilvl w:val="0"/>
          <w:numId w:val="2"/>
        </w:numPr>
        <w:spacing w:lineRule="auto" w:line="276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ЗАБОТЬСЯ О МЛАДШИХ.</w:t>
      </w:r>
    </w:p>
    <w:p>
      <w:pPr>
        <w:pStyle w:val="Style16"/>
        <w:numPr>
          <w:ilvl w:val="0"/>
          <w:numId w:val="2"/>
        </w:numPr>
        <w:spacing w:lineRule="auto" w:line="276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МНИ, ТЫ В СЕМЬЕ ПОМОЩНИК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.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йчас смешные конкурс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1 конкурс « Заморочки из бочки».</w:t>
      </w:r>
      <w:r>
        <w:rPr>
          <w:rFonts w:cs="Times New Roman" w:ascii="Times New Roman" w:hAnsi="Times New Roman"/>
          <w:sz w:val="28"/>
          <w:szCs w:val="28"/>
        </w:rPr>
        <w:t xml:space="preserve"> Ответьте на вопрос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что Степан шапку купил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й колокольчик не звенит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олько лет живет мышка?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гда черной кошке легко проникнуть в дом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можно увидеть закрытыми глазам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каких полях не растут цветы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чем во рту язык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гда мальчика называют женским именем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 конкурс « Изобрази мимикой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рдитый дедуш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брая бабуш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нный пап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призный братиш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конкурс для мам и пап. Найти своего ребенка с закрытыми глазам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4 конкурс « Мамины помощники» </w:t>
      </w:r>
      <w:r>
        <w:rPr>
          <w:rFonts w:cs="Times New Roman" w:ascii="Times New Roman" w:hAnsi="Times New Roman"/>
          <w:sz w:val="28"/>
          <w:szCs w:val="28"/>
        </w:rPr>
        <w:t>(собрать разбросанные вещи кто быстрее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ОДВЕДЕНИЕ ИТОГОВ И НАГРАЖДЕНИЕ ПОБЕДИТЕЛЕ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165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13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eastAsia="Calibri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7:51:00Z</dcterms:created>
  <dc:creator>Admin</dc:creator>
  <dc:description/>
  <cp:keywords/>
  <dc:language>en-US</dc:language>
  <cp:lastModifiedBy>Zuhra</cp:lastModifiedBy>
  <cp:lastPrinted>2013-03-10T17:16:00Z</cp:lastPrinted>
  <dcterms:modified xsi:type="dcterms:W3CDTF">2017-08-31T07:51:00Z</dcterms:modified>
  <cp:revision>2</cp:revision>
  <dc:subject/>
  <dc:title>Читательская конференция, посвященная 100 летию С</dc:title>
</cp:coreProperties>
</file>