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tbl>
      <w:tblPr>
        <w:tblW w:w="3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810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Приказ № ___ от __________ г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31875</wp:posOffset>
                </wp:positionV>
                <wp:extent cx="1848485" cy="242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1"/>
                            </w:tblGrid>
                            <w:tr>
                              <w:trPr>
                                <w:trHeight w:val="3554" w:hRule="atLeast"/>
                              </w:trPr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грамма рекомендована к работе педагогическим советом школы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токол № 1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грамма обсужден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на заседании ШМО учителей математики, физики,                                                                                                                             информатики и технологии                                                                                                                           Протокол № 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90.95pt;mso-wrap-distance-left:9pt;mso-wrap-distance-right:0pt;mso-wrap-distance-top:0pt;mso-wrap-distance-bottom:0pt;margin-top:-81.25pt;mso-position-vertical-relative:text;margin-left:33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1"/>
                      </w:tblGrid>
                      <w:tr>
                        <w:trPr>
                          <w:trHeight w:val="3554" w:hRule="atLeast"/>
                        </w:trPr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грамма рекомендована к работе педагогическим советом школы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токол № 1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рограмма обсужден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 заседании ШМО учителей математики, физики,                                                                                                                             информатики и технологии                                                                                                                           Протокол № 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Технология» для 6 класс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276542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5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ставитель программы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авченко Вячеслав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1.4pt;mso-wrap-distance-left:9pt;mso-wrap-distance-right:0pt;mso-wrap-distance-top:0pt;mso-wrap-distance-bottom:0pt;margin-top:-1.75pt;mso-position-vertical-relative:text;margin-left:26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5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43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итель программы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ител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вченко Вячеслав Александр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Новокузнецк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2017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 w:val="false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ая рабочая программа разработа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разования МБОУ «СОШ № 31», а также на основе следующих документов:</w:t>
      </w:r>
    </w:p>
    <w:p>
      <w:pPr>
        <w:pStyle w:val="ListParagraph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, утвержденного приказом Минобразования РФ от 17.12.2010 года № 1897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Учебный план школы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К, авторский коллектив: Н.В. Матяш, Н.В. Синица, А.Т. Тищенко, В.Д. Симоненко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Закона РФ «Об образовании» от 08.11.2010 г. N 293-ФЗ; 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ой программы «Технология», 5-8 классы, Под ред. Симоненко В.Д., Синица Н.В., Тищенко А.Т.-М.: Вентана – Граф, 2013г.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П ООО МБОУ «СОШ № 31»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МБОУ «СОШ № 31»;</w:t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бочей программе МБОУ «СОШ № 31».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изучения предмета «Технология» в системе основного общего образования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разовательной области «Технология» - подготовка учащихся к самостоятельной трудовой жизни в условиях рыночной эконом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анная цель может быть достигнута, если необходимое внимание будет уделено политехническому, экономическому и экологическому аспектам деятельности, ознакомлению с информационными и высокими технологиями, качественному выполнению работ и готовности к самообразованию, восстановлению и сохранению традиций семьи, национальных, региональных  и общечеловеческих ценностей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ходе достижения цели решаются следующие задачи: </w:t>
      </w:r>
    </w:p>
    <w:p>
      <w:pPr>
        <w:pStyle w:val="ListParagraph"/>
        <w:widowControl w:val="false"/>
        <w:numPr>
          <w:ilvl w:val="0"/>
          <w:numId w:val="10"/>
        </w:numPr>
        <w:ind w:left="360" w:hanging="360"/>
        <w:jc w:val="both"/>
        <w:rPr/>
      </w:pPr>
      <w:r>
        <w:rPr>
          <w:sz w:val="28"/>
          <w:szCs w:val="28"/>
        </w:rPr>
        <w:t>Сформировать у учащегося качества творчески думающей, активно действующей и легко адаптирующейся личности.</w:t>
      </w:r>
    </w:p>
    <w:p>
      <w:pPr>
        <w:pStyle w:val="ListParagraph"/>
        <w:widowControl w:val="false"/>
        <w:numPr>
          <w:ilvl w:val="0"/>
          <w:numId w:val="10"/>
        </w:numPr>
        <w:ind w:left="360" w:hanging="360"/>
        <w:jc w:val="both"/>
        <w:rPr/>
      </w:pPr>
      <w:r>
        <w:rPr>
          <w:sz w:val="28"/>
          <w:szCs w:val="28"/>
        </w:rPr>
        <w:t>Сформировать знания и умения по использованию средств и путей преобразования материалов, энергии и информации в конечный потребительский продукт или услуги.</w:t>
      </w:r>
    </w:p>
    <w:p>
      <w:pPr>
        <w:pStyle w:val="ListParagraph"/>
        <w:widowControl w:val="false"/>
        <w:numPr>
          <w:ilvl w:val="0"/>
          <w:numId w:val="10"/>
        </w:numPr>
        <w:ind w:left="360" w:hanging="360"/>
        <w:jc w:val="both"/>
        <w:rPr/>
      </w:pPr>
      <w:r>
        <w:rPr>
          <w:sz w:val="28"/>
          <w:szCs w:val="28"/>
        </w:rPr>
        <w:t>Подготовить учащихся к осознанному профессиональному самоопределению.</w:t>
      </w:r>
    </w:p>
    <w:p>
      <w:pPr>
        <w:pStyle w:val="ListParagraph"/>
        <w:widowControl w:val="false"/>
        <w:numPr>
          <w:ilvl w:val="0"/>
          <w:numId w:val="10"/>
        </w:numPr>
        <w:ind w:left="360" w:hanging="360"/>
        <w:jc w:val="both"/>
        <w:rPr/>
      </w:pPr>
      <w:r>
        <w:rPr>
          <w:sz w:val="28"/>
          <w:szCs w:val="28"/>
        </w:rPr>
        <w:t>Сформировать творческое отношение к качественному осуществлению трудовой деятельности.</w:t>
      </w:r>
    </w:p>
    <w:p>
      <w:pPr>
        <w:pStyle w:val="ListParagraph"/>
        <w:widowControl w:val="false"/>
        <w:numPr>
          <w:ilvl w:val="0"/>
          <w:numId w:val="10"/>
        </w:numPr>
        <w:ind w:left="360" w:hanging="360"/>
        <w:jc w:val="both"/>
        <w:rPr/>
      </w:pPr>
      <w:r>
        <w:rPr>
          <w:sz w:val="28"/>
          <w:szCs w:val="28"/>
        </w:rPr>
        <w:t>Развивать разносторонние качества личности и способности к профессиональной адаптации в жизни: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сформировать политехнические знания экологической культуры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прививать элементарные знания и умения по ведению домашнего хозяйства и расчету бюджета семьи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ознакомить с основами современного производства и сферы услуг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развивать самостоятельность и способность учащегося решать творческие и изобретательские задачи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обеспечивать учащихся возможностями самопознания, изучения мира профессий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овладеть основными понятиями рыночной экономики, менеджмента и маркетинга; умением применять их при реализации собственной продукции;</w:t>
      </w:r>
    </w:p>
    <w:p>
      <w:pPr>
        <w:pStyle w:val="ListParagraph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>развивать эстетический вкус и художественную инициативу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УЧЕБНОГО ПРЕДМЕТА, КУРСА </w:t>
      </w:r>
    </w:p>
    <w:p>
      <w:pPr>
        <w:pStyle w:val="ListParagraph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учение школьников технологии в 6 классе строится на основе освоения конкретных процессов преобразования  и использования различных материалов, информации, объектов природной и социально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рабочей программы предусматривает освоение учеб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ериала по следующим сквозным образовательным линиям: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технологии современного производств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и эстетика труд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, обработка и использование информаци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дизайн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лияние технологических процессов на окружающую среду и здоровье человек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творческой, проект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идея</w:t>
      </w:r>
      <w:r>
        <w:rPr>
          <w:sz w:val="28"/>
          <w:szCs w:val="28"/>
        </w:rPr>
        <w:t xml:space="preserve"> рабочей программы – обучение, основанное на развитии интереса и творческих возможностей обучающих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 объекты труда подбираются с таким расчетом, чтобы они были максимально познавательными с точки зрения политехнического обучения, имели эстетическую привлекательность и давали представление о разных видах декоративно-прикладного творчества и их значении в жизни каждого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ая часть учебного времени (до 70%) отводиться на практическую работу. Для того чтобы эта деятельность обучала и развивала, очень важно добиваться усвоения алгоритма выполнения зад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ие работы направлены на формирование у детей действ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изготовлению объектов труда на основе знаний, полученных в процессе теоретического обучения. Ведущими видами деятельности учащихся на уроках технологии являются упражнения, дизайн-анализ изделий и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ча учителя состоит в том, чтобы вдохновить детей на работу, четко провести анализ образца (определение количества деталей, определения качества материала и его свойств, планирование рабо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всех уроках разумно ставить перед учениками технические и творческие задачи, проблемные ситу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 методом обучения на уроках является проектный метод обу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учебному плану школы на ступени основного общего образования на изучение технологии в 6 классе выделено 2 часа в неделю (70 часов в год). </w:t>
      </w:r>
      <w:r>
        <w:rPr>
          <w:rFonts w:eastAsia="Times New Roman"/>
          <w:sz w:val="28"/>
          <w:szCs w:val="28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ЛИЧНОСТНЫЕ, МЕТАПРЕДМЕТНЫЕ И ПРЕДМЕТНЫЕ РЕЗУЛЬТЫ ОСВОЕНИЯ КОНКРЕТНОГО  УЧЕБНОГО ПРЕДМЕТА, КУРСА «ТЕХНОЛОГИЯ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и в 6 классе основной школы обеспечивает достижение следующих личностных, метапредметных и предметных результатов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ми результатами изучения программы предмета «Технология» за 6 класс являются: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итость трудолюбия и ответственности за качество своей деятельност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владение установками, нормами и правилами научной организации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мственного и физического труд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самооценки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ережное</w:t>
      </w:r>
      <w:r>
        <w:rPr>
          <w:sz w:val="28"/>
          <w:szCs w:val="28"/>
          <w:lang w:eastAsia="ar-SA"/>
        </w:rPr>
        <w:t xml:space="preserve"> отношение к природным и хозяйственным ресурс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фере личностных УУД будут сформированы: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нутренняя позиция школьника относительно учебной деятельност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ая мотивация учебной деятельност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риентация</w:t>
      </w:r>
      <w:r>
        <w:rPr>
          <w:sz w:val="28"/>
          <w:szCs w:val="28"/>
          <w:lang w:eastAsia="ar-SA"/>
        </w:rPr>
        <w:t xml:space="preserve"> на моральные нормы поведения в обществе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 их выполнени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ми результатами изучения программы предмета «Технология» за 6 класс являются: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алгоритмизированное планирование учащимися процесса познавательно-трудовой деятельност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владения 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умения применять в практической деятельности знаний, полученных при изучении основных наук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использования дополнительной информации при проектировании и создании объектов труд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поиска новых решений возникшей технической или организационной проблемы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формированность навыков приведения примеров, подбора аргументов, формулирования выводов по обоснованию технико-технологического и организационного решения;    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согласования и координации совместной познавательно-трудовой деятельности с другими ее участникам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объективного оценивания вклада своей познавательно-трудовой деятельности в решение общих задач коллектива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оценивания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соблюдения норм и правил культуры труда в соответствии</w:t>
      </w:r>
      <w:r>
        <w:rPr>
          <w:sz w:val="28"/>
          <w:szCs w:val="28"/>
          <w:lang w:eastAsia="ar-SA"/>
        </w:rPr>
        <w:t xml:space="preserve"> с технологической культурой производства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u w:val="single"/>
        </w:rPr>
        <w:t xml:space="preserve">Предметными результатами программы «Технология» за 6 класс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формированность навыков чтения технических рисунков, эскизов, чертежей, схем и т.д.; 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нность навыков осуществлять технологические процессы создания изделий из различных материал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Технологии ручной обработки древесины и древесных материалов (18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Древесина как природный конструкционный материал, её строение, свойства и области применения. Пиломатериалы, их виды, области применения. Виды древесных материалов, свойства, области применения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Понятия «изделие» и «деталь»</w:t>
      </w:r>
      <w:r>
        <w:rPr>
          <w:sz w:val="28"/>
          <w:szCs w:val="28"/>
        </w:rPr>
        <w:t>. Графическое изображение деталей и изделий. Графическая документация: технический рисунок, эскиз, чертёж. Линии и условные обозначения. Прямоугольные проекции па одну, две и три плоскости (виды чертежа)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Столярный верстак, его устройств</w:t>
      </w:r>
      <w:r>
        <w:rPr>
          <w:sz w:val="28"/>
          <w:szCs w:val="28"/>
        </w:rPr>
        <w:t>о. Ручные инструменты и приспособления для обработки древесины и древес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Последовательность изготовления деталей из древесины</w:t>
      </w:r>
      <w:r>
        <w:rPr>
          <w:sz w:val="28"/>
          <w:szCs w:val="28"/>
        </w:rPr>
        <w:t>. Технологический процесс, технологическая карта. Разметка заготовок из древесины. Виды контрольно-измерительных и разметочных инструментов, применяемых при изготовлении изделий из древесины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Основные технологические операции ручной обработки древесины</w:t>
      </w:r>
      <w:r>
        <w:rPr>
          <w:sz w:val="28"/>
          <w:szCs w:val="28"/>
        </w:rPr>
        <w:t>: пиление, строгание, сверление, зачистка деталей и изделий; контроль качества. Приспособления для ручной обработки древесины. Изготовление деталей различных геометрических форм ручными инструмен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борка деталей изделия из древесины с помощью гвоздей, шурупов, саморезов и клея. Отделка деталей и изделий тонированием и лакирова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вила безопасного труда при работе ручными столярными инструмент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древесины и древес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чертежа. Выполнение эскиза или технического рисунка детали из древесины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для столярных работ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следовательности изготовления деталей из древесины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тка заготовок из древесины; способы применения контрольно-измерительных и разметочных инструмент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знакомление с видами и рациональными приёмами работы ручными инструментами при пилении, строгании, сверлении, зачистке деталей и изделий. Защитная и декоративная отделка изделий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готовление деталей и изделий по техническим рисункам, эскизам, чертежам и технологическим картам. Соединение деталей из древесины с помощью гвоздей, шурупов (саморезов), клея. Выявление дефектов в детали и их устранение. Соблюдение правил безопасной работы при использовании ручных инструментов, приспособлений и оборудования. Уборка рабочего мес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и машинной обработки древесины и древесных материалов (6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</w:t>
      </w:r>
      <w:r>
        <w:rPr>
          <w:sz w:val="28"/>
          <w:szCs w:val="28"/>
        </w:rPr>
        <w:t>. Токарный станок для обработки древесины: устройство, назначение. Организация работ на токарном станке.Оснастка и инструменты для работы на токарном станке. Технология токарной обработки древесины. Контроль качества деталей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токарного станка для обработки древесины. Точение заготовок на токарном станке для обработки древесины  Применение контрольно-измерительных инструментов при выполнении токарных работ и 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Технологии ручной обработки металлов и искусственных материалов (18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</w:t>
      </w:r>
      <w:r>
        <w:rPr>
          <w:sz w:val="28"/>
          <w:szCs w:val="28"/>
        </w:rPr>
        <w:t>. Металлы и их сплавы, область применения. Чёрные и цветные металлы. Основные технологические свойства металлов. Способы обработки отливок из металла. Тонколистовой металл и проволока. Профессии, связанные с производством металл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Виды и свойства искусственных материалов</w:t>
      </w:r>
      <w:r>
        <w:rPr>
          <w:sz w:val="28"/>
          <w:szCs w:val="28"/>
        </w:rPr>
        <w:t>. Назначение и область применения искусственных материалов. Особенности обработки искусственных материалов. Экологическая безопасность при обработке, применении и утилизации искусствен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Рабочее место для ручной обработки металлов</w:t>
      </w:r>
      <w:r>
        <w:rPr>
          <w:sz w:val="28"/>
          <w:szCs w:val="28"/>
        </w:rPr>
        <w:t>. Слесарный верстак и его назначение. Устройство слесарных тисков. Инструменты и приспособления для ручной обработки металлов и искусственных материалов, их назначение и способы применения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Графические изображения деталей из металлов и искусственных материалов</w:t>
      </w:r>
      <w:r>
        <w:rPr>
          <w:sz w:val="28"/>
          <w:szCs w:val="28"/>
        </w:rPr>
        <w:t>. Применение ПК для разработки графическ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ологии изготовления изделий из металлов и искусственных материалов ручными инструментами. Технологические кар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ологические операции обработки металлов ручными инструментами: правка, разметка, резание, гибка, зачистка, сверление.  Особенности выполнения работ.  Основные сведения об имеющихся на промышленных предприятиях способах правки, резания, гибки, зачистки заготовок, получения отверстий в заготовках с помощью специального обору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технологические операции обработки искусственных материалов ручными инструмен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очность обработки и качество поверхности деталей. Контрольно-измерительные инструменты, применяемые при изготовлении деталей из металлов и искусствен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борка изделий из тонколистового металла, проволоки, искусственных материалов. Соединение заклёпками. Соединение тонколистового металла фальцевым ш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особы отделки поверхностей изделий из металлов и искусственных материа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и, связанные с ручной обработкой мет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труда при ручной обработке мет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знакомление с образцами тонколистового металла и проволоки, исследование их свойст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идами и свойствами искусствен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рабочего места для ручной обработки металлов. Ознакомление с устройством слесарного верстака и тисков. Соблюдение правил безопасного труда. Уборка рабочего места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Чтение чертежей. Графическое изображение изделий из тонколистового металла, проволоки и искусственных материалов. Разработка графической документации с помощью ПК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и изготовления деталей из металлов и искусствен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ка заготовок из тонколистового металла и проволоки. Инструменты и приспособления для правки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метка заготовок из тонколистового металла, проволоки, пластмассы. Отработка навыков работы с инструментами для слесарной разметки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ание заготовок из тонколистового металла, проволоки, искусствен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тка деталей из тонколистового металла, проволоки, пластмассы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а заготовок из тонколистового металла, проволоки. Отработка навыков работы с инструментами и приспособлениями для гибки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лучение отверстий в заготовках из металлов и искусственных материалов. Применение электрической (аккумуляторной) дрели для сверления отверстий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из тонколистового металла, проволоки, искусствен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тделка изделий из тонколистового металла, проволоки, искусственных материалов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готовление деталей из тонколистового металла, проволоки, искусственных материалов по эскизам, чертежам и технологическим картам. Визуальный и инструментальный контроль качества деталей. Выявление дефектов и их устранение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Технологии машинной обработки металлов и искусственных материалов (2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</w:t>
      </w:r>
      <w:r>
        <w:rPr>
          <w:sz w:val="28"/>
          <w:szCs w:val="28"/>
        </w:rPr>
        <w:t>. Понятие о машинах и механизмах. Виды механизмов. Виды соединений. Простые и сложные детали. Профессии, связанные с обслуживанием машин и механизм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ерлильный станок: назначение, устройство. Организация рабочего места для работы на сверлильном станке. Инструменты и приспособления для работы на сверлильном станке. Правила безопасного труда при работе на сверлильном стан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готовление деталей из тонколистового металла, проволоки, искусственных материалов по эскизам, чертежам и технологическим картам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ханизмами, машинами, соединениями, деталями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знакомление с устройством настольного сверлильного станка, с приспособлениями и инструментами для работы на станке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работы на сверлильном станке. Применение контрольно-измерительных инструментов при сверлильных работ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Технологии художественно-прикладной обработки материалов (6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</w:t>
      </w:r>
      <w:r>
        <w:rPr>
          <w:sz w:val="28"/>
          <w:szCs w:val="28"/>
        </w:rPr>
        <w:t>. Традиционные виды декоративно-прикладного творчества и народных промыслов при работе с древесиной. Единство функционального назначения, формы и художественного оформления издел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ологии художественно-прикладной обработки материалов. Выпиливание лобзиком. Материалы, инструменты и приспособления для выпиливания. Организация рабочего места. Приёмы выполнения работ. Правила безопасного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ология выжигания по дереву. Материалы, инструменты и приспособления для выжигания. Организация рабочего места. 11риёмы выполнения работ. Правила безопасного тру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ливание изделий из древесины и искусственных материалов лобзиком, их отделка. Определение требований к создаваемому изделию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ка изделий из древесины выжиганием. Разработка эскизов изделий и их декоративного оформления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й декоративно-прикладного творчества по эскизам и чертежам. Отделка и презентация изделий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«Технологии ремонта деталей интерьера, одежды и обуви и ухода за ними» (2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ы ухода</w:t>
      </w:r>
      <w:r>
        <w:rPr>
          <w:sz w:val="28"/>
          <w:szCs w:val="28"/>
        </w:rPr>
        <w:t xml:space="preserve"> за различными видами напольных покрытий, лакированной и мягкой мебели, их мелкий ремонт. Способы удаления пятен с обивки мебели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хнологии ухода за одеждой</w:t>
      </w:r>
      <w:r>
        <w:rPr>
          <w:sz w:val="28"/>
          <w:szCs w:val="28"/>
        </w:rPr>
        <w:t xml:space="preserve">: хранение, чистка и стирка одежды. </w:t>
      </w:r>
      <w:r>
        <w:rPr>
          <w:i/>
          <w:sz w:val="28"/>
          <w:szCs w:val="28"/>
        </w:rPr>
        <w:t>Технологии ухода за обувь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и в сфере обслуживания и серви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полнение мелкого ремонта одежды, чистки обуви, восстановление лакокрасочных покрытий на мебели. Удаление пятен с одежды и обивки мебели. Соблюдение правил безопасного труда и гигиены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лезных для дома вещей (из древесины и металла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Технологии ремонтно-отделочных работ» (4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 xml:space="preserve">Теоретические сведения. </w:t>
      </w:r>
      <w:r>
        <w:rPr>
          <w:sz w:val="28"/>
          <w:szCs w:val="28"/>
        </w:rPr>
        <w:t xml:space="preserve">Виды ремонтно-отделочных работ. Современные материалы для выполнения ремонтно-отделочных работ в жилых помещени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ология оклейки помещений обоями. декоративное оформление интерьера. Назначение и виды обоев. Виды клеев для наклейки обое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скиза оформления стен декоративным элементами. Изучение видов обоев; подбор обоев по каталогам и образцам. Выбор обойного клея под вид обоев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8. «Технологии ремонта элементов систем водоснабжения и канализации» (4ч)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 xml:space="preserve">Теоретические сведения. </w:t>
      </w:r>
      <w:r>
        <w:rPr>
          <w:sz w:val="28"/>
          <w:szCs w:val="28"/>
        </w:rPr>
        <w:t xml:space="preserve">Простейшее сантехническое оборудование в доме. Устройство водопроводных кранов и смесителей. Причины подтекания воды в водопроводных кранах и смесителях. Устранение простых неисправностей водопроводных кранов и смесите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практические и практические работ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антехническими инструментами и приспособлениями. Разборка и сборка кранов и смесите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Технологии исследовательской и опытнической деятельности» (10ч)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и созидательная деятельность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Понятие творческого проекта. Порядок выбора темы проекта. Выбор тем проектов на основе потребностей и спроса на рынке товаров и услуг. Формулирование требований к выбранному издел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основание конструкции изделия. Методы поиска информации в книгах, журналах и сети Интернет. Этапы выполнения проекта (поисковый, технологический, заключительны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хнические и технологические задачи 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овка графической и технологической документации. Расчёт стоимости материалов для изготовления изделия. Окончательный контроль и оценка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олио (журнал достижений) как показатель работы учащегося за учебный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особы проведения презентации проектов. Использование ПК при выполнении и презентации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работы</w:t>
      </w:r>
      <w:r>
        <w:rPr>
          <w:sz w:val="28"/>
          <w:szCs w:val="28"/>
        </w:rPr>
        <w:t xml:space="preserve">. 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основание выбора изделия на основе личных потребностей. Поиск необходимой информации использованием сети Интернет.</w:t>
      </w:r>
    </w:p>
    <w:p>
      <w:pPr>
        <w:pStyle w:val="ListParagraph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видов изделий. Определение состава деталей. Выполнение эскиза, модели изделия. Составление учебной инструкционной карты.</w:t>
      </w:r>
    </w:p>
    <w:p>
      <w:pPr>
        <w:pStyle w:val="ListParagraph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готовление деталей, сборка и отделка изделия. Оценка стоимости материалов для изготовления изделия. Подготовка пояснительной записки. Оформление проектных материалов. Презентация проект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Варианты творческих проектов из древесины и поделочных материалов</w:t>
      </w:r>
      <w:r>
        <w:rPr>
          <w:sz w:val="28"/>
          <w:szCs w:val="28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обихода и интерьера: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и для ручек и карандашей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ая полочка для дисков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чки для цветов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и под горячую посуду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очные доски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ка для отрывного календаря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ики для птиц, д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ые панно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шалки для одежды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ки для фотографий;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ьчик для отдыха на природе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: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ломки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ы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автомобилей, судов и самолётов; </w:t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е материалы для учебных занятий и 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ианты творческих проектов из металлов и искусственных материалов: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меты обихода и интерьера: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и для дверей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и для цветов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ые подсвечники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и под горячую посуду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а для книг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лок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ые цепочки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ок на дверь квартиры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ёртка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а для паяльника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ки для мелких деталей, </w:t>
      </w:r>
    </w:p>
    <w:p>
      <w:pPr>
        <w:pStyle w:val="ListParagraph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оломки, блесны</w:t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С ОПРЕДЕЛЕНИЕМ </w:t>
      </w:r>
    </w:p>
    <w:p>
      <w:pPr>
        <w:pStyle w:val="ListParagraph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ВИДОВ УЧЕБНОЙ ДЕЯТЕЛЬНОСТИ</w:t>
      </w:r>
    </w:p>
    <w:p>
      <w:pPr>
        <w:pStyle w:val="ListParagraph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ListParagraph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МАЛЬЧИКИ, 70 ЧАСОВ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992"/>
        <w:gridCol w:w="492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рабоч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.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видов дейст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2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Технологии ручной обработки древесины и древес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/>
            </w:pPr>
            <w:r>
              <w:rPr/>
              <w:t xml:space="preserve">Распознавать природные пороки древесины в заготовках. Читать сборочные чертежи. Определять </w:t>
            </w:r>
            <w:r>
              <w:rPr>
                <w:spacing w:val="-1"/>
              </w:rPr>
              <w:t>последовательнос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борк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изделия </w:t>
            </w:r>
            <w:r>
              <w:rPr/>
              <w:t xml:space="preserve">по технологической документации. Изготовлять изделия из древесины с соединением брусков внакладку. Изготовлять детали, имеющие </w:t>
            </w:r>
            <w:r>
              <w:rPr>
                <w:spacing w:val="-2"/>
              </w:rPr>
              <w:t>цилиндрическу</w:t>
            </w:r>
            <w:r>
              <w:rPr/>
              <w:t>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оническу</w:t>
            </w:r>
            <w:r>
              <w:rPr/>
              <w:t>ю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</w:t>
            </w:r>
            <w:r>
              <w:rPr/>
              <w:t xml:space="preserve">му. Осуществлять сборку изделий по технологической документации. Использовать ПК для подготовки </w:t>
            </w:r>
            <w:r>
              <w:rPr>
                <w:spacing w:val="-1"/>
              </w:rPr>
              <w:t>графическо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документации</w:t>
            </w:r>
            <w:r>
              <w:rPr/>
              <w:t>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облю</w:t>
            </w:r>
            <w:r>
              <w:rPr/>
              <w:t>дать правила безопасного труда</w:t>
            </w:r>
          </w:p>
        </w:tc>
      </w:tr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position w:val="1"/>
              </w:rPr>
            </w:pPr>
            <w:r>
              <w:rPr>
                <w:b/>
              </w:rPr>
              <w:t>Технологии машинной обработки древесины и древесных материало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/>
            </w:pPr>
            <w:r>
              <w:rPr/>
              <w:t>Управлять токарным станком для обработки древесины. Точить детали цилиндрической и конической формы на токарном станке. Применять контрольно-измерительные инструменты при выполнении токарных работ. Соблюдать правила безопасного труда при работе на стан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Технологии ручной обработки металлов и искусственных матери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position w:val="1"/>
              </w:rPr>
            </w:pPr>
            <w:r>
              <w:rPr>
                <w:i/>
                <w:position w:val="1"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57" w:hanging="0"/>
              <w:jc w:val="both"/>
              <w:rPr>
                <w:highlight w:val="yellow"/>
              </w:rPr>
            </w:pPr>
            <w:r>
              <w:rPr/>
              <w:t>Распознавать виды материалов. Оценивать их технологические возможности. Разрабатывать чертежи и технологические карты изготовления изделий из сортового проката, в том числе с применением ПК. Отрабатывать навыки ручной слесарной обработки заготовок. Измерять размеры деталей с помощью штангенциркуля. Соблюдать правила безопасного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хнология машинной обработки металлов и искусстве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ознавать составные части машин. Знакомиться с механизмами (цепным, зубчатым, реечным), соединениями (шпоночными, шлицевыми). Определять передаточное отношение зубчатой передачи. Применять современные ручные технологические машины и механизмы при изготовлении издел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Технологии художественно - прикладной обработки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both"/>
              <w:rPr/>
            </w:pPr>
            <w:r>
              <w:rPr/>
              <w:t>Разрабатывать  изделия с учётом назначения и эстетических свойств. Выбирать материалы и заготовки для резьбы по дереву. Осваивать приёмы выполнения основных операций ручными инструментами. Изготовлять изделия, содержащие художественную резьбу, по эскизам и чертежам. Представлять презентацию изделий. Соблюдать правила безопасного труда</w:t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Технологии ремонта деталей интерьера, одежды и обуви и ухода за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еплять детали интерьера (настенные предметы: стенды, полочки, картины). Пробивать (сверлить) отверстия в стене, устанавливать крепёжные детали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хнологии ремонтно-отделоч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"/>
              </w:rPr>
            </w:pPr>
            <w:r>
              <w:rPr/>
              <w:t xml:space="preserve">Проводить несложные ремонтные штукатурные работы. Работать инструментами для штукатурных работ. Разрабатывать эскизы оформления стен декоративными элементами. Изучать виды обоев, осуществлять подбор обоев по образцам. Выполнять упражнения по наклейке образцов обоев </w:t>
              <w:br/>
              <w:t>(на лабораторном стенде)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хнологии ремонта элементов систем водоснабжения и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"/>
              </w:rPr>
            </w:pPr>
            <w:r>
              <w:rPr/>
              <w:t xml:space="preserve">Знакомиться с сантехническими инструментами и приспособлениями. Изготовлять резиновые шайбы и прокладки к вентилям и кранам. Осуществлять разборку и сборку кранов и смесителей </w:t>
              <w:br/>
              <w:t>(на лабораторном стенде). Заменять резиновые шайбы и уплотнительные кольца. Очищать аэратор смесите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pacing w:val="-1"/>
              </w:rPr>
              <w:t xml:space="preserve">Исследовательская и созидательная деятель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лективно анализировать возможности изготовления изделий, предложенных учащимися </w:t>
              <w:br/>
              <w:t>в качестве творческих проектов. Конструировать и проектировать детали с помощью ПК. Разрабатывать чертежи и технологические карты. Изготовлять детали и контролировать их размеры. Оценивать стоимость материалов для изготовления изделия. Разрабатывать варианты рекламы. Подготавливать пояснительную записку. Оформлять проектные материалы. Проводить презентацию проекта. Применять ПК при проектировании издел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992"/>
        <w:gridCol w:w="1135"/>
        <w:gridCol w:w="1125"/>
        <w:gridCol w:w="1125"/>
        <w:gridCol w:w="1125"/>
        <w:gridCol w:w="1125"/>
      </w:tblGrid>
      <w:tr>
        <w:trPr>
          <w:tblHeader w:val="true"/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раздела, темы рабоче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рок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7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Г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1. Технологии ручной обработки древесины и древесных материалов</w:t>
            </w:r>
          </w:p>
          <w:p>
            <w:pPr>
              <w:pStyle w:val="Normal"/>
              <w:widowControl w:val="false"/>
              <w:rPr/>
            </w:pPr>
            <w:r>
              <w:rPr/>
              <w:t>1) Правила безопасного труда при работе ручными столярными инструментами.</w:t>
            </w:r>
          </w:p>
          <w:p>
            <w:pPr>
              <w:pStyle w:val="Normal"/>
              <w:widowControl w:val="false"/>
              <w:rPr/>
            </w:pPr>
            <w:r>
              <w:rPr/>
              <w:t>2) Отходы древесины и их рациональное использование.</w:t>
            </w:r>
          </w:p>
          <w:p>
            <w:pPr>
              <w:pStyle w:val="Normal"/>
              <w:widowControl w:val="false"/>
              <w:rPr/>
            </w:pPr>
            <w:r>
              <w:rPr/>
              <w:t>3) Профессии, связанные с производством древесины.</w:t>
            </w:r>
          </w:p>
          <w:p>
            <w:pPr>
              <w:pStyle w:val="Normal"/>
              <w:widowControl w:val="false"/>
              <w:rPr/>
            </w:pPr>
            <w:r>
              <w:rPr/>
              <w:t>4) Свойства древесины: физические, механические.</w:t>
            </w:r>
          </w:p>
          <w:p>
            <w:pPr>
              <w:pStyle w:val="Normal"/>
              <w:widowControl w:val="false"/>
              <w:rPr/>
            </w:pPr>
            <w:r>
              <w:rPr/>
              <w:t>5) Сушка древесины: естественная, искусственная.</w:t>
            </w:r>
          </w:p>
          <w:p>
            <w:pPr>
              <w:pStyle w:val="Normal"/>
              <w:widowControl w:val="false"/>
              <w:rPr/>
            </w:pPr>
            <w:r>
              <w:rPr/>
              <w:t>6) Общие сведения о сборочных чертежах.</w:t>
            </w:r>
          </w:p>
          <w:p>
            <w:pPr>
              <w:pStyle w:val="Normal"/>
              <w:widowControl w:val="false"/>
              <w:rPr/>
            </w:pPr>
            <w:r>
              <w:rPr/>
              <w:t>7) Графическое изображение соединений на чертежах.</w:t>
            </w:r>
          </w:p>
          <w:p>
            <w:pPr>
              <w:pStyle w:val="Normal"/>
              <w:widowControl w:val="false"/>
              <w:rPr/>
            </w:pPr>
            <w:r>
              <w:rPr/>
              <w:t>8) Спецификация составных частей изделия.</w:t>
            </w:r>
          </w:p>
          <w:p>
            <w:pPr>
              <w:pStyle w:val="Normal"/>
              <w:widowControl w:val="false"/>
              <w:rPr/>
            </w:pPr>
            <w:r>
              <w:rPr/>
              <w:t>9) Правила чтения сборочных чертежей.</w:t>
            </w:r>
          </w:p>
          <w:p>
            <w:pPr>
              <w:pStyle w:val="Normal"/>
              <w:widowControl w:val="false"/>
              <w:rPr/>
            </w:pPr>
            <w:r>
              <w:rPr/>
              <w:t>10) Технологическая карта и её назначение.</w:t>
            </w:r>
          </w:p>
          <w:p>
            <w:pPr>
              <w:pStyle w:val="Normal"/>
              <w:widowControl w:val="false"/>
              <w:rPr/>
            </w:pPr>
            <w:r>
              <w:rPr/>
              <w:t>11) Соединение брусков древесины: внакладку, с помощью шкантов.</w:t>
            </w:r>
          </w:p>
          <w:p>
            <w:pPr>
              <w:pStyle w:val="Normal"/>
              <w:widowControl w:val="false"/>
              <w:rPr/>
            </w:pPr>
            <w:r>
              <w:rPr/>
              <w:t>12) Изготовление цилиндрических деталей ручным инструментом.</w:t>
            </w:r>
          </w:p>
          <w:p>
            <w:pPr>
              <w:pStyle w:val="Normal"/>
              <w:widowControl w:val="false"/>
              <w:rPr/>
            </w:pPr>
            <w:r>
              <w:rPr/>
              <w:t>13) Изготовление конических деталей ручным инструментом.</w:t>
            </w:r>
          </w:p>
          <w:p>
            <w:pPr>
              <w:pStyle w:val="Normal"/>
              <w:widowControl w:val="false"/>
              <w:rPr/>
            </w:pPr>
            <w:r>
              <w:rPr/>
              <w:t>14) Контроль качества изделий.</w:t>
            </w:r>
          </w:p>
          <w:p>
            <w:pPr>
              <w:pStyle w:val="Normal"/>
              <w:widowControl w:val="false"/>
              <w:rPr/>
            </w:pPr>
            <w:r>
              <w:rPr/>
              <w:t>15)  Заготовка древесины, пороки древесины.</w:t>
            </w:r>
          </w:p>
          <w:p>
            <w:pPr>
              <w:pStyle w:val="Normal"/>
              <w:widowControl w:val="false"/>
              <w:rPr/>
            </w:pPr>
            <w:r>
              <w:rPr/>
              <w:t>16) Изготовление изделий по эскизам и чертежам.</w:t>
            </w:r>
          </w:p>
          <w:p>
            <w:pPr>
              <w:pStyle w:val="Normal"/>
              <w:widowControl w:val="false"/>
              <w:rPr/>
            </w:pPr>
            <w:r>
              <w:rPr/>
              <w:t>17) Отделка деталей и изделий окрашиванием.</w:t>
            </w:r>
          </w:p>
          <w:p>
            <w:pPr>
              <w:pStyle w:val="Normal"/>
              <w:widowControl w:val="false"/>
              <w:rPr/>
            </w:pPr>
            <w:r>
              <w:rPr/>
              <w:t>18) Выявление дефектов в детали и их уст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2. Технологии машинной обработки древесины и древесных материал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1) Токарный станок для обработки древесины: устройство, назначение.</w:t>
            </w:r>
          </w:p>
          <w:p>
            <w:pPr>
              <w:pStyle w:val="Normal"/>
              <w:widowControl w:val="false"/>
              <w:rPr/>
            </w:pPr>
            <w:r>
              <w:rPr/>
              <w:t>2) Организация работ на токарном станке.</w:t>
            </w:r>
          </w:p>
          <w:p>
            <w:pPr>
              <w:pStyle w:val="Normal"/>
              <w:widowControl w:val="false"/>
              <w:rPr/>
            </w:pPr>
            <w:r>
              <w:rPr/>
              <w:t>3) Оснастка и инструменты для работы на токарном станке.</w:t>
            </w:r>
          </w:p>
          <w:p>
            <w:pPr>
              <w:pStyle w:val="Normal"/>
              <w:widowControl w:val="false"/>
              <w:rPr/>
            </w:pPr>
            <w:r>
              <w:rPr/>
              <w:t>4) Технология токарной обработки древесины.</w:t>
            </w:r>
          </w:p>
          <w:p>
            <w:pPr>
              <w:pStyle w:val="Normal"/>
              <w:widowControl w:val="false"/>
              <w:rPr/>
            </w:pPr>
            <w:r>
              <w:rPr/>
              <w:t>5) Контроль качества изделий.</w:t>
            </w:r>
          </w:p>
          <w:p>
            <w:pPr>
              <w:pStyle w:val="Normal"/>
              <w:widowControl w:val="false"/>
              <w:rPr>
                <w:b/>
                <w:b/>
                <w:position w:val="1"/>
              </w:rPr>
            </w:pPr>
            <w:r>
              <w:rPr/>
              <w:t>6) Графическая и технологическая документация для деталей, изготовленных на токарном ста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.</w:t>
            </w:r>
          </w:p>
          <w:p>
            <w:pPr>
              <w:pStyle w:val="Normal"/>
              <w:jc w:val="both"/>
              <w:rPr/>
            </w:pPr>
            <w:r>
              <w:rPr/>
              <w:t>41.</w:t>
            </w:r>
          </w:p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3. Технологии ручной обработки металлов и искусственных материалов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>1) Металлы и их сплавы, область применения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2) Свойства черных и цветных металлов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3) Сортовой прокат, профили сортового проката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4) Чертежи деталей из сортового проката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5) Чтение сборочных чертежей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6) Контрольно-измерительные инструменты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7) Устройство штангенциркуля.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 xml:space="preserve">8) Измерение размеров деталей с помощью штангенциркуля; 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>9)Технологии изготовления изделий из сортового проката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10) Технологические операции обработки металлов ручными инструментами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11) Особенности резания слесарной ножовкой, опиливания заготовок напильниками.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>12) Профессии, связанные с ручной обработкой металлов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13) Разработка технологической карты изготовления изделия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14) Резание металла слесарной ножовкой.</w:t>
            </w:r>
          </w:p>
          <w:p>
            <w:pPr>
              <w:pStyle w:val="Normal"/>
              <w:widowControl w:val="false"/>
              <w:rPr/>
            </w:pPr>
            <w:r>
              <w:rPr/>
              <w:t>15) Резание пластмассы слесарной ножовкой.</w:t>
            </w:r>
          </w:p>
          <w:p>
            <w:pPr>
              <w:pStyle w:val="Normal"/>
              <w:widowControl w:val="false"/>
              <w:rPr/>
            </w:pPr>
            <w:r>
              <w:rPr/>
              <w:t>16) Рубка металла в тисках.</w:t>
            </w:r>
          </w:p>
          <w:p>
            <w:pPr>
              <w:pStyle w:val="Normal"/>
              <w:widowControl w:val="false"/>
              <w:rPr/>
            </w:pPr>
            <w:r>
              <w:rPr/>
              <w:t>17) Рубка металла на плите.</w:t>
            </w:r>
          </w:p>
          <w:p>
            <w:pPr>
              <w:pStyle w:val="Normal"/>
              <w:widowControl w:val="false"/>
              <w:rPr/>
            </w:pPr>
            <w:r>
              <w:rPr/>
              <w:t>18) Отделка поверхностей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4. Технология машинной обработки металлов и искусственных материалов</w:t>
            </w:r>
          </w:p>
          <w:p>
            <w:pPr>
              <w:pStyle w:val="Normal"/>
              <w:widowControl w:val="false"/>
              <w:rPr/>
            </w:pPr>
            <w:r>
              <w:rPr/>
              <w:t>1) Элементы машиноведения.</w:t>
            </w:r>
          </w:p>
          <w:p>
            <w:pPr>
              <w:pStyle w:val="Normal"/>
              <w:widowControl w:val="false"/>
              <w:rPr/>
            </w:pPr>
            <w:r>
              <w:rPr/>
              <w:t>2) Составные части маш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.</w:t>
            </w:r>
          </w:p>
          <w:p>
            <w:pPr>
              <w:pStyle w:val="Normal"/>
              <w:jc w:val="both"/>
              <w:rPr/>
            </w:pPr>
            <w:r>
              <w:rPr/>
              <w:t>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position w:val="1"/>
              </w:rPr>
              <w:t>5. Технологии художественно - прикладной обработки материалов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>1) Правила безопасного труда при выполнении художественной обработки древесины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2) Традиционные виды декоративно-прикладного творчества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3) История художественной обработки древесины.</w:t>
            </w:r>
          </w:p>
          <w:p>
            <w:pPr>
              <w:pStyle w:val="Normal"/>
              <w:widowControl w:val="false"/>
              <w:rPr>
                <w:position w:val="1"/>
              </w:rPr>
            </w:pPr>
            <w:r>
              <w:rPr>
                <w:position w:val="1"/>
              </w:rPr>
              <w:t>4) Резьба по дереву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5) Выбор материалов и заготовок для резьбы по дереву.</w:t>
            </w:r>
          </w:p>
          <w:p>
            <w:pPr>
              <w:pStyle w:val="Normal"/>
              <w:widowControl w:val="false"/>
              <w:rPr/>
            </w:pPr>
            <w:r>
              <w:rPr>
                <w:position w:val="1"/>
              </w:rPr>
              <w:t>6) Освоение приемов выполнения основных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6. Технологии ремонта деталей интерьера, одежды и обуви и ухода за ни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) Интерьер жилого помещ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Пробивание отверстий в ст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7. Технологии ремонтно-отделочных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) Виды ремонтно-отделочных рабо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Технология оклейки помещений обо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) Виды клеев для наклейки обое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) Профессии, связанные с выполнением ремонтно-отделочных рабо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8. Технологии ремонта элементов систем водоснабжения и канал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) Простейшее сантехническое оборудование в до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Устройство водопроводных кранов и смесите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) Устранение простых неисправно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) Профессии, связанные с выполнением санитарно-техн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.</w:t>
            </w:r>
          </w:p>
          <w:p>
            <w:pPr>
              <w:pStyle w:val="Normal"/>
              <w:jc w:val="both"/>
              <w:rPr/>
            </w:pPr>
            <w:r>
              <w:rPr/>
              <w:t>6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.</w:t>
            </w:r>
          </w:p>
          <w:p>
            <w:pPr>
              <w:pStyle w:val="Normal"/>
              <w:jc w:val="both"/>
              <w:rPr/>
            </w:pPr>
            <w:r>
              <w:rPr/>
              <w:t>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pacing w:val="-1"/>
              </w:rPr>
              <w:t xml:space="preserve">9. Исследовательская и созидательная деятельность  </w:t>
            </w:r>
          </w:p>
          <w:p>
            <w:pPr>
              <w:pStyle w:val="Normal"/>
              <w:widowControl w:val="false"/>
              <w:rPr>
                <w:spacing w:val="-1"/>
              </w:rPr>
            </w:pPr>
            <w:r>
              <w:rPr>
                <w:spacing w:val="-1"/>
              </w:rPr>
              <w:t>1) Творческий проект.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 xml:space="preserve">2) Правила безопасного труда при выполнении творческих проектов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>3) Понятие о техническом задании.</w:t>
            </w:r>
          </w:p>
          <w:p>
            <w:pPr>
              <w:pStyle w:val="Normal"/>
              <w:widowControl w:val="false"/>
              <w:rPr>
                <w:spacing w:val="-1"/>
              </w:rPr>
            </w:pPr>
            <w:r>
              <w:rPr>
                <w:spacing w:val="-1"/>
              </w:rPr>
              <w:t>4) Этапы проектирования и конструир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>5) Технические и технологические задачи при проектировании.</w:t>
            </w:r>
          </w:p>
          <w:p>
            <w:pPr>
              <w:pStyle w:val="Normal"/>
              <w:widowControl w:val="false"/>
              <w:rPr>
                <w:spacing w:val="-1"/>
              </w:rPr>
            </w:pPr>
            <w:r>
              <w:rPr>
                <w:spacing w:val="-1"/>
              </w:rPr>
              <w:t>6) Цена изделия как товара.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>7) Основные виды проектной документации.</w:t>
            </w:r>
          </w:p>
          <w:p>
            <w:pPr>
              <w:pStyle w:val="Normal"/>
              <w:widowControl w:val="false"/>
              <w:rPr>
                <w:spacing w:val="-1"/>
              </w:rPr>
            </w:pPr>
            <w:r>
              <w:rPr>
                <w:spacing w:val="-1"/>
              </w:rPr>
              <w:t>8) Разработка чертежей и технологических карт.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>9) Сборка и отделка изделия.</w:t>
            </w:r>
          </w:p>
          <w:p>
            <w:pPr>
              <w:pStyle w:val="Normal"/>
              <w:widowControl w:val="false"/>
              <w:rPr>
                <w:spacing w:val="-1"/>
              </w:rPr>
            </w:pPr>
            <w:r>
              <w:rPr>
                <w:spacing w:val="-1"/>
              </w:rPr>
              <w:t xml:space="preserve">10) Защита проек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УЧЕБНО-МЕТОДИЧЕСКОГО 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АТЕРИАЛЬНО-ТЕХНИЧЕСКОГО ОБЕСПЕЧЕНИЯ ОБРАЗОВАТЕЛЬНОЙ ДЕЯТЕЛЬНОСТИ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чебно-методическое обеспечени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. Индустриальные технологи: 6 класс: учебное пособие /  В.Д. Симоненко – М.: «Вентана- Граф», 2013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: программа: 5-8 классы / А.Т. Тищенко, Н.В. Синица. – М.: Вентана-Граф, 2015. – 144 с.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риально-техническое обеспечение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танки и оборудование: 20 верстаков (10 по древесине, 10 по металлу); 3 токарных станка по древесине; 2 токарно-винторезных станка по металлу; 2 сверлильных станка; 1 горизонтально-фрезерный станок; 1 заточной станок; электродрель; электролобзик; электрорубанок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учные инструменты для обработки металла и древесины: 10 рубанков; 7 ножовок по древесине; 2 ножовки по металлу; 8 лобзиков; 20 напильников; 2 коловорота; 6 зубил; 5 стамесок; 8 молотков; набор отверток; набор сверил и токарных резцов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меточные и контрольно-измерительные инструменты: 7 слесарных линеек; 5 угольников; 3 штангенциркуля; 1 циркуль; набор карандашей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териалы: древесина (доска обрезная, горбыль); фанера; ДСП; тонколистовой металл; проволока; сортовой прокат.</w:t>
      </w:r>
    </w:p>
    <w:p>
      <w:pPr>
        <w:pStyle w:val="ListParagraph"/>
        <w:widowControl w:val="false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widowControl w:val="false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 xml:space="preserve">ПЛАНИРУЕМЫЕ РЕЗУЛЬТАТЫ ИЗУЧЕНИЯ УЧЕБНОГО ПРЕДМЕТА, КУРСА «ТЕХНОЛОГИЯ» В 6 КЛАССЕ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6 классе является второй ступенью пропедевтического технологического образования. В результате прохождения в 6 классе курса «технология» каждый ученик </w:t>
      </w:r>
      <w:r>
        <w:rPr>
          <w:b/>
          <w:sz w:val="28"/>
          <w:szCs w:val="28"/>
        </w:rPr>
        <w:t>получит возможность научиться</w:t>
      </w:r>
      <w:r>
        <w:rPr>
          <w:sz w:val="28"/>
          <w:szCs w:val="28"/>
        </w:rPr>
        <w:t xml:space="preserve"> самостоятельно,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езультате обучения ученик </w:t>
      </w:r>
      <w:r>
        <w:rPr>
          <w:b/>
          <w:sz w:val="28"/>
          <w:szCs w:val="28"/>
        </w:rPr>
        <w:t>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способам формирования потребительской стоимости продукта труда; технологиям дизайна и проекта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технологиями в производстве и сфере услуг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функциональными и стоимостными характеристиками предметов труда; себестоимостью продукции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ю о научной организации труда, средствах и методах обеспечения безопасности труда; культурой труда; технологической дисциплиной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ческие свойства материалов.</w:t>
      </w:r>
    </w:p>
    <w:p>
      <w:pPr>
        <w:pStyle w:val="ListParagraph"/>
        <w:widowControl w:val="false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владеет</w:t>
      </w:r>
      <w:r>
        <w:rPr>
          <w:sz w:val="28"/>
          <w:szCs w:val="28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ыками созидательной, преобразующей, творческой деятельности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навыками чтения и составления технологической документации, моделирования, конструирования, проектирование объекта труда и технологии с использованием компьютера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м ориентироваться в назначении, применении ручных инструментов и приспособлений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навыками подготовки, организации и планирования трудовой деятельности на рабочем месте; соблюдения культуры труда, навыками организации рабочего места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трудовыми и технологическими знаниями и умениями по преобразованию и использованию материалов, информации, необходимых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ListParagraph"/>
        <w:widowControl w:val="false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навыками использования распространённых ручных инструментов и приборов, культуры труда, уважительного отношения к труду и результатам труда.</w:t>
      </w:r>
    </w:p>
    <w:p>
      <w:pPr>
        <w:pStyle w:val="ListParagraph"/>
        <w:widowControl w:val="false"/>
        <w:jc w:val="both"/>
        <w:rPr/>
      </w:pPr>
      <w:r>
        <w:rPr>
          <w:b/>
          <w:sz w:val="28"/>
          <w:szCs w:val="28"/>
        </w:rPr>
        <w:t>ученик получит возможность</w:t>
      </w:r>
      <w:r>
        <w:rPr/>
        <w:t xml:space="preserve"> </w:t>
      </w:r>
      <w:r>
        <w:rPr>
          <w:b/>
          <w:sz w:val="28"/>
          <w:szCs w:val="28"/>
        </w:rPr>
        <w:t>научиться выполнять следующие трудовые операции и работы: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ее место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, инструменты и оборудование для выполнения работ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, моделировать, изготавливать изделия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разрабатывать творческий проект или получать продукт труда с использованием освоенных технологий и доступных материалов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ы с учетом имеющихся ресурсов и условий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работу при коллективной деятельности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в творческой деятельности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ать сведения из разнообразных источников информации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декоративно-прикладные изделия для оформления интерьера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контролировать качество выполняемых работ, находить и устранять допущенные дефекты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выполнять безопасные приемы труда и правила электробезопасности, санитарии и гигиены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ивать затраты, необходимые для создания объекта или услуги.</w:t>
      </w:r>
    </w:p>
    <w:p>
      <w:pPr>
        <w:pStyle w:val="ListParagraph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 использовать следующие приобретенные знания и умения в практической деятельности и повседневной жизни: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ения технико-технологических сведений из разнообразных источников информации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дивидуальной и коллективной трудовой деятельности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или ремонта изделий из различных материалов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создания изделий или получения продукта с использованием ручных инструментов, машин, оборудования и приспособлений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изделий декоративно-прикладного искусства для оформления интерьера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контроля качества выполняемых работ с применением измерительных контрольных и разметочных инструментов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труда;</w:t>
      </w:r>
    </w:p>
    <w:p>
      <w:pPr>
        <w:pStyle w:val="ListParagraph"/>
        <w:widowControl w:val="false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ки затрат, необходимых для создания объекта или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10" w:leader="none"/>
          <w:tab w:val="center" w:pos="4819" w:leader="none"/>
        </w:tabs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итерии оценки учебной деятельности по технологии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 точность использования  терминологии, самостоятельность ответа. Оценка знаний предполагает учет индивидуальных особенностей учащихся, дифференцированный подход к организации работы в классе.</w:t>
      </w:r>
    </w:p>
    <w:p>
      <w:pPr>
        <w:pStyle w:val="Normal"/>
        <w:ind w:firstLine="709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Исходя из поставленных целей учитывается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iCs/>
          <w:color w:val="000000"/>
          <w:sz w:val="28"/>
          <w:szCs w:val="28"/>
          <w:lang w:eastAsia="en-US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iCs/>
          <w:color w:val="000000"/>
          <w:sz w:val="28"/>
          <w:szCs w:val="28"/>
          <w:lang w:eastAsia="en-US"/>
        </w:rPr>
        <w:t>Степень сформированности интеллектуальных и общеучебных умений.</w:t>
      </w:r>
    </w:p>
    <w:p>
      <w:pPr>
        <w:pStyle w:val="Normal"/>
        <w:numPr>
          <w:ilvl w:val="0"/>
          <w:numId w:val="3"/>
        </w:numPr>
        <w:ind w:left="0" w:firstLine="709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амостоятельность ответа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ечевую грамотность и логическую последовательность отве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06"/>
        <w:gridCol w:w="1584"/>
        <w:gridCol w:w="1398"/>
        <w:gridCol w:w="1487"/>
        <w:gridCol w:w="1413"/>
        <w:gridCol w:w="1342"/>
        <w:gridCol w:w="1363"/>
      </w:tblGrid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цен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Зн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очность обработки издел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Норма времени выполн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равильность выполнения трудовых прием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рганизация рабочего време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облюдение правил дисциплины и т/б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5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тветы отличаются глубокими знанием учебного материала, свидетельствуют о способности самостоятельно находить причинно-следственные зависимости и связь с практи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очность размеров изделия лежит в пределах 1/3 допу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Норма времени меньше или равна установленн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бсолютная правильность выполнения трудовых опе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ащийся показал грамотное соблюдение правил организации рабочего ме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Нарушений дисциплины и правил т/б в процессе занятия учителем замечено не было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4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В ответах допускаются незначительные неточности, учащиеся почти самостоятельно находят причинно-следственные зависимости в учебном материале, связи его с практи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очность размеров изделия лежит в пределах ½  поля допу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Норма времени превышает установленного на 10-15 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ют место отдельные случаи неправильного выполнения трудовых приемов, которые после замечания учителя не повторяютс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отдельные случаи нарушения правил организации рабочего места, которое после замечания учителя не повторяют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отдельные случаи нарушения дисциплины и т/б, которые после замечания учителя не повторяютс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3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В ответах допускаются неточности, исправляемые только с помощью учителя, учащиеся не могут сами выделить в учебном материале причинно-следственные связи, связать его с практи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очность размеров изделия лежит в пределах поля допу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Норма времени превышает установленную на 20% и боле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ют место случаи неправильного выполнения трудовых приемов, часть из которых после замечания учителя повторяются сно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случаи неправильной организации рабочего места, которые после замечания учителя повторяются сн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нарушения  дисциплины и правил т/б, которые после замечания учителя повторялись снов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2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тветы свидетельствуют о значительном незнании учебного материала, учащийся не может без учителя найти в нем причинно-следственные связи, относящиеся к классу простейш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очность изделия выходит за пределы поля допу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очность изделия выходит за пределы поля допу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очти все трудовые приемы выполняются неверно и не исправляются после замеч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очти весь урок наблюдались  нарушения правил организации рабочего ме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многократные случаи нарушения правил т/б и дисциплины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1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ащийся абсолютно не знает учебный материал, отказывается от от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ащийся допустил неисправимый бра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ащийся отказался от выполнения, так и не смог к нему приступ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щийся совершенно не владеет трудовыми прием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олное незнание правил организации рабочего ме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мели место нарушения дисциплины и т/б, повлекшие за собой травматизм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ценка практических рабо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тметка «5»</w:t>
      </w:r>
      <w:r>
        <w:rPr>
          <w:color w:val="000000"/>
          <w:sz w:val="28"/>
          <w:szCs w:val="28"/>
          <w:lang w:eastAsia="en-US"/>
        </w:rPr>
        <w:t xml:space="preserve"> ставиться, если полностью соблюдались правила трудовой и технической дисциплины, работа выполнялась самостоятельно,         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Отметка «4»</w:t>
      </w:r>
      <w:r>
        <w:rPr>
          <w:color w:val="000000"/>
          <w:sz w:val="28"/>
          <w:szCs w:val="28"/>
          <w:lang w:eastAsia="en-US"/>
        </w:rPr>
        <w:t xml:space="preserve"> ставить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3»  ставить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2» ставится, если самостоятельность в работе отсутствовала, допущены грубые нарушения правил трудовой и технологической дисциплины, правил техники безопасности, которые повторялись после замечаний учител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Приемы тру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метка «5» ставиться, если все приемы труда выполнялись правильно, не было нарушений правил техники безопасности, установленных для данного вида рабо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4» ставиться, если приемы выполнялись в основном правильно, допущенные ошибки исправлялись самостоятельно, не было на рушения правил техники безопасности, установленных для данного вида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3»  ставиться, если отдельные приемы труда выполнялись неправильно, но ошибки исправлялись после замечания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тметка «2» ставится, если неправильно выполнялись многие виды работ, ошибки повторялись после замечания учителя, неправильные действия привели к травме учащегося или поломке инструмента (оборудова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Качество изделий (работы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5» ставить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4» ставиться, если изделие  выполнено по чертежу, размеры выдержаны, но качество отделки ниже требуем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3»  ставить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метка «2» ставится, если изделие  выполнено с отступлениями от чертежа, не соответствует образцу. Дополнительная доработка не может привести к возможности использования издел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Норма времени (выработки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5» ставиться, если задание выполнено в полном объеме и в установленный сро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метка «4» ставиться, если на выполнение работы затрачено времени больше установленного по норме на 1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метка «3»  ставиться, если на выполнение работы затрачено времени больше установленного по норме на 25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метка «2» ставится, если на выполнение работы затрачено времени против нормы больше чем на 25%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1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5:00Z</dcterms:created>
  <dc:creator>User</dc:creator>
  <dc:description/>
  <cp:keywords/>
  <dc:language>en-US</dc:language>
  <cp:lastModifiedBy>Слава</cp:lastModifiedBy>
  <dcterms:modified xsi:type="dcterms:W3CDTF">2017-08-31T05:22:00Z</dcterms:modified>
  <cp:revision>85</cp:revision>
  <dc:subject/>
  <dc:title>Муниципальное бюджетное общеобразовательное учреждение</dc:title>
</cp:coreProperties>
</file>