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города Дзержинска Нижегородской област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партамент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Школа № 5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МБОУ «Школа № 5»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5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614"/>
      </w:tblGrid>
      <w:tr>
        <w:trPr>
          <w:trHeight w:val="1535" w:hRule="atLeast"/>
        </w:trPr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«Школа № 5»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токол от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16г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uppressAutoHyphens w:val="false"/>
              <w:spacing w:lineRule="auto" w:line="240"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азом МБОУ «Школа № 5»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5580" w:leader="none"/>
              </w:tabs>
              <w:suppressAutoHyphens w:val="false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16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28-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Дополнительная общеобразовательная общеразвивающая программ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 xml:space="preserve">объединения дополнительного образования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  <w:lang w:bidi="ru-RU"/>
        </w:rPr>
        <w:t>«Аэроб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Возраст обучающихся 12-16 лет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Срок реализации –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: </w:t>
      </w:r>
    </w:p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якова Елена Владимировна,</w:t>
      </w:r>
    </w:p>
    <w:p>
      <w:pPr>
        <w:pStyle w:val="Normal"/>
        <w:spacing w:lineRule="auto" w:line="240" w:before="0" w:after="0"/>
        <w:ind w:left="4254" w:firstLine="709"/>
        <w:rPr/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зерж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1232"/>
      </w:tblGrid>
      <w:tr>
        <w:trPr/>
        <w:tc>
          <w:tcPr>
            <w:tcW w:w="833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яснительная записк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63" w:firstLine="16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тр. 3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Учебный пла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тр. 7</w:t>
            </w:r>
          </w:p>
        </w:tc>
      </w:tr>
      <w:tr>
        <w:trPr>
          <w:trHeight w:val="154" w:hRule="atLeast"/>
        </w:trPr>
        <w:tc>
          <w:tcPr>
            <w:tcW w:w="833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Календарный учебный графи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тр. 8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одержание учебного пла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тр. 11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Методическое обеспечени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тр. 13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писок литературы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стр. 13</w:t>
            </w:r>
          </w:p>
        </w:tc>
      </w:tr>
    </w:tbl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 данным многочисленных обследований физическое развитие и здоровье детей школьного возраста в настоящее время по ряду причин значительно ухудшилось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 дети, особенно  в  крупных  городах  высокоразвитых  стран, ведут  малоподвижный  образ  жизни, в  отличие  от  предыдущих  поколений. Программа  школьного  физического  воспитания  не  в  состоянии  обеспечить  полноценное  физическое  развитие  ребенка. Многие  средства  физического  воспитания  в  школе  не  отражают  современных  модных  тенденций, кажутся  детям  архаичными, неинтересными – отсюда  и  низкая  мотивация  к  занят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ся целесообразным в свете современных тенденций развития спорта и фитнеса введение в дополнительные занятия со школьниками занятий с музыкально-ритмической доминантой, а также занятий, направленных на развитие физических качеств школьников и повышения их уровня осведомленности об уровне развития современного массового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Дополнительная общеобразовательная общеразвивающ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объединения дополнительного образования «Аэробика» по направленности – физкультурно-спортивная. </w:t>
      </w:r>
      <w:r>
        <w:rPr>
          <w:rFonts w:cs="Times New Roman" w:ascii="Times New Roman" w:hAnsi="Times New Roman"/>
          <w:sz w:val="28"/>
          <w:szCs w:val="28"/>
        </w:rPr>
        <w:t>Данная программа разработана с учетом воспитательной системы МБОУ «Школа № 5» г. Дзержинск Нижегородской области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253"/>
        <w:ind w:firstLine="5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Нормативно-правовая баз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Законом «Об образовании в Российской Федерации» от 29.12.2012 г. № 273-ФЗ (с последующими изменениями и дополнениям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45" w:leader="none"/>
          <w:tab w:val="left" w:pos="567" w:leader="none"/>
        </w:tabs>
        <w:suppressAutoHyphens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Концепция развития дополнительного образования детей, утвержденная распоряжением Правительства Российской Федерации от 4 сентября 2014 года № 1726-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Порядок организации и осуществления образовательной деятельности по дополнительным общеобразовательным программам, утвержденный приказом Минобрнауки России от 29.08.2013 № 1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567" w:leader="none"/>
          <w:tab w:val="left" w:pos="598" w:leader="none"/>
        </w:tabs>
        <w:suppressAutoHyphens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становление главного Государственного санитарного врача Российской Федерации от 24.12.2015г. №87 «О внесении изменений №3 в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проектированию дополнительных общеразвивающих программ от 18.11.2015г № 09-32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формирование позитивного отношения  школьников к дополнительным занятиям физической культурой во внеурочное время, повышение уровня их физического здоровья и теоретической осведомленности о занятиях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сить уровень ритмической подготовки  школьников путем использования музыкальной    фонограммы в качестве средства дозирования физической нагрузки и экономизации физических усил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овать профилактике и коррекции нарушений осанки школьник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сить уровень функционального состояния сердечно-сосудистой и дыхательной систем школьников с помощью использования аэробных физических  нагрузо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ь силу и гибкость опорно-двигательного аппарата школьников с помощью использования силовых уроков и стретчинг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ить организовывать свою жизнедеятельность в соответствии с понятием «здоровый образ жизни» (сбалансированное питание, физическая активность, распорядок дня  и т.п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сить уровень культуры здоровья школьников, устойчивость к простудным и инфекционным заболевания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сить уровень осведомленности школьников об основах анатомии, взаимодействии музыки и движения, развитии массовых видов спорта с музыкальным сопровождение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овать адаптации школьников в коллектив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спитать у детей потребность в занятиях физической куль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«Аэробика» для  школьников рассчитана на 1 год обучения  (36 часов). Программа предполагает проведение з</w:t>
      </w:r>
      <w:r>
        <w:rPr>
          <w:rFonts w:cs="Times New Roman" w:ascii="Times New Roman" w:hAnsi="Times New Roman"/>
          <w:sz w:val="28"/>
          <w:szCs w:val="28"/>
        </w:rPr>
        <w:t xml:space="preserve">анят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р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еделю.  Продолжительность занятий 30-40 мин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нят</w:t>
      </w:r>
      <w:r>
        <w:rPr>
          <w:rFonts w:cs="Times New Roman" w:ascii="Times New Roman" w:hAnsi="Times New Roman"/>
          <w:sz w:val="28"/>
          <w:szCs w:val="28"/>
        </w:rPr>
        <w:t xml:space="preserve">ия по програ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ключают в себя  теоретическую и практическую части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ая часть занятий включает в себ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езопас</w:t>
      </w:r>
      <w:r>
        <w:rPr>
          <w:rFonts w:cs="Times New Roman" w:ascii="Times New Roman" w:hAnsi="Times New Roman"/>
          <w:sz w:val="28"/>
          <w:szCs w:val="28"/>
        </w:rPr>
        <w:t>ности во время занятий фитнесом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 здорового образа жизн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eastAsia="Times New Roman" w:cs="Times New Roman" w:ascii="Times New Roman" w:hAnsi="Times New Roman"/>
          <w:sz w:val="28"/>
          <w:szCs w:val="28"/>
        </w:rPr>
        <w:t>о различных видах гимнастики, аэробики,  танцах, играх, истории фитнеса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ая </w:t>
      </w:r>
      <w:r>
        <w:rPr>
          <w:rFonts w:cs="Times New Roman" w:ascii="Times New Roman" w:hAnsi="Times New Roman"/>
          <w:sz w:val="28"/>
          <w:szCs w:val="28"/>
        </w:rPr>
        <w:t>часть занятий включает  в  себя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двигательным действиям аэробики, гимнастики, акробатики, подвижных игр;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с учащимися игровых программ, составление комплексов упражнений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е занятие отводится 1 час учебного времени. Программа рассчитана на 1 год обучения для учащихся 6-9 классов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состоит из подготовительной, основной и заключительной  частей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ительная часть. </w:t>
      </w:r>
      <w:r>
        <w:rPr>
          <w:rFonts w:cs="Times New Roman" w:ascii="Times New Roman" w:hAnsi="Times New Roman"/>
          <w:sz w:val="28"/>
          <w:szCs w:val="28"/>
        </w:rPr>
        <w:t>Разминка  составляет  10-15%  всего  времени  занятия. Темп  музыки  не  превышает  124-136 уд./мин. Выполняются  упражнения, которые  воздействуют  по  возможности  на  большие  группы  мышц  низкой  ударности, низкой  интенсивности, стретчинг, дыхательные  упражнения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ая часть. </w:t>
      </w:r>
      <w:r>
        <w:rPr>
          <w:rFonts w:cs="Times New Roman" w:ascii="Times New Roman" w:hAnsi="Times New Roman"/>
          <w:sz w:val="28"/>
          <w:szCs w:val="28"/>
        </w:rPr>
        <w:t>Темп музыки составляет в среднем 128-152 уд./мин., в программах высокой  интенсивности – до 160 уд./мин. Выполняются  упражнения  низкой, средней  и  высокой  степени  интенсивности, высокоударные, танцевальные  ритмические  движения, сюжетно-ролевые  упражнения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ключительная часть. </w:t>
      </w:r>
      <w:r>
        <w:rPr>
          <w:rFonts w:cs="Times New Roman" w:ascii="Times New Roman" w:hAnsi="Times New Roman"/>
          <w:sz w:val="28"/>
          <w:szCs w:val="28"/>
        </w:rPr>
        <w:t>Продолжительность  заминки  составляет  около  5-7  мин. Темп  музыки  спокойный – 90-100  уд./мин. Выполняются  низкоударные  упражнения  низкой  интенсивности, дыхательные  упражнения, стретчинг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способствует формированию личностных, регулятивных, познавательных и коммуникативных учебных действий. 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ниверсальных учебных действий будут являться умения: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онятиях «здоровый образ жизни», «фитнес», характеризовать значение занятий по оздоровлению, влиянию музыки на занятия и самочувствие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понятия: синхронно, выворотно, музыкально, ритмично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видах аэробики, танцевальных жанрах, гимнастики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связь занятий фитнесом с досуговой и урочной деятельностью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роль и значение занятий с оздоровительной направленностью в режиме труда и отдыха; 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информации о здоровом образе жизни, аэробике, танцах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ниверсальных учебных действий будет формироваться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воей этнической принадлежности в форме осознания «Я» как представителя народа в процессе знакомства с русскими народными танцами, играми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патия -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5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моральных норм на занятиях фитнесом и ориентации на их выполнение;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ятив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ниверсальных учебных действий будут являться умения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места занятий физическими упражнениями и играми с музыкальным сопровождением в сотрудничестве с учителем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поведения и предупреждения травматизма во время занятий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предложения и оценку учителя, товарищей, родителей и других людей во время показательных выступлений, индивидуальных и групповых заданий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предложения и оценку учителя, товарищей, родителей и других людей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адекватно оценивать правильность выполнения упражнений, заданий учителя и вносить коррективы в исполнение по ходу реализации и после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ниверсальные учебные действия: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работе по группам, микрогруппам, парам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действия партнёра в парных упражнениях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помощь при проведении диагностики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, необходимые для выполнения заданий творческого характера в составлении комплексов упражнений индивидуально и в сотрудничестве с партнёром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реализацией программы включает в себя: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аэробике;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 игровых программ  на переменах;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ые выступления на спортивных мероприятиях;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самостоятельно и в группах составленных комплексов аэробики, партерной гимнастики, ритмической гимнастики с предметами в зачётной форме.</w:t>
      </w:r>
    </w:p>
    <w:p>
      <w:pPr>
        <w:pStyle w:val="Style15"/>
        <w:tabs>
          <w:tab w:val="clear" w:pos="709"/>
          <w:tab w:val="left" w:pos="1455" w:leader="none"/>
        </w:tabs>
        <w:spacing w:lineRule="auto" w:line="24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репление осанки, улучшение физических качеств: координации, силы, общей выносливости, ловкости, гибкости, скорости, сочетания скорости и силы, равновесия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лучшение техники выполнения различных видов основных движений, оптимально возрастным нормам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креативных способностей в двигательной сфере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я уровня: внимания, быстроты реакции, памяти, воображения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эмоциональной сферы, нравственно-волевых черт, коммуникативных способностей.</w:t>
      </w:r>
    </w:p>
    <w:p>
      <w:pPr>
        <w:pStyle w:val="Style16"/>
        <w:widowControl/>
        <w:spacing w:lineRule="auto" w:line="240"/>
        <w:jc w:val="both"/>
        <w:rPr>
          <w:rStyle w:val="FontStyle11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>
          <w:rStyle w:val="FontStyle11"/>
          <w:spacing w:val="0"/>
        </w:rPr>
        <w:t>Учебный план</w:t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80"/>
        <w:gridCol w:w="1435"/>
        <w:gridCol w:w="1087"/>
        <w:gridCol w:w="883"/>
        <w:gridCol w:w="3116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spacing w:val="0"/>
              </w:rPr>
            </w:pPr>
            <w:r>
              <w:rPr>
                <w:rStyle w:val="FontStyle17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7"/>
                <w:b/>
                <w:b/>
                <w:sz w:val="28"/>
                <w:szCs w:val="28"/>
              </w:rPr>
            </w:pPr>
            <w:r>
              <w:rPr>
                <w:rStyle w:val="FontStyle17"/>
                <w:b/>
                <w:sz w:val="28"/>
                <w:szCs w:val="28"/>
              </w:rPr>
              <w:t>Формы аттестации/</w:t>
            </w:r>
          </w:p>
          <w:p>
            <w:pPr>
              <w:pStyle w:val="Style16"/>
              <w:widowControl/>
              <w:spacing w:lineRule="auto" w:line="240"/>
              <w:rPr>
                <w:rStyle w:val="FontStyle11"/>
                <w:spacing w:val="0"/>
              </w:rPr>
            </w:pPr>
            <w:r>
              <w:rPr>
                <w:rStyle w:val="FontStyle17"/>
                <w:b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прак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теор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11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3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spacing w:lineRule="auto" w:line="240"/>
              <w:ind w:left="680" w:hanging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вигательных заданий, контрольных нормативов по физической подготовке;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spacing w:lineRule="auto" w:line="240"/>
              <w:ind w:left="680" w:hanging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упражнений;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spacing w:lineRule="auto" w:line="240"/>
              <w:ind w:left="680" w:hanging="340"/>
              <w:jc w:val="left"/>
              <w:rPr/>
            </w:pPr>
            <w:r>
              <w:rPr>
                <w:sz w:val="28"/>
                <w:szCs w:val="28"/>
              </w:rPr>
              <w:t>выполнение контрольных нормативов по физической подготовке и заданий на выявление уровня специальной  подготовки, двигательных умений;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spacing w:lineRule="auto" w:line="240"/>
              <w:ind w:left="680" w:hanging="340"/>
              <w:jc w:val="left"/>
              <w:rPr>
                <w:rStyle w:val="FontStyle11"/>
                <w:b w:val="false"/>
                <w:b w:val="false"/>
                <w:bCs w:val="false"/>
                <w:spacing w:val="0"/>
              </w:rPr>
            </w:pPr>
            <w:r>
              <w:rPr>
                <w:sz w:val="28"/>
                <w:szCs w:val="28"/>
              </w:rPr>
              <w:t>участие в соревнования, турнирах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color w:val="000000"/>
                <w:sz w:val="28"/>
                <w:szCs w:val="28"/>
              </w:rPr>
              <w:t>Общая физическая подготовка (ОФП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FontStyle13"/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FontStyle13"/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17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11"/>
                <w:rFonts w:eastAsia="Times New Roman"/>
                <w:i w:val="false"/>
                <w:i w:val="false"/>
                <w:iCs w:val="false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color w:val="000000"/>
                <w:sz w:val="28"/>
                <w:szCs w:val="28"/>
              </w:rPr>
              <w:t>Специальная физическая подготовка (СФП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FontStyle13"/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FontStyle13"/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rStyle w:val="FontStyle13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16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11"/>
                <w:rFonts w:eastAsia="Times New Roman"/>
                <w:i w:val="false"/>
                <w:i w:val="false"/>
                <w:iCs w:val="false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11"/>
                <w:spacing w:val="0"/>
              </w:rPr>
              <w:t>ИТО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spacing w:val="0"/>
              </w:rPr>
            </w:pPr>
            <w:r>
              <w:rPr>
                <w:rStyle w:val="FontStyle11"/>
                <w:spacing w:val="0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spacing w:val="0"/>
              </w:rPr>
            </w:pPr>
            <w:r>
              <w:rPr>
                <w:rStyle w:val="FontStyle11"/>
                <w:spacing w:val="0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11"/>
                <w:spacing w:val="0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>
          <w:rStyle w:val="FontStyle11"/>
          <w:spacing w:val="0"/>
        </w:rPr>
        <w:t>Календарный учебный график</w:t>
      </w:r>
    </w:p>
    <w:p>
      <w:pPr>
        <w:pStyle w:val="Style16"/>
        <w:widowControl/>
        <w:spacing w:lineRule="auto" w:line="240"/>
        <w:rPr>
          <w:rStyle w:val="FontStyle11"/>
          <w:spacing w:val="0"/>
        </w:rPr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99"/>
        <w:gridCol w:w="1559"/>
        <w:gridCol w:w="1228"/>
        <w:gridCol w:w="2538"/>
        <w:gridCol w:w="1828"/>
        <w:gridCol w:w="19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 xml:space="preserve">№ </w:t>
            </w:r>
            <w:r>
              <w:rPr>
                <w:rStyle w:val="FontStyle11"/>
                <w:spacing w:val="0"/>
              </w:rPr>
              <w:t>п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spacing w:val="0"/>
              </w:rPr>
            </w:pPr>
            <w:r>
              <w:rPr>
                <w:rStyle w:val="FontStyle11"/>
                <w:spacing w:val="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Форма зан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Кол-во час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Тема зан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Место прове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Форма контроля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Введение (3 час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Лек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7"/>
                <w:sz w:val="28"/>
                <w:szCs w:val="28"/>
              </w:rPr>
              <w:t>Вводная бесе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чебный каби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стный опро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Лек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7"/>
                <w:sz w:val="28"/>
                <w:szCs w:val="28"/>
              </w:rPr>
              <w:t>Техника безопас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чебный каби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стный опро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Лек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7"/>
                <w:sz w:val="28"/>
                <w:szCs w:val="28"/>
              </w:rPr>
              <w:t>Гигиенические знания и навы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чебный каби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стный опрос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b/>
                <w:color w:val="000000"/>
                <w:sz w:val="28"/>
                <w:szCs w:val="28"/>
              </w:rPr>
              <w:t>Общая физическая подготовка (ОФП) (17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left" w:pos="318" w:leader="none"/>
              </w:tabs>
              <w:spacing w:lineRule="auto" w:line="240"/>
              <w:rPr>
                <w:rStyle w:val="FontStyle11"/>
                <w:b w:val="false"/>
                <w:b w:val="false"/>
                <w:bCs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Осанка и растяжка позвоноч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left" w:pos="318" w:leader="none"/>
              </w:tabs>
              <w:spacing w:lineRule="auto" w:line="240"/>
              <w:rPr>
                <w:rStyle w:val="FontStyle11"/>
                <w:b w:val="false"/>
                <w:b w:val="false"/>
                <w:bCs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Танцевальная разми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Суставная гимнаст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Силовая часть. Развитие мышц пресс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Развитие силы мышц спин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Махи и выпады ног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Специальная физическая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подготовка. Расслабл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Развитие пластики дви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19"/>
              <w:rPr/>
            </w:pPr>
            <w:r>
              <w:rPr>
                <w:rStyle w:val="FontStyle17"/>
                <w:sz w:val="28"/>
                <w:szCs w:val="28"/>
              </w:rPr>
              <w:t>Танцевальные упраж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19"/>
              <w:rPr/>
            </w:pPr>
            <w:r>
              <w:rPr>
                <w:rStyle w:val="FontStyle17"/>
                <w:sz w:val="28"/>
                <w:szCs w:val="28"/>
              </w:rPr>
              <w:t>Развитие силы мышц ног. ОФ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19"/>
              <w:rPr/>
            </w:pPr>
            <w:r>
              <w:rPr>
                <w:rStyle w:val="FontStyle17"/>
                <w:sz w:val="28"/>
                <w:szCs w:val="28"/>
              </w:rPr>
              <w:t>Развитие силы мышц рук. ОФ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Суставная гимнаст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>
          <w:trHeight w:val="10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Осанка. ОФП</w:t>
            </w:r>
          </w:p>
          <w:p>
            <w:pPr>
              <w:pStyle w:val="Style4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Танцевальная разминка</w:t>
            </w:r>
          </w:p>
          <w:p>
            <w:pPr>
              <w:pStyle w:val="Style41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Лек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10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Терминология аэробики (теория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чебный каби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b/>
                <w:color w:val="000000"/>
                <w:sz w:val="28"/>
                <w:szCs w:val="28"/>
              </w:rPr>
              <w:t>Специальная физическая подготовка (СФП) (16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Игровые упраж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Танцевальная разми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69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Специальные аэробные упражнения.  Развитие плас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Растяжение и расслабление мыш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88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Аэробика. Танцевальные упраж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Развитие двигательных каче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69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Обучение нового комплекса упражн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Развитие гибк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Круговая тренир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Игровые упражнения. Развитие вынослив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Выпады и махи ног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Специальные аэробные упраж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5"/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Растяжка позвоночника</w:t>
            </w:r>
          </w:p>
          <w:p>
            <w:pPr>
              <w:pStyle w:val="Style21"/>
              <w:widowControl/>
              <w:rPr>
                <w:rStyle w:val="FontStyle15"/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</w:t>
            </w:r>
          </w:p>
        </w:tc>
      </w:tr>
      <w:tr>
        <w:trPr>
          <w:trHeight w:val="8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11"/>
                <w:b w:val="false"/>
                <w:spacing w:val="0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Развитие пластики движения</w:t>
            </w:r>
          </w:p>
          <w:p>
            <w:pPr>
              <w:pStyle w:val="Style21"/>
              <w:rPr>
                <w:rStyle w:val="FontStyle15"/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Практик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Танцевальная разминка. ОФ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1"/>
                <w:b w:val="false"/>
                <w:spacing w:val="0"/>
              </w:rPr>
              <w:t>Спорт. 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выполнение двигательны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rStyle w:val="FontStyle11"/>
                <w:b w:val="false"/>
                <w:spacing w:val="0"/>
              </w:rPr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Лек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69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 xml:space="preserve">Тестирование подготовленности. </w:t>
            </w:r>
          </w:p>
          <w:p>
            <w:pPr>
              <w:pStyle w:val="Style21"/>
              <w:widowControl/>
              <w:spacing w:lineRule="exact" w:line="269"/>
              <w:rPr/>
            </w:pPr>
            <w:r>
              <w:rPr>
                <w:rStyle w:val="FontStyle15"/>
                <w:b w:val="false"/>
                <w:i w:val="false"/>
                <w:spacing w:val="0"/>
                <w:sz w:val="28"/>
                <w:szCs w:val="28"/>
              </w:rPr>
              <w:t>Подведение итог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pacing w:val="0"/>
              </w:rPr>
              <w:t>Учебный каби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b w:val="false"/>
                <w:b w:val="false"/>
                <w:spacing w:val="0"/>
              </w:rPr>
            </w:pPr>
            <w:r>
              <w:rPr>
                <w:sz w:val="28"/>
                <w:szCs w:val="28"/>
              </w:rPr>
              <w:t>итоговый тес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/>
        <w:jc w:val="both"/>
        <w:rPr>
          <w:rStyle w:val="FontStyle11"/>
          <w:spacing w:val="0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1"/>
          <w:spacing w:val="0"/>
        </w:rPr>
      </w:pPr>
      <w:r>
        <w:rPr>
          <w:rStyle w:val="FontStyle11"/>
          <w:spacing w:val="0"/>
        </w:rPr>
        <w:t>Содержание учебного плана</w:t>
      </w:r>
    </w:p>
    <w:p>
      <w:pPr>
        <w:pStyle w:val="Style16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bCs/>
          <w:spacing w:val="1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ая 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 В основу планирования положены знания, базирующиеся на научных экспериментах, выполненных в различных отраслях науки, таких как педагогика, физиология, психология, спортивная медицина, опыт ряда педагогов по физической культуре, работающих по ФГОС, а так же мой практический опыт. В данной программе не предусматривается проведение специальных теоретических занятий. Изучение теории вплетается в содержание каждого учебного занятия. Практическая часть более чем на 90 % представлена практическими действиями – физическими упражнениям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водная беседа. Техника безопасности. Гигиенические знания и навыки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Терминология аэроб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ие правила техники безопасности на занятиях аэробикой и в спортивно зале. Что  такое аэробика. Требования к одежде и обуви, размещению, занимающихся в зале, в процессе тренировки. Техника безопасности при использовании спортивного оборудования и инвентаря. Противопоказания к занятиям фитнесом. Способы подачи команд, терминология движ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игиенические требования к занимающимся. Личная гигиена. Гигиена мест занятий. История развития оздоровительной аэробики. Классификация видов аэробики. Оздоровительное значение аэробных упражнений. Структура занятия классической аэробикой. Средства аэробики. Терминолог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ая физическая подготовка (ОФП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двигательных качест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витие вынослив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анка и растяжка позвоночника.</w:t>
      </w:r>
      <w:r>
        <w:rPr>
          <w:rFonts w:cs="Times New Roman" w:ascii="Times New Roman" w:hAnsi="Times New Roman"/>
          <w:sz w:val="28"/>
          <w:szCs w:val="28"/>
        </w:rPr>
        <w:t xml:space="preserve"> Развитие гибк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иловая часть. Развитие мышц пресса. Развитие силы мышц спи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силы мышц ру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силы мышц н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говая тренировка. Понятие об общей и специальной физической подготовке. Краткая характеристика основных физических качеств, особенности их развития. Методика развития двигательных качеств: гибкости, быстроты, ловкости, прыгучести, силы, выносливости и равновесия. Тестирование физической подготовленности. Наклоны вперед, назад, в стороны (вправо, влево) с максимальным напряжением (из различных исходных положений: сидя, стоя, без опоры и с опорой). Наклон назад – мост на обеих ногах, на одной ноге. Шпагат, шпагат с различными наклонами вперед, назад, в сторону и с различными движениями руками. Движения ногами (махи) в различных направлениях и с максимальной амплитудой; медленные движения ногами с фиксацией конечного положения в течение нескольких секунд. Упражнения вдвоем (с сопротивлением). Сед с глубоким наклоном, голова опущена (держать 20–40 с). Поднимание ноги, используя резиновый амортизатор. Примечания: Упражнения включаются в каждое занятие. Упражнения для увеличения подвижности в суставах для студентов усложнять изменением исходных положений, применением захватов и самозахватов, отягощений, выполнением упражнений вдвоем, удержанием положений в растянутом состоянии, применением принудительного растягивания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воение техники силовой подготовки, в которой рассматриваются значение силовой тренировки для оздоровления, улучшения телосложения. Овладение упражнениями с резиновыми амортизаторами, эспандером и гантел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личные прыжки со скакалкой с постепенным увеличением продолжительности и скорости прыжков; прыжки со скакалкой с постепенным сокращением времени на заданное количество прыжков. Из сомкнутой стойки на рейке гимнастической стенки, лицом к опоре, хватом руками на уровне груди – подъем на носки, то же в стойке ноги вместе носки вроз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ужинистый шаг, пружинистый бег. Приседания с отягощениями, с партнером. Прыжки на месте и с продвижением на одной, двух ногах (высоту прыжка постепенно увеличивать), то же через препятствие (высоту препятствия постепенно увеличивать). Прыжки в высоту с места толчком двумя ногами и с разбега с доставанием предмета (подвешенные кольца, мячи). Прыжки с предметами в рук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ыжки из глубокого приседа. Прыжки толчком двумя ногами на гимнастическую скамейку и со скамейки (лицом, боком к скамейке). Прыжки толчком двумя ногами, одной ногой, с одной ноги на другую через несколько скамеек. Прыжки в глубину с высоты 30–40 см в темпе, отскок на жесткую опору и на поролон. Отжимания(различные виды), подъем туловища, подъем ног. Использование этих и других упражнений в поточном и круговом  методе тренировки.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пециальная физическая подготовка (СФП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Style w:val="FontStyle11"/>
          <w:rFonts w:eastAsia="Calibri"/>
          <w:b w:val="false"/>
          <w:b w:val="false"/>
          <w:bCs w:val="false"/>
          <w:spacing w:val="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нцевальная разминка. Танцевальн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ые упражнения. Суставная гимнастика.</w:t>
      </w:r>
      <w:r>
        <w:rPr>
          <w:rStyle w:val="FontStyle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ластики движения. Растяжение и расслабление мышц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пециальные аэробные упражн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полнение небольших комбинаций (без музыки и под музыку), включающие базовые шаги и различные перемещения спортивной аэробики в сочетании с различными движениями руками. Выполнение отдельных элементов в усложненных условиях (без зрительной ориентировки, на уменьшенной площади опоры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здоровительная аэробика, аэробная часть зан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торой представляет собой танцевальные движения на основе базовых шагов. Овладения широким диапазоном танцевальных средств; освоение техники основных базовых танцевальных шагов. Разучивание связок, блоков и программ с использованием основных движений в танцевальном стиле. Различные игры с использованием танцевальных шагов и движ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Фитбол-йога: упражнения йоги с фитболом из различных исходных положений (стоя, сидя, в упорах, лежа на спине, лежа на животе, лежа на боку), используя мяч как опору, предмет, массаж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Фитбол (большой гимнастический мяч) - не только забавная игрушка, это еще и достаточно эффективный тренажер для самых разных проблемных зон. Главная функция фитбола – разгрузить суставы, когда это необходимо. Гимнастика на фитболе – эта щадящая, но эффективная аэробик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золированные движения для мышц бедра и голени. Растягивание мышц голени, передней и задней поверхности бедра, поясницы. Выполнять в медленном и среднем темпе в положении стоя, с опорой руками о бедра, без использования махов и пружинящих движений. Выполнение комбинаций (без музыки и под музыку), включающие базовые шаги и различные перемещения спортивной аэробики в сочетании с различными движениями руками и др.</w:t>
      </w:r>
    </w:p>
    <w:p>
      <w:pPr>
        <w:pStyle w:val="Style15"/>
        <w:spacing w:lineRule="auto" w:line="240"/>
        <w:jc w:val="both"/>
        <w:rPr>
          <w:rStyle w:val="FontStyle11"/>
          <w:rFonts w:ascii="Times New Roman" w:hAnsi="Times New Roman" w:eastAsia="Calibri" w:cs="Times New Roman"/>
          <w:b/>
          <w:b/>
          <w:bCs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15"/>
        <w:tabs>
          <w:tab w:val="clear" w:pos="709"/>
          <w:tab w:val="left" w:pos="0" w:leader="none"/>
          <w:tab w:val="center" w:pos="460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Style15"/>
        <w:tabs>
          <w:tab w:val="clear" w:pos="709"/>
          <w:tab w:val="left" w:pos="0" w:leader="none"/>
          <w:tab w:val="center" w:pos="460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left" w:pos="0" w:leader="none"/>
          <w:tab w:val="center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</w:t>
      </w:r>
    </w:p>
    <w:p>
      <w:pPr>
        <w:pStyle w:val="Style15"/>
        <w:numPr>
          <w:ilvl w:val="0"/>
          <w:numId w:val="5"/>
        </w:numPr>
        <w:tabs>
          <w:tab w:val="left" w:pos="0" w:leader="none"/>
          <w:tab w:val="center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тренажеры</w:t>
      </w:r>
    </w:p>
    <w:p>
      <w:pPr>
        <w:pStyle w:val="Style15"/>
        <w:numPr>
          <w:ilvl w:val="0"/>
          <w:numId w:val="5"/>
        </w:numPr>
        <w:tabs>
          <w:tab w:val="left" w:pos="0" w:leader="none"/>
          <w:tab w:val="center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</w:t>
      </w:r>
    </w:p>
    <w:p>
      <w:pPr>
        <w:pStyle w:val="Style15"/>
        <w:numPr>
          <w:ilvl w:val="0"/>
          <w:numId w:val="5"/>
        </w:numPr>
        <w:tabs>
          <w:tab w:val="left" w:pos="0" w:leader="none"/>
          <w:tab w:val="center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5"/>
        <w:numPr>
          <w:ilvl w:val="0"/>
          <w:numId w:val="5"/>
        </w:numPr>
        <w:tabs>
          <w:tab w:val="left" w:pos="0" w:leader="none"/>
          <w:tab w:val="center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</w:t>
      </w:r>
    </w:p>
    <w:p>
      <w:pPr>
        <w:pStyle w:val="Style15"/>
        <w:tabs>
          <w:tab w:val="clear" w:pos="709"/>
          <w:tab w:val="left" w:pos="0" w:leader="none"/>
          <w:tab w:val="center" w:pos="460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азовая аэробика в оздоровительном фитнесе: уч. пособие / Планета фитнес. – М.: ООО УИЦ ВЕК, 2016. </w:t>
      </w:r>
    </w:p>
    <w:p>
      <w:pPr>
        <w:pStyle w:val="Style15"/>
        <w:numPr>
          <w:ilvl w:val="0"/>
          <w:numId w:val="2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сников С.В. «Детская аэробика» Методика, базовые комплексы. Ростов на Дону.: Феникс, 2015.</w:t>
      </w:r>
    </w:p>
    <w:p>
      <w:pPr>
        <w:pStyle w:val="Style15"/>
        <w:numPr>
          <w:ilvl w:val="0"/>
          <w:numId w:val="2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никова С.В.  Детская  аэробика: Методика, базовые  комплексы. – Ростов  н/Д.: Феникс, 2015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ючек Е.С. Аэробика. Содержание и методика проведения оздоровительных занятий / Е.С. Крючек. – М.: Терра-Спорт, Олимпия Пресс, 2011. </w:t>
      </w:r>
    </w:p>
    <w:p>
      <w:pPr>
        <w:pStyle w:val="Style15"/>
        <w:numPr>
          <w:ilvl w:val="0"/>
          <w:numId w:val="2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сицкая Т.С.  «Методика  организации  и  проведения  занятий  фитнесом  в  школе» - М.: Педагогический  университет  «Первое  сентября», 2009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исицкая Т.С., Сиднева Л.В. Аэробика: в 2 т. Том 1. Теория и методика М.: Федерация аэробики, 2012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остова В.А., Ступкина М.О. Оздоровительная аэробика: Уч.   пособие. – Спб.: Высшая административная школа, 2013. </w:t>
      </w:r>
    </w:p>
    <w:p>
      <w:pPr>
        <w:pStyle w:val="Style15"/>
        <w:numPr>
          <w:ilvl w:val="0"/>
          <w:numId w:val="2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илева Ж.Е., Сайкина Е.Г.  Лечебно-профилактический  танец. «ФИТНЕС_ДАНС». Учебное  пособие – Спб.: ДЕТСТВО_ПРЕСС, 20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3"/>
        </w:tabs>
        <w:ind w:left="1573" w:hanging="915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CA9AB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qFormat/>
    <w:rPr>
      <w:rFonts w:ascii="Microsoft Sans Serif" w:hAnsi="Microsoft Sans Serif" w:cs="Microsoft Sans Serif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Lucida Sans Unicode" w:hAnsi="Lucida Sans Unicode" w:cs="Lucida Sans Unicode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color w:val="939193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9">
    <w:name w:val="Основной текст (2)9"/>
    <w:qFormat/>
    <w:rPr>
      <w:rFonts w:ascii="Times New Roman" w:hAnsi="Times New Roman" w:eastAsia="Times New Roman" w:cs="Times New Roman"/>
      <w:color w:val="7E7B7D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6">
    <w:name w:val="Основной текст (2)6"/>
    <w:qFormat/>
    <w:rPr>
      <w:rFonts w:ascii="Times New Roman" w:hAnsi="Times New Roman" w:eastAsia="Times New Roman" w:cs="Times New Roman"/>
      <w:color w:val="ACA9AB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8">
    <w:name w:val="Основной текст (2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A5758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BEBDBF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rFonts w:ascii="Calibri" w:hAnsi="Calibri" w:eastAsia="SimSun;宋体" w:cs="Calibri"/>
    </w:rPr>
  </w:style>
  <w:style w:type="character" w:styleId="Style14">
    <w:name w:val=" Знак Знак"/>
    <w:qFormat/>
    <w:rPr>
      <w:rFonts w:ascii="Calibri" w:hAnsi="Calibri" w:eastAsia="SimSun;宋体" w:cs="Calibri"/>
    </w:rPr>
  </w:style>
  <w:style w:type="character" w:styleId="22">
    <w:name w:val=" Знак Знак2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6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45" w:before="0" w:after="0"/>
      <w:ind w:hanging="2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1:00Z</dcterms:created>
  <dc:creator>Пользователь</dc:creator>
  <dc:description/>
  <cp:keywords/>
  <dc:language>en-US</dc:language>
  <cp:lastModifiedBy>R2D2</cp:lastModifiedBy>
  <cp:lastPrinted>2017-04-04T08:31:00Z</cp:lastPrinted>
  <dcterms:modified xsi:type="dcterms:W3CDTF">2017-04-04T06:16:00Z</dcterms:modified>
  <cp:revision>12</cp:revision>
  <dc:subject/>
  <dc:title/>
</cp:coreProperties>
</file>