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ЕТСКОГО ТВОРЧЕСТВА «ГАРМО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8"/>
      </w:tblGrid>
      <w:tr>
        <w:trPr>
          <w:trHeight w:val="2491" w:hRule="atLeast"/>
        </w:trPr>
        <w:tc>
          <w:tcPr>
            <w:tcW w:w="4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метод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Д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ДТ «Гармония» г. Ку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___</w:t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__2015 г.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Д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ДТ «Гармония» г. Кургана</w:t>
            </w:r>
          </w:p>
          <w:p>
            <w:pPr>
              <w:pStyle w:val="Normal"/>
              <w:spacing w:lineRule="auto" w:line="240" w:before="0" w:after="0"/>
              <w:ind w:right="435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А.М. Мехнин</w:t>
            </w:r>
          </w:p>
          <w:p>
            <w:pPr>
              <w:pStyle w:val="Normal"/>
              <w:spacing w:lineRule="auto" w:line="240" w:before="0" w:after="0"/>
              <w:ind w:right="4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____2015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(ОБЩЕРАЗВИВАЮЩАЯ) ПР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театральной студ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Золотой ключи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4 – 6 лет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1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: Петровых Т.В.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 в том, что занятия театральной деятельностью являются для детей младшего возраста уникальной возможностью для многостороннего развития. Театральное искусство -замечательная среда для раскрытия и роста творческого потенциала детей младшего возраста, обогащения его внутреннего мира, а также становления его как личности. Также театр - это школа общения, где дети учатся выполнять общую творческую задачу, сохраняя при этом свою индивидуальность. Наиболее эффективной формой нравственного воспитания детей младшего возраста, выбираем театр и театрализованную игру. Игра - это ведущий вид деятельности для детей, а театр - один из самых доступных видов искусства, который позволяет решать многие актуальные проблемы, связанные с художественным и нравственным воспитанием, развитием коммуникативных качеств личн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ворческой личности учащихся средствами театральной деятель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пособствовать развитию театрального творчества и художественных способностей учащихся дошкольного возраста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вить точность и координацию движений, умение ориентироваться в малом и большом пространстве (стол, ширма, сцена)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пособствовать развитию вербальных и невербальных средств общения (учить соотносить жест, движение и слово и в передаче художественного образа)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учащимся будет дана возможность показать, прочувствовать, прожить, проиграть самобытность и неповторимое своеобразие театральной постановки или игры, в которой дети знакомятся с видами, жанрами театра, такими как пальчиковый, кукольны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, методы, формы обуч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строена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(от лат. actualis -деятельный) - действие, заключающееся в извлечении усвоенного материала из долговременной или кратковременной памяти с целью последнего использования его при узнавании, припоминании, воспоминания или непосредственном воспроизведени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- это показатель когда и как основное время ресурса может быть запланировано для назначенной работы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Толерантности</w:t>
      </w:r>
      <w:r>
        <w:rPr>
          <w:rFonts w:cs="Times New Roman" w:ascii="Times New Roman" w:hAnsi="Times New Roman"/>
          <w:sz w:val="28"/>
          <w:szCs w:val="28"/>
        </w:rPr>
        <w:t xml:space="preserve"> (от лат. tolerantia -терпение) - социальный термин обозначающий терпимость к иному мировоззрению, образу жизни, поведению и обычаю. Толерантность не равносильна безразличию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Технология твор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- это система философии, условий, методов, приемов и организационных форм воспитания, обеспечивающих формирование и творческое развитие коллектива взрослых и детей на принципах гуманиз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технологии творческой деятельности — это раскрепощение личности, формирование гражданского самосознания, развитие его способностей к социальному творчеству, воспитание общественно-активной творческой личности, способной преумножить общественную культуру, сделать вклад в построение правового демократического обществ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Игровые 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атральной практике игровая деятельность выполняет такие функции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азвлекательную, мотивационную (это основная функция игры развлечь, доставить довольствие, воодушевить, пробудить интерес)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Коммуникативную: освоение диалектики общения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Самореализации в игре как полигоне человеческой практики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 Игротерапевтическую: преодоление различных трудностей, возникающих в других видах жизнедеятельности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Межнациональной коммуникации: усвоение единых для всех людей социальнокультурных ценностей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 Включение в систему общественных отношений, усвоение норм человеческого общежит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ктические (Игры: «Колобок», «Репка», «Теремок»; Речевые упражнения: «Ехал Грека, через реку», «Мы сидели на печи», «Как у бабушки Наташи»; Театрализованные инсценировки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весный (рассказ, дискуссия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над театральными постановками (изучение сценар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групповая с ярко выраженным индивидуальным подход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организации образовательного процесса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нятие - игра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нятие - праздни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уемые результат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ы и жанры театр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рию зарождения театра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театра: настольный, кукольный, пальчиковый, детский театр, чем похожи и в чем своеобраз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мпровизировать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ть в групп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азительно рассказывать сказки и стих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педагогические основ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учебных групп первого года обучения идет с 1 сентября по 15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один год обучения для учащихся в возрасте от 4 до 6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жим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2 раза в неделю по 2 часа (144 часа в год)  продолжительность занятия 20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уровня усвоения образовательной программы, а также для повышения эффективности и улучшения качества учебно-воспитательного процесса проводится аттестация учащихся в течение всего периода обучения. В конце учебного года проходит итоговая аттестация. (Приложение 1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дата провед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аттестации:</w:t>
      </w:r>
      <w:r>
        <w:rPr>
          <w:rFonts w:cs="Times New Roman" w:ascii="Times New Roman" w:hAnsi="Times New Roman"/>
          <w:sz w:val="28"/>
          <w:szCs w:val="28"/>
        </w:rPr>
        <w:t xml:space="preserve"> контрольное занят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роведения аттест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 - устный опрос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 –  премьера сказ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-ТЕМАТИЧЕСКИЙ ПЛАН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74"/>
        <w:gridCol w:w="1276"/>
        <w:gridCol w:w="1559"/>
        <w:gridCol w:w="107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тование учебн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ое занятие. Знакомство с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9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атр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, догадайтесь, кто же 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о теа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ьесы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я русской народной сказки «Терем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ьесы «Теремок». Проигрывание пьесы «Терем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ьесы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ем «сценка» Разыгрывание сценки «Непослушные реб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миниатюра «Ёжик и цвет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миниатюра «Храбрые зай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й теа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музыкально-театрализованной деятельност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 кукольных спектаклей и беседы по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драмат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ыгрывание разнообразных сказок и инсцениро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98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 миниатю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С.Я. Маршака «Сказка о глупом мышо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я сценка по песенке С.Я. Маршака «Перча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театральной постан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ьесы «Лесная истор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ьесы «Лесная история» выступление перед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миниатюра сказки «П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постановка сказки по мотивам Корнея Чуковского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ьесы «Заюшкина избуш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грывание пьесы по ролям «Заюшкина избу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и выразительное чтение стихов к праздникам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ременам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миниатюра «Облачковое моло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грывание пьесы «Одинокий ослик»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казки «Одинокий ослик» выступление перед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поход в театр «Гулливер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по сказкам«Мои любимые сказк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СОДЕРЖАНИЕ ПРОГРАММЫ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тование учебных групп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водное занятие. Знакомство с учащимися. Знакомство с устройством театра – сценой, занавесом, зрительным залом, гримёрной и пр.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сновы театральной деятельности: Изучение сказки «Теремок», импровизация, репетиция и показ сказки. Исполнительское творчество учащихся (исполнение различных ролей в спектаклях и постановках, выразительное чтение на занятиях и др.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Виды театра: история театра, такие как: детский театр, пальчиковый театр, настольный театр, театр би-ба-бо. Развитие у учащихся в соответствии с их индивидуальными особенностями и способностями свободно и раскрепощено держаться при выступлении перед взрослыми и сверстника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Организация музыкально-театрализованной деятельности учащихся: просмотр кукольных спектаклей и беседа по ним, подготовка и разыгрывание сказок и инсцениров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атр миниатюр. Развивать умение импровизировать средствами мимики, пантомимы, выразительных движений и интонаций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СПИСОК ЛИТЕРАТУРЫ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улова О.Театрализованные игры / О. Акулова // Дошкольное воспитание, 2005. - № 4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ндаренко, А.К. Воспитание детей в игре: пособие для воспитателя / А.К. Бондаренко, А.И. Матусик. - М.: Просвещение, 1983. – 192 с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ронова, Т.Н. Развитие детей от 4 до 7 лет в театрализованной деятельности / Доронова Т.Н. // Ребенок в детском саду. - 2001. - № 2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ршова, А.П. Взаимосвязь процессов обучения и воспитания в театральном образовании / А.П. Ершова // Эстетическое воспитание. - М., 2002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бедева, Л.В. Формирование основ музыкальной культуры дошкольников через мир музыкальной сказки / Л.В. Лебедева // Дошкольное образование. – 2007. – № 10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Шурочкина, И.С. Использование средств театрализованной деятельности в работе с детьми / И.С. Шурочкина // Справочник старшего воспитателя. – 2008. – №.3.</w:t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ий материал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театре нашем для вас поем и пляшем. Музыкальные сказки-спектакли для дошкольников / Художники В.Х. Янаев, Н.В. Куров. – Ярославль; Академия развития: Академия Холдинг, 2000. – 112 с.: ил. – (Серия: «Детский сад: день за днем»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учшие сценарии и забавы для младших школьников / Авт.-сост. Вера Надеждина. – Минск : Харвест, 2008. – 225 с. – (Веселый праздник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школьных праздников. Сценарии / авт.-сост. Т.А. Коваленко, И.В. Андрюшенко. – М.: АСТ; Киев: НКП, 2008. – 286, с.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зыкальные игры в детском саду для детей 5-7 лет / Ирина Бодраченко. – М.: Айрис-пресс, 2009. – 176 с.: ил. – (Детски праздник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атрализованные музыкальные представления для детей дошкольного возраста / И.В. Бодраченко. – 2-е изд. – М.: Айрис-пресс, 2007. – 144 с.: - (Дошкольное воспитание и развитие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узыкальное сопровожде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мпьютер, колонки, подбор музыки, проекто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ские книги с иллюстрациям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казки: теремок, колобок, репка и т.д</w:t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я учащих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пределения уровня усвоения образовательной программы, а также для повышения эффективности и улучшения качества учебно-воспитательного процесса проводится аттестация учащихся в течение всего периода обучения. В конце учебного года проходит итоговая аттест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аттест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е уровня усвоения учащимися программного материала за весь период обучения, соответствие прогнозируемым результатам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тепени усвоения практических умений и навыков в соответствии с прогнозируемыми результатами за год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ровня усвоения теоретических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развития индивидуальных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лноты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а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контрольное зан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а по сказкам    «Мои любимые сказк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атральные загадк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оли в сказке «Одинокий ослик» и театральной миниатюре «Облачковое молок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─ учащийся овладел менее 1/ 2 объема теоретических знаний и практических умений, навыков предусмотренных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─ учащийся овладел не менее ½ объема теоретических знаний и практических умений, навыков предусмотренных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─ учащийся показывает высокий уровень знаний теоретического материала, овладел всеми умениями и навыками, предусмотренными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роведения аттестации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b/>
          <w:i/>
          <w:sz w:val="28"/>
          <w:szCs w:val="28"/>
        </w:rPr>
        <w:t>Теория</w:t>
      </w:r>
      <w:r>
        <w:rPr>
          <w:b/>
          <w:sz w:val="28"/>
          <w:szCs w:val="28"/>
        </w:rPr>
        <w:t xml:space="preserve"> - устный опрос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атральные загадки с отве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н по сцене ходит, скач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смеется он, то плаче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ть кого изобразит,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стерством всех порази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ложился с давних по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 профессии — ...</w:t>
      </w:r>
      <w:r>
        <w:rPr>
          <w:rFonts w:cs="Times New Roman" w:ascii="Times New Roman" w:hAnsi="Times New Roman"/>
          <w:b/>
          <w:bCs/>
          <w:sz w:val="28"/>
          <w:szCs w:val="28"/>
        </w:rPr>
        <w:t>(актёр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и он руковод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слит, бегает, кричи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актёров вдохновля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 спектаклем управля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оркестром дириже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зовётся — ...</w:t>
      </w:r>
      <w:r>
        <w:rPr>
          <w:rFonts w:cs="Times New Roman" w:ascii="Times New Roman" w:hAnsi="Times New Roman"/>
          <w:b/>
          <w:bCs/>
          <w:sz w:val="28"/>
          <w:szCs w:val="28"/>
        </w:rPr>
        <w:t>(режиссёр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ктакль на славу удал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ублика довольна в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удожнику особые овац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красочные ...</w:t>
      </w:r>
      <w:r>
        <w:rPr>
          <w:rFonts w:cs="Times New Roman" w:ascii="Times New Roman" w:hAnsi="Times New Roman"/>
          <w:b/>
          <w:bCs/>
          <w:sz w:val="28"/>
          <w:szCs w:val="28"/>
        </w:rPr>
        <w:t>(декорации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хочешь стать другим,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зови на помощь ...</w:t>
      </w:r>
      <w:r>
        <w:rPr>
          <w:rFonts w:cs="Times New Roman" w:ascii="Times New Roman" w:hAnsi="Times New Roman"/>
          <w:b/>
          <w:bCs/>
          <w:sz w:val="28"/>
          <w:szCs w:val="28"/>
        </w:rPr>
        <w:t>(грим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шли в театр мы как-то с друг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кали долго, где нам се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азали нам, что полукруг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яды для нас в театре е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давних пор любой теат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ет свой..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(амфитеатр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ой в театре так нуж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для спектакля так важ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е вещи, что куп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тавить выстроить, сложи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сцене просто невозможн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сделать их подобье можн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в театре территори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готовят …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(бутафори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 царём, а то шут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щим или королё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 поможет, наприме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атральный…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(костюмер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ть кого о том спрос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нают — были на Рус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авники-смельча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ёры-весельча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ценки, шутки и подвох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чиняли …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(скоморохи)</w:t>
      </w:r>
      <w:r>
        <w:rPr>
          <w:rFonts w:cs="Times New Roman" w:ascii="Times New Roman" w:hAnsi="Times New Roman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ь спектакль завершился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ышно «Браво!», комплименты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 актёрам, в благодарность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рим мы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АПЛОДИСМЕНТЫ!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такое «Контрамарка»?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ст словарь на то отв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най, она – талон бесплатн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попросту –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БИЛЕТ!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актрисе, и актёр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Будь обычный он, иль мим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внешность изменяет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кияж искусный – 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ГРИМ!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ормлении лица –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рики, раскрас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шиньоны, и накладки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аклейки, маски –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всё для грима нуж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о всё, без спор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о мастеру по гриму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удожнику-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ГРИМЁРУ!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 смотрелось представленье интересне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благодарность слышались оваци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обно на сцене оформлени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м, деревья и другие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ДЕКОРАЦИИ!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сцену освещ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ьно, отменно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ветительный прибо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ен непремен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 прошло всё на «Ура!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 дают 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РОЖЕКТОРА!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хранения одежды посетител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атралов или кинозрител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было им удобно и не жарко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рдероб есть. Или проще –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РАЗДЕВАЛКА!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, что видите на сцен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лежит, висит, сто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предметы представленья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, знайте, 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РЕКВИЗИТ!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атральный он работник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ок «дирижёр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яющий спектаклем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, верно, 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РЕЖИССЁР!)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инотеатре – широкий экра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ирке – манеж иль аре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, а в театре, обычном театр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ощадка особая - 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СЦЕНА!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любитель представлени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мотрел их тьму, нема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театра почитатель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т зовётся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ТЕАТРАЛОМ!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ст на сцене - кукловод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ритель в зале там - наро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сту смотрят все на руку,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то за театр? </w:t>
      </w:r>
      <w:r>
        <w:rPr>
          <w:b/>
          <w:sz w:val="28"/>
          <w:szCs w:val="28"/>
        </w:rPr>
        <w:t>(Театр кукол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лу на руку надел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яукал, песню спел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нял перчатку -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т сплясал вприсядку!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куклу за собой ведет? -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едет по сцене... </w:t>
      </w:r>
      <w:r>
        <w:rPr>
          <w:b/>
          <w:sz w:val="28"/>
          <w:szCs w:val="28"/>
        </w:rPr>
        <w:t>(кукловод)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на сцене загражденье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вое на удивленье!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льцем сделана - не фирмой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зовется? - Просто... </w:t>
      </w:r>
      <w:r>
        <w:rPr>
          <w:b/>
          <w:sz w:val="28"/>
          <w:szCs w:val="28"/>
        </w:rPr>
        <w:t>(ширмой)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на сцене - лес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башня до небес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город, то деревня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угадал, наверно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получить овации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ужно? </w:t>
      </w:r>
      <w:r>
        <w:rPr>
          <w:b/>
          <w:sz w:val="28"/>
          <w:szCs w:val="28"/>
        </w:rPr>
        <w:t>(Декорации)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приходите без опаски -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атре кукол чудо-сказки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аздничная атмосфера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? - Когда идет... </w:t>
      </w:r>
      <w:r>
        <w:rPr>
          <w:b/>
          <w:sz w:val="28"/>
          <w:szCs w:val="28"/>
        </w:rPr>
        <w:t>(премьера)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кторина по сказк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и любимые сказки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сказк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сказки называют народными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казки называют авторским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какой сказки все вместе строили новый дом и почему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казочная героиня купила самовар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сказочный герой никак не засыпал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ня какой сказки обманом выгнала хозяина из домика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атр называют пальчиковым и почему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атр называют настольным и почему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атр называют кукольным и почем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думай историю по картинке (сюжет сказки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знай сказку по отрывку»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должи:  Например «Приходили к мухе ….»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справь ошибку: Петушок Ряба, Утки-лебеди, Маша и медведь, Волк и 7ягнят, Лисичка с кастрюлькой,   Заюшкин домик.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помни сказки» дети называют сказки, героями которых являются ЗАЯЦ и ЛИСА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12:00Z</dcterms:created>
  <dc:creator>Татьяна</dc:creator>
  <dc:description/>
  <cp:keywords/>
  <dc:language>en-US</dc:language>
  <cp:lastModifiedBy>ga</cp:lastModifiedBy>
  <dcterms:modified xsi:type="dcterms:W3CDTF">2015-09-02T03:48:00Z</dcterms:modified>
  <cp:revision>29</cp:revision>
  <dc:subject/>
  <dc:title>МУНИЦИПАЛЬНОЕ БЮДЖЕТНОЕ ОБРАЗОВАТЕЛЬНОЕ УЧРЕЖДЕНИЕ</dc:title>
</cp:coreProperties>
</file>