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96"/>
          <w:szCs w:val="96"/>
        </w:rPr>
      </w:pPr>
      <w:r>
        <w:rPr>
          <w:rStyle w:val="StrongEmphasis"/>
          <w:b w:val="false"/>
          <w:i/>
          <w:color w:val="000000"/>
          <w:sz w:val="96"/>
          <w:szCs w:val="96"/>
        </w:rPr>
        <w:t>Исследовательская работа</w:t>
      </w:r>
    </w:p>
    <w:p>
      <w:pPr>
        <w:pStyle w:val="Style15"/>
        <w:spacing w:before="0" w:after="240"/>
        <w:jc w:val="center"/>
        <w:rPr/>
      </w:pPr>
      <w:r>
        <w:rPr>
          <w:rStyle w:val="StrongEmphasis"/>
          <w:b w:val="false"/>
          <w:i/>
          <w:color w:val="000000"/>
          <w:sz w:val="96"/>
          <w:szCs w:val="96"/>
        </w:rPr>
        <w:t>«Сходство  русского и казахского фольклора»</w:t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/>
      </w:r>
    </w:p>
    <w:p>
      <w:pPr>
        <w:pStyle w:val="Style15"/>
        <w:spacing w:before="0" w:after="240"/>
        <w:jc w:val="right"/>
        <w:rPr>
          <w:rStyle w:val="StrongEmphasis"/>
          <w:b w:val="false"/>
          <w:b w:val="false"/>
          <w:i/>
          <w:i/>
          <w:color w:val="000000"/>
          <w:sz w:val="40"/>
          <w:szCs w:val="40"/>
        </w:rPr>
      </w:pPr>
      <w:r>
        <w:rPr>
          <w:rStyle w:val="StrongEmphasis"/>
          <w:b w:val="false"/>
          <w:i/>
          <w:color w:val="000000"/>
          <w:sz w:val="40"/>
          <w:szCs w:val="40"/>
        </w:rPr>
        <w:t>Выполнила Абдурахманова Жанар</w:t>
      </w:r>
    </w:p>
    <w:p>
      <w:pPr>
        <w:pStyle w:val="Style15"/>
        <w:spacing w:before="0" w:after="240"/>
        <w:jc w:val="center"/>
        <w:rPr/>
      </w:pPr>
      <w:r>
        <w:rPr>
          <w:rStyle w:val="StrongEmphasis"/>
          <w:i/>
          <w:color w:val="000000"/>
          <w:sz w:val="28"/>
          <w:szCs w:val="28"/>
        </w:rPr>
        <w:t>Содержание</w:t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ление – стр. 3</w:t>
      </w:r>
    </w:p>
    <w:p>
      <w:pPr>
        <w:pStyle w:val="Style15"/>
        <w:spacing w:lineRule="auto" w:line="360" w:before="0" w:after="240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II</w:t>
      </w:r>
      <w:r>
        <w:rPr>
          <w:rStyle w:val="StrongEmphasis"/>
          <w:b w:val="false"/>
          <w:color w:val="000000"/>
          <w:sz w:val="28"/>
          <w:szCs w:val="28"/>
        </w:rPr>
        <w:t>. Основные жанры казахского фольклора стр. 3-14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полнители казахского фольклора – стр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ходство русского и казахского фольклора - стр. 15-18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ывод – стр.18</w:t>
      </w:r>
    </w:p>
    <w:p>
      <w:pPr>
        <w:pStyle w:val="Normal"/>
        <w:spacing w:before="280" w:after="280"/>
        <w:ind w:left="-360" w:firstLine="1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ind w:left="360" w:hanging="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Устное творчество казах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24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ступление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захский фольклор — богатейшее духовное наследие, часть национальной культуры казахского народа. Он накапливался множеством поколений, в нем мудрость, вера, традиции предк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-поэтические традиции народа являются самобытными и многогранными, являясь неисчерпаемым родником казахской литературы и поэзии.</w:t>
      </w:r>
    </w:p>
    <w:p>
      <w:pPr>
        <w:pStyle w:val="Normal"/>
        <w:jc w:val="both"/>
        <w:rPr/>
      </w:pPr>
      <w:r>
        <w:rPr>
          <w:sz w:val="28"/>
          <w:szCs w:val="28"/>
        </w:rPr>
        <w:t>Устное народное творчество казахов уходит своими корнями в глубокую древность, этническую историю и создано преимущественно на основе пережитых народом исторических событий. Первоисточниками их могли быть краткие повествования о подвиге людей, отличившихся воинской доблестью, рассказы о несчастной трагической любви молодых, бросивших вызов несправедливости, здоровая стихия народной фантазии, проявлявшаяся в борьбе с силами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глубоко патриотичны в своем содержании, поэтичны в изложении, пронизаны призывом к единству, стойкости духа, настойчивости, упорству во имя достижения поставле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в капле воды отражены в них судьбы народа, его мудрость, отношение к окружающему ми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II</w:t>
      </w:r>
      <w:r>
        <w:rPr>
          <w:rStyle w:val="StrongEmphasis"/>
          <w:color w:val="000000"/>
          <w:sz w:val="28"/>
          <w:szCs w:val="28"/>
        </w:rPr>
        <w:t>. Основные жанры казахского фольклора.</w:t>
      </w:r>
    </w:p>
    <w:p>
      <w:pPr>
        <w:pStyle w:val="Normal"/>
        <w:jc w:val="both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хский фольклор уникален, он включает в себя свыше сорока жанровых разновидностей, значительная часть которых характерна только для казахского устного наро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неисчерпаем: героические сказания, лирико-эпические поэмы, предания, легенды, частушки, любовные и обрядовые песни, философские размышления, посвящения, поучительные сказки, остроумные поговорки, загадки, афоризмы, пословицы, прощальные, колыбельные и погребальные напевы, заговоры и заклинания, </w:t>
      </w:r>
      <w:r>
        <w:rPr>
          <w:color w:val="000000"/>
          <w:sz w:val="28"/>
          <w:szCs w:val="28"/>
        </w:rPr>
        <w:t>поэтические состязания (айты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Трудовые песни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развивалось в XV—XVII вв. многообразное по своей тематике и жанрам устное творчество казахов. Песни, меткие остроумные изречения занимали видное место в общественной и духовной жизни народа. Пословицы и поговорки ("Красноречие — первейшее искусство", "У ремесленника — золотые руки, у певца — золотые слова") свидетельствуют об особом уважении народа к искусству слов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творчество — зеркало общественной жизни. Патриархально-феодальный уклад, кочевой образ жизни народа накладывали неизгладимую печать на идейно-художественное содержание устного творчества казахского народа. Песни-сказания, былины, бытовые, обрядовые песни, лирические песни, пословицы и поговорки, изречения, афоризмы, героический эпос, социально-бытовые поэмы возникли в связи с общественной жизнью, трудовой деятельностью и борьбой народа за свою независимость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>Большая часть устной литературы разносторонне отображает взгляды, понятия и трудовые процессы кочевников-скотоводов, их многовековой трудовой опыт. Широко, например, отразилась в народном творчестве роль верблюда в кочевом быте. Пословицы "Самый тяжелый вьюк поднимает нар", "На пути нара не останется груза", "Издержки стойбища возмещает верблюд" ясно говорят о том, что верблюд был основной тягловой силой в условиях постоянных перекочевок. В народной песне говорилось: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а степная, колючие травы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евожат язык его шершавый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И несет </w:t>
      </w:r>
      <w:r>
        <w:rPr>
          <w:b/>
          <w:color w:val="000000"/>
          <w:sz w:val="28"/>
          <w:szCs w:val="28"/>
        </w:rPr>
        <w:t>мурунду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величаво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шь "шок!" — он тебе ответит: "уч!"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лени поставь, кибитку навьючь!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характеризовали казахи неприхотливость верблюда, его выносливость в ходьбе, в работе, покорность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люда-скакуна (желмая) прославляли в легендах, песнях-сказаниях, изображая его самым быстроногим животным, обгоняющим и коня, и ветер, и летящую птицу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воспевалась в устном народном творчестве казахов лошадь. Казахи часто говорили: "Конь - крылья мужчины", "Великан рождается от дородной матери, резвый конь — от благородной кобылы", "Резвый конь — от породистой кобылицы, драмадер — от одногорбой верблюдицы". В песнях и былинах лошадь характеризуется как друг, помощник и спутник человека. Много песен и легенд сложено о резвых скаковых лошадях, тулпаре (крылатом коне), которые "быстро настигают при преследовании и недосягаемы при отступлении".</w:t>
      </w:r>
    </w:p>
    <w:p>
      <w:pPr>
        <w:pStyle w:val="Style15"/>
        <w:spacing w:before="0" w:after="24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снях-сказаниях, легендах, связанных со скотоводством большое внимание уделялось сохранению скота от хищных зверей, повальных болезней, стихийных бедствий. "Хочешь умножить скот — найди пастбище", "Земля — мать, скот — ее сын", "Пусть за скотом ухаживает тот, кто его нажил" — в этих и подобных им пословицах и поговорках в афористической форме заключена практическая мудрость казахов-кочевников. В песне, связанной с днем Нового года (науруза), отражается радость по поводу благополучной перезимовки скота, увеличения поголовья стада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Сказки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ый репертуар казахов богато и разнообразно отражает многие стороны жизни казахского народа, преображенные народной фантазией в ту идеальную жизнь, о которой мечтало угнетенное крестьянство. Сказки дают много интересного для понимания общественной жизни и быта, чаяний и стремлений народа. Многие сказки, сохранившиеся в народной памяти, видоизменялись, обогащались как по содержанию, так и по форме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и культурные связи казахов с соседями способствовали возникновению и распространению общих сказочных сюжетов для народов Средней Азии (узбеков, таджиков, туркмен, киргизов), а также проникновению сюжетов русских, китайских, арабских и индийских сказок. В зависимости от общественного положения сказителя сказки нередко имели различное идейное содержание. Вера в аллаха, в рок, в достижение сказочным героем после всех невзгод и лишений желанного идеала - получения титула хана или богатства — объясняется ограниченностью кругозора сказителя, противоречивостью его мировоззрения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овали различные сказочные жанры: </w:t>
      </w:r>
      <w:r>
        <w:rPr>
          <w:b/>
          <w:i/>
          <w:color w:val="000000"/>
          <w:sz w:val="28"/>
          <w:szCs w:val="28"/>
        </w:rPr>
        <w:t>сказки о животных, волшебные, бытовые.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тастические сказки казахов представляют сочетание шаманских и мусульманских верований и представлений. В этих сказках ясно видно стремление народа разгадать тайны природы, проникнуть за пределы видимого, найти обетованную землю. Фантастические сказки и легенды рассказывают о благородных подвигах и мужественной борьбе охотников, метких стрелков, отдельных батыров (богатырей), красавиц, у которых "рот как месяц, глаза как солнце", мудрых старцев-прорицателей ("Ер-Тостик", "Едил-Жаик", Кула-мерген", "Алтын-сака", "Кара-мерген", "Аламан иЖоламан", "Жупар корыгы", "Асан-кайгы) и др. Батыры, охотники, смельчаки, добиваясь осуществления своих благородных устремлений, преодолевают опасности, борются с враждебными людям силами (семиглавым людоедом, одноглазым драконом, бабой-ягой, лешим, гиеной), всегда находя чудесных помощников. Героям сказок помогают "тулпар" — быстроногий конь, "шестимесячный путь шестью шагами переходящий", "желмая", "самрук" (жар-птица), уносящая батыра в поднебесье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помогают великаны, передвигающие горы, проглатывающие озера, провидцы, быстроходы. Все эти сказки воплощали мечту обитателей необъятных степей о быстром преодолении пространства, проникновении в тайны природы и покорении ее. Они находят аналогию в русских, арабских, индийских сказках, сказках народов Средней Азии, где эти мечты воплощены, например, в ковре-самолете. Верный помощник человека волшебный конь встречается с владельцем необъятных пастбищных просторов и несметных стад — чудовищем (жалмауыз), борется с ним и побеждает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е место в казахских волшебных сказках занимает фантастика. Храбрецы Ер-Тостик, Жоя-мерген, Кара-мерген, преодолевая все преграды, посещают неведомый, вол-шебный мир, узнают его тайны. Герои казахских фантастических сказок обладают высоким умом и моральными качествами, наделены необычайной силой, необыкновенным слухом и зрением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>В сказках-преданиях об Асан-кайгы, Жупар корыгы казахский народ воплотил свои мечты о. богатых пастбищах, привольных просторах, удобных для стоянок, о счастливой жизни. В сказке об Асане-печальнике рассказывается, как опечаленный судьбой своего народа, его бедностью, бесплодностью его земель, он решил отыскать обетованную землю, где дни беспечальны, народ не знает нищеты и лишений, где земли тучны, где нет ненависти и вражды, где "жаворонки мирно вьют гнезда на спине овец". На быстроногой верблюдице он объехал все казахские степи, горы, долины, леса и рощи, реки и озера, но. обетованной земли не нашел и умер, не осуществив свою мечту. Сюжет поэмы "Утеген батыр", впоследствии созданной Джамбулом, тесно связан с преданиями об Асане-кайгы. Имя Асана как народного заступника очень популярно в казахской степи. Его именем акыны часто начинали свои песни. Но образ Асана был использован и акынами, тяготевшими к феодально-родовой знати. Они создали свои, иные версии предания об Асане, где герой представлялся ханским наставником, что явно искажало образ, созданный народом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>Много казахских сказок посвящено животным, друзьями и помощниками человека. В них показаны домашние животные — верблюд, лошадь, овца, коза, а врагами — волк, лиса, медведь, тигр, змея. Некоторые из этих сказок повествуют о скакунах-тулпарах, завоевавших первенство на состязаниях ("Тепен-кок", "Сыртгандар"), или о скорби верблюдицы, потерявшей верблюжонка ("Боз инген") и т.п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сказках многих других народов, в том числе и русских, лиса неизменно выводится лукавой, медведь — увальнем, но грубым насильником, волк — жадным хищником. В большинстве сказок домашние животные —друзья человека — побеждают коварных хищников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кая пословица "Волк овце не товарищ, бай бедняку не товарищ" пришла из жизни, она очень метко сравнивает баев с волками. Сказки создали отталкивающие образы хищников. Волк пожирает не только ягнят и козлят, но и младенцев, подстерегает человека даже после его смерти и жадно набрасывается на его труп. В сказке "Волк-жених" волк-оборотень принимает образ человека, сватает красивую девушку, увозит ее и, в укромном месте перевернувшись на земле, снова становится матерым волком. Эта сказка вместе с тем отражает бесправное, тяжелое положение женщины-казашки, ее горькую долю. Образ волка в казахских сказках имеет своим прототипом насильников и угнетателей народных масс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об Аяз-бие, Жиренше и другие изображают выходцев из народа — Аяз-бия, Жиренше и его супругу красавицу Карашаш, а также Алдар Косе, Кожанасыра, Шопана- тазшу — красноречивыми, остроумными, сметливыми людьми. Их остроумие и смекалка направлены на изобличение и высмеивание самодуров-ханов, жадных баев, несправедливых биев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дар Косе, безбородый насмешник, остроумный и находчивый, выступает в сказке носителем народного юмора, направленного против эксплуататоров. Он обманывает ненавистных народу хана-самодура, скупого бая, ходжей и мулл, знахарей, шаманов и даже дьявола, высмеивает догмы ислам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енше-шешен (Жиренше-острослов) дал обет жениться на девушке, которая превзойдет его в красноречии и остроумии. Такой оказалась красавица Карашаш, и они поженились. Злой хан пожелал отнять Карашаш у Жиренше. Он дал ему труднейшее поручение, грозящее смертью. Благодаря своему уму и находчивости, а также помощи Карашаш Жиренше побеждает. Ханский двор в сказках о Жиренше представлен коварным и враждебным по отношению к одаренным людям из народ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Жиренше стал настолько популярен в народе, что само имя Жиренше стало нарицательным, обозначающим людей красноречивых и остроумных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линно народных, реалистических сказках говорится о равноправии женщин, их уме, любви и верности мужу — спутнику жизни, о их стремлении добиться личной свободы, брака с любимым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азахских сказок встречаются заимствования сказочных сюжетов у других народов. Немало заимствований из арабских сказок "Тысяча и одна ночь", индийской сказки "Тотынама", из русских, китайских, монгольских сказок стали такими же широко распространенными в народе, как и оригинальные казахские сказки. Отдельные же казахские сказки, предания, легенды отражают религиозные догмы, идеологию феодального класса. В целом же созданные народом на протяжении веков сказки являются важным жанром устного творчества казахов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Героический эпос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кий эпос — один из основных жанров устного творчества. Он восходит к глубокой древности. В орхоно-енисейских памятниках, а также в надгробных эпитафиях, обнаруженных археологами при раскопках, увековечены ратные подвиги батыров и родоначальников. Эти эпитафии являются как бы отрывками из былин. Былины первоначально составлялись из коротких песен типа "жоктау". Многие песни "жоктау" имеют сходство с отдельными частями эпических произведений. Исследователи полагают, что возникновение таких былин, как "Карабек", "Ер-Кокше", "Кобланды", "Камбар", относится к караханидскому времени и кипчакам XII-XIV вв. В сказках "Ер-Тостик" и "Кула-мерген" рассказывается об охотниках, метких стрелках и батырах; в них проза чередуется с поэзией. В эпосе "Камбар-батыр" также воспевается искусство охотника и стрелка. Вполне вероятно, что именно песни об охотниках, метких стрелках положили начало казахским былинам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лся казахский эпос позднее, в XVI—XVII вв., в период вооруженной борьбы казахов против джунгарских феодалов и калмыков, переселившихся в междуречье Волги и Урала в начале XVII в. В XVIII—XIX вв. эпос продолжал развиваться, тексты эпических произведений были донесены до наших дней певцами-сказителями в устном исполнении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ческий эпос — это сюжетные поэмы, рассказывающие о героической жизни и ратных подвигах батыров, обладавших необычайной силой, защищавших племена и отдельные роды от набегов чужеземцев, спасавших народ от тяжелых бедствий. В устной литературе в понимании народа слово "батыр" означает отважного, справедливого, сильного человека — героя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захском героическом эпосе наряду с обычными для эпоса элементами фантастики и героизации отражены исторические события. Так, например, эпос "Кобланды" возник в связи с длительной войной между кипчаками и иранцами; "Ер-Таргын" — в связи с междоусобной борьбой в Крымском ханстве; эпические поэмы об Ер-Саине, Камбаре, Алпамыше, Ер-Косае, Торе-хане, Телагысе, Кубыгуле и других отображают совместные выступления кипчакских, ногайских родов и племен против калмыков. Герои этих произведений не именовались "казахами", они считаются выходцами из Ногайлы. Сюжет некоторых эпических произведений является общим для народов Средней Азии. Так, эпос "Алпамыш" широко распространен у казахов, узбеков и каракалпаков; "Кероглы" — у азербайджанцев, таджиков, казахов, узбеков, туркмен, каракалпаков. В киргизском эпосе "Манас" казах Ер-Кокше участвует в войне в качестве одного из главных батыров, а в казахском варианте "Ер-Кокше", опубликованном В.В. Радловым, батыр Манаша изображен другом Кокше. О том, что казахские эпические произведения возникли в связи с историей не только казахов, но и братских народов Средней Азии, говорит следующее высказывание Чокана Валиханова: "Надо полагать, что под ногаями первоначально разумелись в Средней Азии все кочевые племена тюркского и монгольского происхождения... Ногайские предания относятся к концу XIV, XV и к XVI векам. Предания эти имеют эпический характер и поются рифмованными стихами и потому принадлежат к области народной устной литературы. Они замечательны как выражение народного духа, понятий, обычаев, нравов, образа жизни, замечательны также в филологическом отношении"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эпические произведения носят народный характер. Некоторые из эпических песен искажены в угоду классовым интересам феодальной знати, ханов и султанов. Например, былина об Урак-Мамае прославляет набеги ханов, направленные против народов, феодальные междоусобицы. Кроме того, некоторые акыны и певцы, выражавшие интересы феодалов, перерабатывали народные произведения в нужном для них направлении, создавали новые варианты. Одним из произведений, претерпевших существенные идейные изменения, является эпос "Шора-батыр"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одных эпических произведениях общественные мотивы преобладают над личными. В образе батыра певцы воплощали патриотические идеи. Батыры казахского народного эпоса боролись против завоевателей, отражали их нападения. Камбар, например, воюет с калмыками, освобождает из-под их ига своих сородичей — девяносто дворов бедняков и весь Ногайлинский край. Алпамыш воюет с калмыцким ханом Тайшей, разорившим родину Алпамыша в его отсутствие. Кобланды сражается с ханом Алшагиром, поработившим его родителей, семью, весь кипчакский род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батыры сами нападают на соседние племена. Народ не поддерживал таких батыров. Когда Кобланды ради наживы напал на мирного хана Кобыкты, то сам попал в плен и понес наказание. Действия Ер-Саина, постоянно искавшего встреч с врагом, жаждавшего битв, народ не восхвалял, а, наоборот, высмеивал. Надменный Саин, избивавший своих пастухов, в первой же схватке терпит жестокое поражение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амых крупных и популярных эпических поэм казахского народа является эпос о Кобланды-батыре, составляющий в некоторых вариантах до десяти тысяч строк. В былине рассказывается о рождении, росте и возмужании Кобланды, его женитьбе на умной и красивой девушке Куртке, о резвом тулпаре Тайбурыле и о походе батыра против ханов Казана и Алшагира, исконных врагов кипчакского рода. Большое внимание при этом уделяется окружению и условиям жизни батыра. В полных вариантах "Кобланды", как и во многих других произведениях, вступительные главы посвящены многострадальной участи престарелых родителей героя. Сын их появляется на свет при сказочных обстоятельствах. Вслед за рассказом о рождении героя следует история его женитьбы. Любимая девушка достается будущему батыру нелегко, ценой тяжелой, длительной борьбы. Обстоятельства рождения Алпамыша, его возмужания и же-нитьбы на красавице Гульбаршин в известной мере сходны с эпосом о Кобланды. Образ жены батыра как бы дополняет его образ: если у батыра по молодости лет мало опыта, то жена его является воплощением опыта и разума; если у батыра недостаточно развито чувство чести и достоинства, жена входит в поэму как воплощение чести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судьбе Кобланды, как и других батыров, во всех эпических песнях играют его друзья, в особенности конь — ближайший друг и помощник батыра. Клички богатырских коней столь же широко известны в народе, как и имена героев: Тайбурыл (чалый) — у Кобланды, Тарлан (сивка) — у Таргына, Байшубар (чубарый) — у Алпамыша, Кара- каска (вороной с лысиной) — у Камбар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ылине Тайбурыл в состязании с летящей птицей стремительным ветром, "пыль одного холма соединяет с пылью другого холма", перескакивает высокие горы; дикие ослы и цапли мигом оказываются задавленными копытами Тайбурыла, его копыта месят огромные валуны, как глину; расстояние, измеряемое сорокадневным переходом, Кобланды покрывает на Тайбурыле за один день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былин мастерски характеризуются быт, нравы, обычаи, традиции народа. Героизм, мужество, нежная любовь, радость, восторг, комические моменты в положении отдельных героев отражены в высокохудожественной форме. В былинах во многих случаях показаны жизненные явления, чувства и страсти героев, дано описание свадебных пиров во время женитьбы Кобланды и Алпамыша. В этих поэмах широко использованы различные формы устного творчества: "той-бастар", "жар-жар", "жоктау"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ма о Камбаре, получившая большое распространение в народе, отличается своими идейно-художественными особенностями. В поэме реальная действительность преобладает над фантастикой, гиперболами. Охотничья жизнь бедняка Камбара, имевшего только одного коня, заботившегося о судьбе голодных сородичей, любовь к нему девушки Назым, мужество, стойкость, моральные качества батыра, ставящего честь народа превыше всего, в поэме обрисованы с реалистических позиций, красочно и занимательно. Когда полчища захватчиков вторгаются в пределы родного края, Камбар не таит злобу и обиду на сыновей бека Азимбая, всячески унижавших и оскорблявших его за бедность. "Из-за досады к глупым шести сыновьям Азимбая не стоит совершать плохой поступок, надо твердо вставать на защиту народа", — решает Камбар. Прославление и художественное изображение охотничьего промысла, характерные дляпоэмы "Камбар-батыр", редко встречаются в устной казахской литературе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м характером, большой художественной силой отличается былина "Ер-Таргын". Храбрость, моральные достоинства Ер-Таргына служат делу защиты своей родины от нашествия захватчиков. В былине ясно показаны противоречия между правящей кликой ханов и Ер-Таргыном. Таргын характеризуется как богатырь, заступник народа, а ханы - как вероломные обманщики народа. Несмотря на то, что Таргын неоднократно спасал страну от калмыцких набегов, хан и его окружение бросают Таргына, получившего увечье в бою, в безлюдной степи. Подвиги Таргына высоко ценит народ и сподвижники батыр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ые средства эпоса "Ер-Таргын" весьма выразительны, он изобилует меткими поэтическими образами; особенно эмоциональны описания единоборства Таргына с тысячными полчищами врага, волнующая песня-переживание девушки Ак-Жунус, борющейся с притязаниями старого насильника Карткожак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достоинства "Ер-Таргына" и "Кобланды" позволяют причислить их к шедеврам эпической поэзии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ословицы, поговорки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Широкое развитие в казахском устном творчестве получили образцы различных мелких жанров: пословиц, загадок, изречений, афоризмов, сатирических, юмористических песен, лирических песен, словесных состязаний на бытовые темы, частушек и др. Пословицы и поговорки среди этих жанров наиболее широко и разносторонне показывают жизнь и быт казахского народа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ечение "Пословица — краса слова" свидетельствует о том значении, которое придавал народ меткому слову. Широко применяя пословицы в повседневной жизни как в прямом смысле, так и в аллегорической, иносказательной форме, народ выражал в них свое мировоззрение, обычаи и нравы, свое отношение к многим явлениям действительности. Если в древности говорилось "Родня хоть и обидится, да не отречется", "Коли выпить яду, так уж всем родом", то в более позднее время, когда род усиленно разлагался, в обиход входит пословица "Лучше пусть завоюет приз жеребенок-стригунок соседа, чем конь сородича"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феодальных усобиц и набегов у казахов сложилась пословица "Смельчак и волк добывают пищу всегда в пути". Многие пословицы и поговорки раскрывают отношение народа к феодальной верхушке: "От хана — кол, от бия — колотушка", "Не ходи к хану — сам придет за ясаком, не ходи к бию — сам придет к тебе в дом", "Хан - разбойник, народ — жнец"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вязи с ростом удельного веса баев в общественной жизни возникли новые пословицы и поговорки: "Пусть говорит сын бая, хоть косорот", "Хану не сдобровать, ежели поссорился с народом, бию не сдобровать, если подружился с баем-скрягой", "Бай не признает родства, торговля не признает дружбы"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казахских пословицах встречаются и такие, которые проповедуют религиозную идеологию. Наряду с ними много сатирических пословиц и поговорок, высмеивающих религию, ее служителей — мулл, ходжей, например: "И бог сторонник сильного", "Лучше ехать, чем уповать на бога", "Лучше женщина в белом платке, чем мулла в белой чалме", "В старой мечети — кукушка вещунья, в обезумевшем ауле — осел вещун", "Кривое колесо дорогу портит, невежественный мулла народ портит".</w:t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захские пословицы лаконично выражают многие жизненные явления, правила поведения человека: "Молодость — пламя, старость — рабство", "Для старого мерилом служит новое, для плохого мерилом служит хорошее", "Хоть и отдашь душу врагу, но не выдавай тайну", "У кого мало труда,у того мало доходов", "Результат труда земледельца — изобилие, результат труда торговца — долг", "Ради жизни богатства не пожалею, ради чести жизнью дорожу", "Хочешь размножить скот — найди пастбище, хочешь обильной пищи - найди посуду", "Герой умирает только один раз, а трус тысячу раз"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ного пословиц и поговорок возвеличивает героизм, восхваляет дружбу, порядочность, трудолюбие, гостеприимство, вежливость, изобличает и высмеивает ложь, воровство, лицемерие, ханжество, насилие, родовую вражду. Эти пословицы и поговорки со временем видоизменялись, обогащались.</w:t>
      </w:r>
    </w:p>
    <w:p>
      <w:pPr>
        <w:pStyle w:val="Style15"/>
        <w:spacing w:before="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Айты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ой вид устной народной поэзии, как айтыс, появился в 19 веке, во времена, когда казахская музыка освобождается от сковывающих цепей религии и обряда и начинает развиваться как самостоятельное народное творчество. Этот период стал поистине духовным ренессансом нации, давшим расцвет основных музыкальных традиций народа - инструментальной, песенной, акынс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йтыс - это состязание между двумя импровизаторами- песенниками, называемых в народе акынами. Во время айтыса акыны вели как бы песенный диалог на любую произвольную тему. Это состязание на находчивость, умение быстро, оригинально и метко, с юмором и остроумием ответить противнику, находу экспромтом придумывая ответ в песенной форме, сопровождая свой ответ игрой на домбре, кобызе и выразительными жес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ак айтыс представлял собой синтез ряда искусств - это и поэзия, и музыка, и драмматическое представление, и исполнительское мастерств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авило айтыс проходил перед собравшимся народом, который в итоге и решал, кто же из акынов достоин звания лучшег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уществовало несколько видов айтыса, самыми распространенными из которых являются каим-айтыс и сере-айты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Каим-айтыс</w:t>
      </w:r>
      <w:r>
        <w:rPr>
          <w:color w:val="000000"/>
          <w:sz w:val="28"/>
          <w:szCs w:val="28"/>
        </w:rPr>
        <w:t xml:space="preserve"> – это короткие песенные импровизации, айтыс между молодыми начинающими акынами, такой айтыс часто затевался среди молодежи во время игр, праздников, это самый доступный вид айтыс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уре-айтыс</w:t>
      </w:r>
      <w:r>
        <w:rPr>
          <w:color w:val="000000"/>
          <w:sz w:val="28"/>
          <w:szCs w:val="28"/>
        </w:rPr>
        <w:t xml:space="preserve"> - это айтыс между опытными акынами, уже сыскавшими признание в народе, как мастера импровизации. Такими вот известными мастерами айтыса стали акыны Орынбай, Шоже, Жанака, Биржан и Сара, Асет, Ырысжан, Суюмбай, Джамбул и др. Они являются создателями традиций и школ айтыса. Их айтысы, получившие устное распространение или записанные с середины 19 века казахскими и русскими учеными, представляют собой динамичные самостоятельные произведения.</w:t>
      </w:r>
    </w:p>
    <w:p>
      <w:pPr>
        <w:pStyle w:val="Normal"/>
        <w:spacing w:before="280" w:after="280"/>
        <w:ind w:firstLine="375"/>
        <w:jc w:val="both"/>
        <w:rPr/>
      </w:pPr>
      <w:r>
        <w:rPr>
          <w:color w:val="000000"/>
          <w:sz w:val="28"/>
          <w:szCs w:val="28"/>
        </w:rPr>
        <w:t>Создавая высокое искусство и приобщая простых людей к «божественному таинству» - музыке, они при жизни пользовались большой любовью и уважением в обществе и всегда находились в центре всеобщего внимания и притяжения.</w:t>
      </w:r>
    </w:p>
    <w:p>
      <w:pPr>
        <w:pStyle w:val="Normal"/>
        <w:spacing w:before="280" w:after="28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Леге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егенда -приблизительный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иноним</w:t>
        </w:r>
      </w:hyperlink>
      <w:r>
        <w:rPr>
          <w:color w:val="000000"/>
          <w:sz w:val="28"/>
          <w:szCs w:val="28"/>
        </w:rPr>
        <w:t> понятия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иф</w:t>
        </w:r>
      </w:hyperlink>
      <w:r>
        <w:rPr>
          <w:color w:val="000000"/>
          <w:sz w:val="28"/>
          <w:szCs w:val="28"/>
        </w:rPr>
        <w:t>;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пический</w:t>
        </w:r>
      </w:hyperlink>
      <w:r>
        <w:rPr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ссказ</w:t>
        </w:r>
      </w:hyperlink>
      <w:r>
        <w:rPr>
          <w:color w:val="000000"/>
          <w:sz w:val="28"/>
          <w:szCs w:val="28"/>
        </w:rPr>
        <w:t> о происходившем в незапамятные времена; главные герои рассказа — обычно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ерои</w:t>
        </w:r>
      </w:hyperlink>
      <w:r>
        <w:rPr>
          <w:color w:val="000000"/>
          <w:sz w:val="28"/>
          <w:szCs w:val="28"/>
        </w:rPr>
        <w:t> в полном смысле слова, часто в событиях непосредственно участвуют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оги</w:t>
        </w:r>
      </w:hyperlink>
      <w:r>
        <w:rPr>
          <w:color w:val="000000"/>
          <w:sz w:val="28"/>
          <w:szCs w:val="28"/>
        </w:rPr>
        <w:t> и другие сверхъестественные силы. События в легенде нередко преувеличиваются, добавляется много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ымысла</w:t>
        </w:r>
      </w:hyperlink>
      <w:r>
        <w:rPr>
          <w:color w:val="000000"/>
          <w:sz w:val="28"/>
          <w:szCs w:val="28"/>
        </w:rPr>
        <w:t>. Поэтому учёные не считают легенды полностью достоверными историческими свидетельствами, не отрицая, впрочем, что в большинстве своём легенды основаны на реальных событи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егенды делят на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лигиозные</w:t>
        </w:r>
      </w:hyperlink>
      <w:r>
        <w:rPr>
          <w:color w:val="000000"/>
          <w:sz w:val="28"/>
          <w:szCs w:val="28"/>
        </w:rPr>
        <w:t> и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оциальны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ы, как правило, были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устными</w:t>
        </w:r>
      </w:hyperlink>
      <w:r>
        <w:rPr>
          <w:color w:val="000000"/>
          <w:sz w:val="28"/>
          <w:szCs w:val="28"/>
        </w:rPr>
        <w:t> рассказами, часто положенными на музыку; передавались легенды из уст в уста, обычно бродячими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казителями</w:t>
        </w:r>
      </w:hyperlink>
      <w:r>
        <w:rPr>
          <w:color w:val="000000"/>
          <w:sz w:val="28"/>
          <w:szCs w:val="28"/>
        </w:rPr>
        <w:t>. Позднее множество легенд было записа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рядовые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 одно событие, ни один праздник в казахской семье не обходился без пес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вадьбах, например, исполнялся “Жар-жар” - проводы невесты в форме хорового пения с ведущими как со стороны девушек, так и со стороны парней - сверстников новобрачных. Другая ритуальная песня “Сынсу” - прощание с родным очагом - исполнялась невестой перед выездом свадебной процессии из аула. В ауле жениха певцом-песенником исполнялась третья ритуальная песня “Беташар” для ознакомления невесты с его родственниками. Характеризуя в стихах каждого из почтенных родственников, он призывал невесту отдать поклон в его честь, относиться к нему уважительно, как подобает достойной неве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Жоктау” - плач по усопшему. По установившейся традиции его исполняли женщины на поминках, устраиваемых в день смерти родича, в день его похорон, через семь дней, сорок дней, год и четыре года после смерти.</w:t>
      </w:r>
    </w:p>
    <w:p>
      <w:pPr>
        <w:pStyle w:val="Normal"/>
        <w:spacing w:before="280" w:after="28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Все это результат усилий безымянных творцов казахского фольклора, шлифовавших исконно народные произведения на протяжении веков. В силу того обстоятельства, что они передавались из уста в уста, из поколения в поколение, эти произведения изменялись и дополнял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ероические сказания и лиро-эпические поэ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ение народа - главная цель всех героических сказаний, главными персонажами которых выступают батыры. Их жены оказываются в роли умных помощниц, советчиц, как, например, Кортка в “Кобланды”, Акжунус в “Ер-Таргыне”, наравне с мужьями разделяют все невзгоды жизни, ведут борьбу. Герои терпят невероятные трудности, лишения, но в конце концов выходят побе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рико-эпические поэмы “Кыз-Жибек”, “Козы-Корпеш - Баян-Сулу” сходны между собой по содержанию, по теме и развертыванию событий, для их жанра характерны социально-бытовая направленность, любовная лирика. А в поэме “Айман-Шолпан” все явления жизни и быта тогдашнего казахского общества изображаются реально, без особого пре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рико-эпических поэмах, не жалея красок, с особенной любовью авторы воспевают красоту девушки, находят ей сравнения и эпитеты из окружающей сред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белый сокол, она</w:t>
        <w:br/>
        <w:t>На перчатке ловчей была.</w:t>
        <w:br/>
        <w:t>Несомненной красотой,</w:t>
        <w:br/>
        <w:t>Словно утренний снег б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воспевается красота девушки в поэме “Камбар и Назы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азахские загад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неотъемлемая часть фольклора.  Первые </w:t>
      </w:r>
      <w:r>
        <w:rPr>
          <w:bCs/>
          <w:color w:val="000000"/>
          <w:sz w:val="28"/>
          <w:szCs w:val="28"/>
        </w:rPr>
        <w:t>загад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явились очень давно. В древности они носили мифическое и символическое знач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Загад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то использовали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захских народных сказках</w:t>
      </w:r>
      <w:r>
        <w:rPr>
          <w:color w:val="000000"/>
          <w:sz w:val="28"/>
          <w:szCs w:val="28"/>
        </w:rPr>
        <w:t>. Они считались неким испытанием, происхождение которых приводит к исполнению желаний. Правильно отгадать загадку для героев сказок означало найти ключ решения многих проблем. Неумелое и ошибочное разгадывание загадок приводило к самым ужасным последстви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Ещё во время вхождения Казахстана в Советский Союз ведущие педагоги СССР доказали эффективность использования загадок в процессе воспитания дете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 зря считается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загадки это самый надежный, долговечный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влекательный способ обучения детей</w:t>
      </w:r>
      <w:r>
        <w:rPr>
          <w:color w:val="000000"/>
          <w:sz w:val="28"/>
          <w:szCs w:val="28"/>
        </w:rPr>
        <w:t xml:space="preserve">, ведь во время разгадывания загадок, дети попутно знакомятся с окружающей средой, культурой и мудростью своих предков, а так же развивают свое логическое мышление. Например, </w:t>
      </w:r>
      <w:r>
        <w:rPr>
          <w:i/>
          <w:sz w:val="28"/>
          <w:szCs w:val="28"/>
        </w:rPr>
        <w:t>Белый баран ушёл, а чёрный остался. Что эт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 и земля весной 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Исполнители казахского фолькл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остранителями  народного творчества в прошлом бы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жыршы - сказитель, который мог спеть целую поэму на память, пользуясь при этом традиционными приемами народного исполнительства, импровизации, демонстрируя одновременно виртуозную игру на народных инструментах. Таким был </w:t>
      </w:r>
      <w:r>
        <w:rPr>
          <w:b/>
          <w:sz w:val="28"/>
          <w:szCs w:val="28"/>
        </w:rPr>
        <w:t>Мурын-жырау (1860-1954</w:t>
      </w:r>
      <w:r>
        <w:rPr>
          <w:sz w:val="28"/>
          <w:szCs w:val="28"/>
        </w:rPr>
        <w:t>), владевший феноменальной памятью, талантом актера “театра одного исполнителя”, пел на память и эмоционально рассказывал содержание целой серии эпических поэм “О сорока батырах” - памятника устного народного творчества XIV-XVII вв., записи которых хранятся ныне в редком фонде Национальной Академии наук Казахстана;</w:t>
      </w:r>
    </w:p>
    <w:p>
      <w:pPr>
        <w:pStyle w:val="Normal"/>
        <w:jc w:val="both"/>
        <w:rPr/>
      </w:pPr>
      <w:r>
        <w:rPr>
          <w:sz w:val="28"/>
          <w:szCs w:val="28"/>
        </w:rPr>
        <w:t>2) анши - певец, достигший высоты исполнительного мастерства на народной основе. Такими были </w:t>
      </w:r>
      <w:hyperlink r:id="rId13">
        <w:r>
          <w:rPr>
            <w:rStyle w:val="InternetLink"/>
            <w:sz w:val="28"/>
            <w:szCs w:val="28"/>
          </w:rPr>
          <w:t>Биржан-сал,</w:t>
        </w:r>
      </w:hyperlink>
      <w:r>
        <w:rPr>
          <w:sz w:val="28"/>
          <w:szCs w:val="28"/>
        </w:rPr>
        <w:t> Ахан-серэ, Балуан-шолак, Мади, Ибрай и др. А вот </w:t>
      </w:r>
      <w:hyperlink r:id="rId14">
        <w:r>
          <w:rPr>
            <w:rStyle w:val="InternetLink"/>
            <w:sz w:val="28"/>
            <w:szCs w:val="28"/>
          </w:rPr>
          <w:t>Амре Кашаубаеву </w:t>
        </w:r>
      </w:hyperlink>
      <w:r>
        <w:rPr>
          <w:sz w:val="28"/>
          <w:szCs w:val="28"/>
        </w:rPr>
        <w:t>- выдающемуся казахскому певцу суждено было спеть на домбре такие сложные, требующие сценического воплощения и высокого профессионального мастерства песни как “Агаш аяк”, “Жалгыз арша”, “Смет”, “Уш дос” на Всемирных выставках в Париже (1925 ), во Франкфурте-на-Майне (192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кын - певец, обладающий искусством импровизации. Большой популярностью среди народа пользовался среди народа великий казахский </w:t>
      </w:r>
      <w:r>
        <w:rPr>
          <w:b/>
          <w:sz w:val="28"/>
          <w:szCs w:val="28"/>
        </w:rPr>
        <w:t>акын Жамбыл (1846-1945).</w:t>
      </w:r>
    </w:p>
    <w:p>
      <w:pPr>
        <w:pStyle w:val="Normal"/>
        <w:spacing w:before="280" w:after="280"/>
        <w:ind w:left="-360"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-360"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Сходство русского и казахского фольклора.</w:t>
      </w:r>
    </w:p>
    <w:p>
      <w:pPr>
        <w:pStyle w:val="Style15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роизведениях  русского и казахского народов наблюдаются общие сюжеты и мотивы, как следствие экономических, исторических и культурных взаимосвязей  между Востоком и Западом в средние века, которые должным образом отразились на духовной жизни разных народов: христианские влияния; влияния арабов и евреев; крестовые походы, нашествие монголов и путешествия на Восток. Следует назвать и еще один из значительных путей международного общения - Великий шелковый путь.</w:t>
      </w:r>
    </w:p>
    <w:p>
      <w:pPr>
        <w:pStyle w:val="Style15"/>
        <w:shd w:fill="FFFFFF" w:val="clear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ли́кий Шёлковый путь</w:t>
      </w:r>
      <w:r>
        <w:rPr>
          <w:sz w:val="28"/>
          <w:szCs w:val="28"/>
        </w:rPr>
        <w:t xml:space="preserve"> — </w:t>
      </w:r>
      <w:hyperlink r:id="rId15">
        <w:r>
          <w:rPr>
            <w:rStyle w:val="InternetLink"/>
            <w:color w:val="000000"/>
            <w:sz w:val="28"/>
            <w:szCs w:val="28"/>
          </w:rPr>
          <w:t>караванная</w:t>
        </w:r>
      </w:hyperlink>
      <w:r>
        <w:rPr>
          <w:color w:val="000000"/>
          <w:sz w:val="28"/>
          <w:szCs w:val="28"/>
        </w:rPr>
        <w:t xml:space="preserve"> дорога, связывавшая Восточную Азию со Средиземноморьем в древности и в </w:t>
      </w:r>
      <w:hyperlink r:id="rId16">
        <w:r>
          <w:rPr>
            <w:rStyle w:val="InternetLink"/>
            <w:color w:val="000000"/>
            <w:sz w:val="28"/>
            <w:szCs w:val="28"/>
          </w:rPr>
          <w:t>Средние века</w:t>
        </w:r>
      </w:hyperlink>
      <w:r>
        <w:rPr>
          <w:color w:val="000000"/>
          <w:sz w:val="28"/>
          <w:szCs w:val="28"/>
        </w:rPr>
        <w:t xml:space="preserve">. В первую очередь, использовался для вывоза </w:t>
      </w:r>
      <w:hyperlink r:id="rId17">
        <w:r>
          <w:rPr>
            <w:rStyle w:val="InternetLink"/>
            <w:color w:val="000000"/>
            <w:sz w:val="28"/>
            <w:szCs w:val="28"/>
          </w:rPr>
          <w:t>шёлка</w:t>
        </w:r>
      </w:hyperlink>
      <w:r>
        <w:rPr>
          <w:color w:val="000000"/>
          <w:sz w:val="28"/>
          <w:szCs w:val="28"/>
        </w:rPr>
        <w:t xml:space="preserve"> из </w:t>
      </w:r>
      <w:hyperlink r:id="rId18">
        <w:r>
          <w:rPr>
            <w:rStyle w:val="InternetLink"/>
            <w:color w:val="000000"/>
            <w:sz w:val="28"/>
            <w:szCs w:val="28"/>
          </w:rPr>
          <w:t>Китая</w:t>
        </w:r>
      </w:hyperlink>
      <w:r>
        <w:rPr>
          <w:color w:val="000000"/>
          <w:sz w:val="28"/>
          <w:szCs w:val="28"/>
        </w:rPr>
        <w:t xml:space="preserve">, с чем и связано его название. Путь был проложен во </w:t>
      </w:r>
      <w:hyperlink r:id="rId19">
        <w:r>
          <w:rPr>
            <w:rStyle w:val="InternetLink"/>
            <w:color w:val="000000"/>
            <w:sz w:val="28"/>
            <w:szCs w:val="28"/>
          </w:rPr>
          <w:t>II веке до н. э.</w:t>
        </w:r>
      </w:hyperlink>
      <w:r>
        <w:rPr>
          <w:color w:val="000000"/>
          <w:sz w:val="28"/>
          <w:szCs w:val="28"/>
        </w:rPr>
        <w:t xml:space="preserve"> Один и</w:t>
      </w:r>
      <w:r>
        <w:rPr>
          <w:sz w:val="28"/>
          <w:szCs w:val="28"/>
        </w:rPr>
        <w:t>з путей шёл через казахские степ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ходы Александра Македонского в Среднюю Азию в 4 веке-до н.э. также оказали огромное влияние на духовную жизнь разных народов. На Востоке он известен как Искандер зулкариайн (двурогий); рог означал - силу, могущество, двурогий символизировал Запад и Восток. </w:t>
      </w:r>
    </w:p>
    <w:p>
      <w:pPr>
        <w:pStyle w:val="Style15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Ознакомившись с произведениями устного казахского творчества, я увидела достаточно много сходств.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ходство русской и казахской сказки: 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1)И в русской, и в казахской сказке находится человек , который даёт мудрые советы(сходство элементов сюжетов) и потом исчезает. (Русской народная сказка «Царевна лягушка», а казахская - «Мудрые советы»)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2)В обеих сказках присутствуют поговорки и пословицы: утро вечера мудренее-«Царевна лягушка», где ты отведал хлеб-соль , не будь тому соперником  - «Мудрые советы»)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3) В обеих сказках зло наказывается, а добро побеждает (Кощей Бессмертный-«Царевна лягушка» прахом рассыпался, Ханша была сожжена на углях-«Мудрые советы»)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4) Сходство элементов композиции: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 xml:space="preserve">1.В обеих сказках есть </w:t>
      </w:r>
      <w:r>
        <w:rPr>
          <w:b/>
          <w:bCs/>
          <w:sz w:val="28"/>
          <w:szCs w:val="28"/>
        </w:rPr>
        <w:t>зачин</w:t>
      </w:r>
      <w:r>
        <w:rPr>
          <w:sz w:val="28"/>
          <w:szCs w:val="28"/>
        </w:rPr>
        <w:t>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 некотором царстве , в некотором государстве жил-был царь, и было у него три сына-«Царевна лягушка»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 одного богатого казаха был единственный сын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2. Концовка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 заканчиваются обе сказки тем, что добро побеждает зло.</w:t>
      </w:r>
    </w:p>
    <w:p>
      <w:pPr>
        <w:pStyle w:val="Style15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акже, прочитав другие казахские сказки, я заметила, что мотив "превращения" (в зверей и птиц)  отражается во многих казахских и русских народных сказках: "Царевна-лягушка", "Перышко Финиста, ясна сокола", "Белая уточка", "Крупеничка"(русск);| "Кебис, волшебное кольцо и веточки", "Царь и беркут".(каз.).  </w:t>
      </w:r>
    </w:p>
    <w:p>
      <w:pPr>
        <w:pStyle w:val="Style15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произведениях русского и казахского устного народного творчества присутствуют сюжеты, связанные с образами змея, птиц огромной величины ("Иван-крестьянский сын и чудо-юдо" - русск.сказка, "Кендебай на коне Кергула", "Красавица Ыирасан и владыка подводного ханства" – казахская сказ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усская народная сказка "Царевна-лягушка" и казахская народная сказка ''Жигит и волчица» также близки между собой:  героями, событиями и концовкой сказок.  Обе сказки  утверждают победу добра и справедливости над злом и коварством.  В обеих сказках главные герои сжигают кожу (в русской сказке -  лягушки, а в казахской - шкуры волчицы). Также я узнала, что обе сказки имеют истоки мифологических мотивов.</w:t>
        <w:br/>
        <w:br/>
        <w:br/>
      </w:r>
      <w:r>
        <w:rPr>
          <w:i/>
          <w:color w:val="333333"/>
          <w:sz w:val="28"/>
          <w:szCs w:val="28"/>
        </w:rPr>
        <w:t>Что общего в русской бытовой сказке и казахской?</w:t>
      </w:r>
      <w:r>
        <w:rPr>
          <w:i/>
          <w:color w:val="333333"/>
        </w:rPr>
        <w:t xml:space="preserve"> </w:t>
        <w:br/>
      </w:r>
      <w:r>
        <w:rPr>
          <w:color w:val="333333"/>
        </w:rPr>
        <w:br/>
      </w:r>
      <w:r>
        <w:rPr>
          <w:color w:val="000000"/>
          <w:sz w:val="28"/>
          <w:szCs w:val="28"/>
        </w:rPr>
        <w:t xml:space="preserve">1. Бо́льшая часть бытовых сказок – как русских, так и казахских – по композиции близка к анекдоту. </w:t>
        <w:br/>
        <w:t xml:space="preserve">2. В бытовых сказках присутствует бытовой юмор, в основе которого – смешные и анекдотичные ситуации, взятые из жизни. </w:t>
        <w:br/>
        <w:t xml:space="preserve">3. Бытовые сказки отличаются острой социальной направленностью (бедные шутят над богатыми) . </w:t>
        <w:br/>
        <w:t xml:space="preserve">4. Положительный персонаж бытовых сказок – бедняк, наёмный работник. </w:t>
        <w:br/>
        <w:t xml:space="preserve">5. Отрицательный персонаж бытовых сказок – богач (царь, барин, хан, бай) . </w:t>
        <w:br/>
        <w:t xml:space="preserve">6. Положительный персонаж бытовой сказки всегда остается победителем, сумевшим наказать зло, воплощенное в богаче (барине, бае) . </w:t>
        <w:br/>
        <w:t xml:space="preserve">7. Симпатии читателя, слушателя сказки неизменно оказываются на стороне находчивого героя. </w:t>
        <w:br/>
        <w:t xml:space="preserve">8. Главный приём изображения отрицательного персонажа в бытовой сказке – ирония (в волшебной – гипербола) . </w:t>
        <w:br/>
        <w:t>9. Бытовая сказка не только развлекает читателей, слушателей, но и учит их тому, как нужно вести себя в сложных жизнен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ного общего и между русскими и казахскими пословицами и поговорками:</w:t>
      </w:r>
    </w:p>
    <w:p>
      <w:pPr>
        <w:pStyle w:val="Normal"/>
        <w:spacing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сские пословицы и поговор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захские пословицы и поговорки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юду хорошо, а дома лучше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а всякая земля, а лучше всех - земля своя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оем болоте и лягушка поет, а на чужбине и соловей молчит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50" w:right="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ястреб с земли чужой, лучше ворон - зато свой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народ един — он непобедим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50" w:right="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ушится страна разобщенная, устоит страна объединенная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а с горой сходится, человек - с человеком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а с дорогой встречается, народ с народом сближается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а труд лечит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лекарство – труд.</w:t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чень похожи и загадки: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сск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захска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жит по снегу, а следу нету. (Ветер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уда-сюда ходит, а следов не видно(Ветер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е родится, а воды боится.</w:t>
              <w:br/>
              <w:t>(Сол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обывается из воды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А положишь в воду – умирает.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(Соль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т старик над водою, сам трясёт бородою.</w:t>
              <w:br/>
              <w:t>(Камыш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дедушка над водой и трясет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мыш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рх деревьев свечи теплятс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вёзды на небе)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рху кибитки - мелкие блестящие кам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езды в неб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ы русских и казахских народных песе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4549"/>
      </w:tblGrid>
      <w:tr>
        <w:trPr>
          <w:trHeight w:val="728" w:hRule="atLeast"/>
          <w:cantSplit w:val="true"/>
        </w:trPr>
        <w:tc>
          <w:tcPr>
            <w:tcW w:w="3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4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хские песни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4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песни</w:t>
            </w:r>
          </w:p>
        </w:tc>
      </w:tr>
      <w:tr>
        <w:trPr>
          <w:trHeight w:val="6536" w:hRule="atLeast"/>
          <w:cantSplit w:val="true"/>
        </w:trPr>
        <w:tc>
          <w:tcPr>
            <w:tcW w:w="3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ыбельн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вадебн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рудов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стушь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хоронные,плач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ириче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есни шаман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есни- послания*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историче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ероиче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есни протест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трагические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дет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обрядовы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шуточные</w:t>
            </w:r>
          </w:p>
        </w:tc>
        <w:tc>
          <w:tcPr>
            <w:tcW w:w="4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ыбельн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вадебн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рудов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стушь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хоронные,плачи-причита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ириче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есни шаман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олдатские*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историче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ероиче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лясовы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трагические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детск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обрядовые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хороводные*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частушки</w:t>
            </w:r>
          </w:p>
        </w:tc>
      </w:tr>
    </w:tbl>
    <w:p>
      <w:pPr>
        <w:pStyle w:val="Normal"/>
        <w:spacing w:before="280" w:after="280"/>
        <w:ind w:left="1440" w:hanging="0"/>
        <w:rPr>
          <w:rFonts w:ascii="Candara" w:hAnsi="Candara" w:cs="Candara"/>
          <w:color w:val="000000"/>
          <w:sz w:val="27"/>
          <w:szCs w:val="27"/>
        </w:rPr>
      </w:pPr>
      <w:r>
        <w:rPr>
          <w:rFonts w:cs="Candara" w:ascii="Candara" w:hAnsi="Candara"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Вывод.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культурного наследия казахского народа, не имевшего в прошлом развитой письменной литературы, большая роль отводится устному народному творчеству. Все свои знания, ум, жизненный опыт народ сохранял в устном языке, поэтому  значение казахского фольклора неоценимо. Это "бессмертный источник исторических знаний".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shd w:fill="FFFFFF" w:val="clear"/>
        <w:textAlignment w:val="top"/>
        <w:rPr>
          <w:sz w:val="28"/>
          <w:szCs w:val="28"/>
        </w:rPr>
      </w:pPr>
      <w:hyperlink r:id="rId20" w:tgtFrame="_blank">
        <w:r>
          <w:rPr>
            <w:rStyle w:val="InternetLink"/>
            <w:color w:val="000000"/>
            <w:sz w:val="28"/>
            <w:szCs w:val="28"/>
          </w:rPr>
          <w:t>ru.</w:t>
        </w:r>
        <w:r>
          <w:rPr>
            <w:rStyle w:val="InternetLink"/>
            <w:bCs/>
            <w:color w:val="000000"/>
            <w:sz w:val="28"/>
            <w:szCs w:val="28"/>
          </w:rPr>
          <w:t>wikipedia</w:t>
        </w:r>
        <w:r>
          <w:rPr>
            <w:rStyle w:val="InternetLink"/>
            <w:color w:val="000000"/>
            <w:sz w:val="28"/>
            <w:szCs w:val="28"/>
          </w:rPr>
          <w:t>.org</w:t>
        </w:r>
      </w:hyperlink>
      <w:r>
        <w:rPr>
          <w:rStyle w:val="Pathseparator"/>
          <w:sz w:val="28"/>
          <w:szCs w:val="28"/>
        </w:rPr>
        <w:t>›</w:t>
      </w:r>
      <w:hyperlink r:id="rId21" w:tgtFrame="_blank">
        <w:r>
          <w:rPr>
            <w:rStyle w:val="InternetLink"/>
            <w:bCs/>
            <w:color w:val="000000"/>
            <w:sz w:val="28"/>
            <w:szCs w:val="28"/>
          </w:rPr>
          <w:t>Казахская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</w:rPr>
          <w:t>литература</w:t>
        </w:r>
      </w:hyperlink>
    </w:p>
    <w:p>
      <w:pPr>
        <w:pStyle w:val="Normal"/>
        <w:shd w:fill="FFFFFF" w:val="clear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extAlignment w:val="top"/>
        <w:rPr>
          <w:sz w:val="28"/>
          <w:szCs w:val="28"/>
          <w:lang w:val="en-US"/>
        </w:rPr>
      </w:pPr>
      <w:hyperlink r:id="rId22" w:tgtFrame="_blank">
        <w:r>
          <w:rPr>
            <w:rStyle w:val="InternetLink"/>
            <w:color w:val="000000"/>
            <w:sz w:val="28"/>
            <w:szCs w:val="28"/>
            <w:lang w:val="en-US"/>
          </w:rPr>
          <w:t>lik-kuzbassa.narod.ru</w:t>
        </w:r>
      </w:hyperlink>
      <w:r>
        <w:rPr>
          <w:rStyle w:val="Pathseparator"/>
          <w:sz w:val="28"/>
          <w:szCs w:val="28"/>
          <w:lang w:val="en-US"/>
        </w:rPr>
        <w:t>›</w:t>
      </w:r>
      <w:hyperlink r:id="rId23" w:tgtFrame="_blank">
        <w:r>
          <w:rPr>
            <w:rStyle w:val="InternetLink"/>
            <w:color w:val="000000"/>
            <w:sz w:val="28"/>
            <w:szCs w:val="28"/>
            <w:lang w:val="en-US"/>
          </w:rPr>
          <w:t>kazah-fol.htm</w:t>
        </w:r>
      </w:hyperlink>
    </w:p>
    <w:p>
      <w:pPr>
        <w:pStyle w:val="Normal"/>
        <w:shd w:fill="FFFFFF" w:val="clear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extAlignment w:val="top"/>
        <w:rPr>
          <w:sz w:val="28"/>
          <w:szCs w:val="28"/>
        </w:rPr>
      </w:pPr>
      <w:hyperlink r:id="rId24">
        <w:r>
          <w:rPr>
            <w:rStyle w:val="InternetLink"/>
            <w:color w:val="000000"/>
            <w:spacing w:val="-30"/>
            <w:sz w:val="28"/>
            <w:szCs w:val="28"/>
            <w:shd w:fill="FFFFF0" w:val="clear"/>
          </w:rPr>
          <w:t>Международный образовательный портал «Азбука.kz»</w:t>
        </w:r>
      </w:hyperlink>
    </w:p>
    <w:p>
      <w:pPr>
        <w:pStyle w:val="Style15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ru.wikipedia.org%2Fwiki%2F%25D0%25A1%25D0%25B8%25D0%25BD%25D0%25BE%25D0%25BD%25D0%25B8%25D0%25BC" TargetMode="External"/><Relationship Id="rId3" Type="http://schemas.openxmlformats.org/officeDocument/2006/relationships/hyperlink" Target="http://infourok.ru/go.html?href=http%3A%2F%2Fru.wikipedia.org%2Fwiki%2F%25D0%259C%25D0%25B8%25D1%2584" TargetMode="External"/><Relationship Id="rId4" Type="http://schemas.openxmlformats.org/officeDocument/2006/relationships/hyperlink" Target="http://infourok.ru/go.html?href=http%3A%2F%2Fru.wikipedia.org%2Fwiki%2F%25D0%25AD%25D0%25BF%25D0%25BE%25D1%2581" TargetMode="External"/><Relationship Id="rId5" Type="http://schemas.openxmlformats.org/officeDocument/2006/relationships/hyperlink" Target="http://infourok.ru/go.html?href=http%3A%2F%2Fru.wikipedia.org%2Fwiki%2F%25D0%25A0%25D0%25B0%25D1%2581%25D1%2581%25D0%25BA%25D0%25B0%25D0%25B7" TargetMode="External"/><Relationship Id="rId6" Type="http://schemas.openxmlformats.org/officeDocument/2006/relationships/hyperlink" Target="http://infourok.ru/go.html?href=http%3A%2F%2Fru.wikipedia.org%2Fwiki%2F%25D0%2593%25D0%25B5%25D1%2580%25D0%25BE%25D0%25B9" TargetMode="External"/><Relationship Id="rId7" Type="http://schemas.openxmlformats.org/officeDocument/2006/relationships/hyperlink" Target="http://infourok.ru/go.html?href=http%3A%2F%2Fru.wikipedia.org%2Fwiki%2F%25D0%2591%25D0%25BE%25D0%25B3" TargetMode="External"/><Relationship Id="rId8" Type="http://schemas.openxmlformats.org/officeDocument/2006/relationships/hyperlink" Target="http://infourok.ru/go.html?href=http%3A%2F%2Fru.wikipedia.org%2Fw%2Findex.php%3Ftitle%3D%25D0%2592%25D1%258B%25D0%25BC%25D1%258B%25D1%2581%25D0%25B5%25D0%25BB%26action%3Dedit%26redlink%3D1" TargetMode="External"/><Relationship Id="rId9" Type="http://schemas.openxmlformats.org/officeDocument/2006/relationships/hyperlink" Target="http://infourok.ru/go.html?href=http%3A%2F%2Fru.wikipedia.org%2Fwiki%2F%25D0%25A0%25D0%25B5%25D0%25BB%25D0%25B8%25D0%25B3%25D0%25B8%25D1%258F" TargetMode="External"/><Relationship Id="rId10" Type="http://schemas.openxmlformats.org/officeDocument/2006/relationships/hyperlink" Target="http://infourok.ru/go.html?href=http%3A%2F%2Fru.wikipedia.org%2Fwiki%2F%25D0%25A1%25D0%25BE%25D1%2586%25D0%25B8%25D0%25B0%25D0%25BB%25D0%25B8%25D0%25B7%25D0%25B0%25D1%2586%25D0%25B8%25D1%258F" TargetMode="External"/><Relationship Id="rId11" Type="http://schemas.openxmlformats.org/officeDocument/2006/relationships/hyperlink" Target="http://infourok.ru/go.html?href=http%3A%2F%2Fru.wikipedia.org%2Fwiki%2F%25D0%25A3%25D1%2581%25D1%2582%25D0%25BD%25D0%25B0%25D1%258F_%25D1%2580%25D0%25B5%25D1%2587%25D1%258C" TargetMode="External"/><Relationship Id="rId12" Type="http://schemas.openxmlformats.org/officeDocument/2006/relationships/hyperlink" Target="http://infourok.ru/go.html?href=http%3A%2F%2Fru.wikipedia.org%2Fwiki%2F%25D0%25A1%25D0%25BA%25D0%25B0%25D0%25B7%25D0%25B8%25D1%2582%25D0%25B5%25D0%25BB%25D1%258C" TargetMode="External"/><Relationship Id="rId13" Type="http://schemas.openxmlformats.org/officeDocument/2006/relationships/hyperlink" Target="http://infourok.ru/go.html?href=http%3A%2F%2Fwww.unesco.kz%2Fheritagenet%2Fkz%2Fcontent%2Fhistory%2Fportret%2Fkojagulov.htm" TargetMode="External"/><Relationship Id="rId14" Type="http://schemas.openxmlformats.org/officeDocument/2006/relationships/hyperlink" Target="http://infourok.ru/go.html?href=http%3A%2F%2Fwww.unesco.kz%2Fheritagenet%2Fkz%2Fcontent%2Fhistory%2Fportret%2Fkashaurbay.htm" TargetMode="External"/><Relationship Id="rId15" Type="http://schemas.openxmlformats.org/officeDocument/2006/relationships/hyperlink" Target="https://ru.wikipedia.org/wiki/&#1050;&#1072;&#1088;&#1072;&#1074;&#1072;&#1085;" TargetMode="External"/><Relationship Id="rId16" Type="http://schemas.openxmlformats.org/officeDocument/2006/relationships/hyperlink" Target="https://ru.wikipedia.org/wiki/&#1057;&#1088;&#1077;&#1076;&#1085;&#1080;&#1077;_&#1074;&#1077;&#1082;&#1072;" TargetMode="External"/><Relationship Id="rId17" Type="http://schemas.openxmlformats.org/officeDocument/2006/relationships/hyperlink" Target="https://ru.wikipedia.org/wiki/&#1064;&#1105;&#1083;&#1082;" TargetMode="External"/><Relationship Id="rId18" Type="http://schemas.openxmlformats.org/officeDocument/2006/relationships/hyperlink" Target="https://ru.wikipedia.org/wiki/&#1050;&#1080;&#1090;&#1072;&#1081;" TargetMode="External"/><Relationship Id="rId19" Type="http://schemas.openxmlformats.org/officeDocument/2006/relationships/hyperlink" Target="https://ru.wikipedia.org/wiki/II_&#1074;&#1077;&#1082;_&#1076;&#1086;_&#1085;._&#1101;." TargetMode="External"/><Relationship Id="rId20" Type="http://schemas.openxmlformats.org/officeDocument/2006/relationships/hyperlink" Target="http://yandex.ru/clck/jsredir?from=yandex.ru%3Bsearch%2F%3Bweb%3B%3B&amp;text=&amp;etext=1306.3ELB8-h_FZ_9_QMNBbQSmA08FdCo0OZCIplknbAZJCsn21Oi9FhxM2GBAzJpmlmCh_No34fhQDJeqHS6luqoPQEqWoT1zKv4faoqBeCbEqY.f95e0d91fd62dfe21220047e7c2201478926ebf7&amp;uuid=&amp;state=PEtFfuTeVD4jaxywoSUvtJXex15Wcbo_PN27SaXvvNSrjOss3Xh6TRkVp9nw1WgJ&amp;data=UlNrNmk5WktYejY4cHFySjRXSWhXQzdLY3hSTVNzV2ZCVXgzZzFIWmJXenZzcWVyWFlYWkd1YkVQYmJybkN0Y1hyRVVGMkRtREcxdGZ4UmtMRThZOHFDS0MzdnZTQ2pRY19tZi1DeWtLTVk&amp;b64e=2&amp;sign=e677110bae60992c2c9c9eb11669176c&amp;keyno=0&amp;cst=AiuY0DBWFJ4BWM_uhLTTxJA7RnD5RVevtoH40NIx_iBRSPejgutAtonEaCn5X4AOe7vhtu-XPjzAbd8QNEdz41panqhBcJtn65z2zczyJrPEyU2EfiY6pbcSH38Jj1pbc4EgMoggegXYeg7_gwJwndW5Wb3o24a2zFeCOcdA4IBkRnr5cHr_-k6rJVWD4bHapT4JTVoZ_QNJpCHs04GspQ1Ae6myCi4aWNXcDsRD5K0SKEr3pJt53SPaj4RZen0-nGHAUP-_XoeYLJxGpA2-NKtKsqUy4Q5dGzqDHpPLSfvV5jqHCstGup5jIVbGpo54sVcGb9xolwSCcGrXVRYMWAfgy6AM3wawaQI0k--6Nm26TABsMOwB2ypOlsiVurQaSpAjy7sLt7QJGCoKSjmWsw&amp;ref=orjY4mGPRjk5boDnW0uvlrrd71vZw9kp59X66Bdbzlw3D3e3tFhbYbENb-HkRMV7vmQYgPP3aeu6FaJJ-HMWue8MEOSvsdmEQ0M2rt1t39ZVTYX0Fu3BMzDTTB645kXiKJjx8YJtL5WKDrSGcIqTRIXO976h7hCkQvIlcWDKxgyVv7FERcHQZfdRhmZGpkp4U-I6A1Y6rsrUg5nMZi8mlrpBs5TZk7bdA_6fIBCgSRRxwcN6B_vBn_G5FcZ2iGefk_AFRU8Gr3oC1bwfPYcVTGVE-KLaIBNT8DMVlj5tIi5RQhHvAXLY15aAnpZ1JxDBwZF2TfyOhfXO9CFqrVWdBUnVbySaQ08o98PxJyfEwdsnhlOQQApfbL_B0ww0STELV5ZzNvTzj8oX1o0R1zA4altnIC5SGp0iWPPX5nStbmkxxKhNyf6KmJNR_cGC4NMCn0pksATy3SrK8LgqN8xn7xLMhyteyoS5yJAZLiPxpoPSFIG24v_AF6EFJQ6p9dg_4kUhJLOuxKHsR3HxVykbdIwPRM5POWfaKHT-5lD48_oFv7giYD8VGTDEeHyLl2GBBntWAKhO5uqknIn_p9LuzSFErsHjwiJV0rPZqcQfAshCstAf0MXLIZyCVh4uNHRvSSqCYJVm4F4JSxqJx0eQTXWBmoY5uroyNTcfAZ7SjozcKSbgEBhs8fpsGVHon3MB4SLmt1YIZskfJ5bNF-zbNA&amp;l10n=ru&amp;cts=1484890221303&amp;mc=4.678701696057346" TargetMode="External"/><Relationship Id="rId21" Type="http://schemas.openxmlformats.org/officeDocument/2006/relationships/hyperlink" Target="https://ru.wikipedia.org/wiki/&#1050;&#1072;&#1079;&#1072;&#1093;&#1089;&#1082;&#1072;&#1103;_&#1083;&#1080;&#1090;&#1077;&#1088;&#1072;&#1090;&#1091;&#1088;&#1072;" TargetMode="External"/><Relationship Id="rId22" Type="http://schemas.openxmlformats.org/officeDocument/2006/relationships/hyperlink" Target="http://yandex.ru/clck/jsredir?from=yandex.ru%3Bsearch%2F%3Bweb%3B%3B&amp;text=&amp;etext=1306.0FqY4N89k--8eAA6Pm7G38rvIZgvPClBhenyfeRioyrb7JCeFcLYi22ieR0kUWECFmX6KfQzzr-Z8ZSzTdsMAf2vzNMDj20J95x1SCa91EvO_92B55vUFzWvtc88hrgzbC9LM52sw1cI6Y8veZVNUaGsRlG00nB7yVmVaUzQivk.159b1b907c6e5f8da4dd1fcb4eb80219827a7a2e&amp;uuid=&amp;state=PEtFfuTeVD4jaxywoSUvtJXex15Wcbo_WC5IbL5gF2nA55R7BZzfUbx-UGhzxgeV&amp;data=UlNrNmk5WktYejR0eWJFYk1LdmtxZy1UY2N0clFMLVNOaDZqdzhlVk5CT1lDd09sZ1dlQ0dGV05Ma0thcUJGeVFmU3VpMmRBOFFPVFZZdU42NHhQR3JHVGdvajR6Z0x4LW1qRVpfTVB3OFU&amp;b64e=2&amp;sign=7adef175d3540e20aeafd51fc2be8c14&amp;keyno=0&amp;cst=AiuY0DBWFJ4BWM_uhLTTxJA7RnD5RVevtoH40NIx_iBRSPejgutAtonEaCn5X4AOe7vhtu-XPjzAbd8QNEdz41panqhBcJtn65z2zczyJrPEyU2EfiY6pbcSH38Jj1pbc4EgMoggegXYeg7_gwJwndW5Wb3o24a2zFeCOcdA4IBkRnr5cHr_-k6rJVWD4bHapT4JTVoZ_QNJpCHs04GspQ1Ae6myCi4aWNXcDsRD5K0SKEr3pJt53SPaj4RZen0-6GkE5_DyhmS36pTLr-uSMMcRQ-Z58Syc3LNjVLwaQC7Jxha63eBvVhUtERFveREXTB5ul_on0m_d9ryJseE-2UhQKBAT6-AbYHQcnP136Mn4CwP3Mct7EnGL4ssUWF7ZxEEiVsDeKYUG9qpJFE010w&amp;ref=orjY4mGPRjk5boDnW0uvlrrd71vZw9kp59X66Bdbzlw3D3e3tFhbYbENb-HkRMV7vmQYgPP3aev9BjCaFjxNtBKfplN-vn3oVRhXAgFbTxsH712wEG9hdLjDAPqUy9crLUesyZVojG7tnY8fDXlgX2Y-1p5B495WbgVTVrFd8tRA-DU_SulIq_zrRoRNXBE37Pwwaw-fZz18Q-OI1MgrO5GhV2lchQwrSXy4vOHEjuv81bP0TIFFWfkUMbO95k4emIKJNhPQi-Ab3PCwP_eVAPIz-F7zTWyX62wwLMl6hlcCXUrTfAy9lyNFG0jph0TCxO_RssMGwR6vJazqUa_My0sOPmoHLjrY3nVyfmwe0_FEz83wvJlHG88eJLA2qJ5wexcqpnSI_9v2I2-88iciFyJ_11_teD0KW-uS6ZUr0DUQhPdepsABY63pOYWA5VM4F5uRJ-ZkoUDvAKlEOHMyjW78gsk2QA6dNw_1K9ETjgx5iLtEtTGGPh64_22ykTlRGicd1eiqI4TlOLn1sIz18ar1xOMo3FPVb9dSuSJwnkLNXNAo2XHvlFqsNGt_Sj1NqinJkjAyo7jK_xANbMuFhcfE9rZO2WZ0iWTpqAmGlF_nAijkt4IQzMONhujjAm3tTj2DOriDWMXC9Q7GQstRs0lPt9sfNsk6cmLzK2cXdN5adXDtPII7gVXqrGS5PK_0&amp;l10n=ru&amp;cts=1484890479094&amp;mc=5.548817934549654" TargetMode="External"/><Relationship Id="rId23" Type="http://schemas.openxmlformats.org/officeDocument/2006/relationships/hyperlink" Target="http://lik-kuzbassa.narod.ru/kazah-fol.htm" TargetMode="External"/><Relationship Id="rId24" Type="http://schemas.openxmlformats.org/officeDocument/2006/relationships/hyperlink" Target="http://azbyka.kz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40:00Z</dcterms:created>
  <dc:creator>ШКОЛА</dc:creator>
  <dc:description/>
  <cp:keywords/>
  <dc:language>en-US</dc:language>
  <cp:lastModifiedBy>ШКОЛА</cp:lastModifiedBy>
  <dcterms:modified xsi:type="dcterms:W3CDTF">2017-08-31T10:00:00Z</dcterms:modified>
  <cp:revision>21</cp:revision>
  <dc:subject/>
  <dc:title>Устное творчество казахов</dc:title>
</cp:coreProperties>
</file>