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  <w:u w:val="single"/>
        </w:rPr>
        <w:t>Учитель</w:t>
      </w:r>
      <w:r>
        <w:rPr>
          <w:rFonts w:cs="Georgia" w:ascii="Georgia" w:hAnsi="Georgia"/>
          <w:sz w:val="28"/>
          <w:szCs w:val="28"/>
        </w:rPr>
        <w:t xml:space="preserve">: Здравствуйте, дорогие ребята, папы и мамы, гости праздника!  А интересно, все ли собрались на праздник?  Давайте проверим и аплодисментами ответим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Заботливые мам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Умелые пап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- Строгий, но справедливый учител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тарательные девочк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Умные мальчик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Все мы – участники сегодняшнего торжест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единая семья,</w:t>
        <w:br/>
        <w:t xml:space="preserve">Давайте крикнем дружно: Я!  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раздник начинается, гости улыбаются</w:t>
        <w:br/>
        <w:t>А дети постараются сегодня показать</w:t>
        <w:br/>
        <w:t>Всё, чему учились, всё, к чему стремились,</w:t>
        <w:br/>
        <w:t>Потому что надо много рассказать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br/>
        <w:t xml:space="preserve">  </w:t>
      </w:r>
      <w:r>
        <w:rPr>
          <w:rFonts w:cs="Georgia" w:ascii="Georgia" w:hAnsi="Georgia"/>
          <w:sz w:val="28"/>
          <w:szCs w:val="28"/>
          <w:u w:val="single"/>
        </w:rPr>
        <w:t>Учитель:</w:t>
      </w:r>
      <w:r>
        <w:rPr>
          <w:rFonts w:cs="Georgia" w:ascii="Georgia" w:hAnsi="Georgia"/>
          <w:sz w:val="28"/>
          <w:szCs w:val="28"/>
        </w:rPr>
        <w:t xml:space="preserve">   Дорогие ребята! Вот и закончился ваш первый учебный год в школе! </w:t>
      </w:r>
    </w:p>
    <w:p>
      <w:pPr>
        <w:pStyle w:val="Normal"/>
        <w:ind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Сегодня на празднике мы вспомним, каким был для нас этот первый школьный год. Перелистаем </w:t>
      </w:r>
      <w:r>
        <w:rPr>
          <w:rFonts w:cs="Georgia" w:ascii="Georgia" w:hAnsi="Georgia"/>
          <w:b/>
          <w:sz w:val="28"/>
          <w:szCs w:val="28"/>
          <w:u w:val="single"/>
        </w:rPr>
        <w:t>страницы школьного календаря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</w:t>
      </w:r>
      <w:r>
        <w:rPr>
          <w:rFonts w:cs="Georgia" w:ascii="Georgia" w:hAnsi="Georgia"/>
          <w:b/>
          <w:bCs/>
          <w:sz w:val="28"/>
          <w:szCs w:val="28"/>
        </w:rPr>
        <w:t>Первая страница – "Первый раз, в первый класс!"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  Я боялась, волновалась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 маму крепко я держа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без мамы буду жи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уду плакать и грусти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 теперь  скажу я  всем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не страшно здесь совсем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с встретил у дверей учитель – </w:t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ш верный друг на много дней </w:t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шумная семья большая</w:t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ружек новых и друзей.</w:t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вый класс, как первый шаг!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Мама говорит: «Он трудный самый!»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Ну, а старший брат смеется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«То ли еще будет, малый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То  ли  ещё  будет!»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br/>
        <w:t xml:space="preserve">1. Нагружать  всё  больше  нас  стали  почему-то. </w:t>
        <w:br/>
        <w:t xml:space="preserve">В  нашем  веке первый класс — вроде  института. </w:t>
        <w:br/>
        <w:t xml:space="preserve">Нам учитель задаёт  с  буквами  задачи, </w:t>
        <w:br/>
        <w:t>Папа  с  мамой  в  выходной  над  задачей  плачу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br/>
        <w:t xml:space="preserve">Припев:  То  ли  ещё  будет!  То  ли  ещё  будет! </w:t>
        <w:br/>
        <w:t>                То  ли  ещё  будет  ой-ёй-ёй!  ( Припев  повторяется  2  раза ).</w:t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  <w:bCs/>
          <w:sz w:val="28"/>
          <w:szCs w:val="28"/>
        </w:rPr>
        <w:t xml:space="preserve">Вторая страница календаря – "Парад школьных наук". </w:t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Урок письма и русского языка.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  <w:sz w:val="28"/>
          <w:szCs w:val="28"/>
        </w:rPr>
        <w:t>Очень долго. Очень долго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</w:t>
      </w:r>
      <w:r>
        <w:rPr>
          <w:rFonts w:cs="Georgia" w:ascii="Georgia" w:hAnsi="Georgia"/>
          <w:sz w:val="28"/>
          <w:szCs w:val="28"/>
        </w:rPr>
        <w:t>Нас писать учили ровно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</w:t>
      </w:r>
      <w:r>
        <w:rPr>
          <w:rFonts w:cs="Georgia" w:ascii="Georgia" w:hAnsi="Georgia"/>
          <w:sz w:val="28"/>
          <w:szCs w:val="28"/>
        </w:rPr>
        <w:t>Я примерно через год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</w:t>
      </w:r>
      <w:r>
        <w:rPr>
          <w:rFonts w:cs="Georgia" w:ascii="Georgia" w:hAnsi="Georgia"/>
          <w:sz w:val="28"/>
          <w:szCs w:val="28"/>
        </w:rPr>
        <w:t>Написала слово «кот»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</w:t>
      </w:r>
      <w:r>
        <w:rPr>
          <w:rFonts w:cs="Georgia" w:ascii="Georgia" w:hAnsi="Georgia"/>
          <w:sz w:val="28"/>
          <w:szCs w:val="28"/>
        </w:rPr>
        <w:t>Получился кот не сразу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</w:t>
      </w:r>
      <w:r>
        <w:rPr>
          <w:rFonts w:cs="Georgia" w:ascii="Georgia" w:hAnsi="Georgia"/>
          <w:sz w:val="28"/>
          <w:szCs w:val="28"/>
        </w:rPr>
        <w:t>Вышел он, как по заказу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</w:t>
      </w:r>
      <w:r>
        <w:rPr>
          <w:rFonts w:cs="Georgia" w:ascii="Georgia" w:hAnsi="Georgia"/>
          <w:sz w:val="28"/>
          <w:szCs w:val="28"/>
        </w:rPr>
        <w:t>Весь рябой, хвост трубой,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</w:t>
      </w:r>
      <w:r>
        <w:rPr>
          <w:rFonts w:cs="Georgia" w:ascii="Georgia" w:hAnsi="Georgia"/>
          <w:sz w:val="28"/>
          <w:szCs w:val="28"/>
        </w:rPr>
        <w:t>Позавидует любой.</w:t>
      </w:r>
    </w:p>
    <w:p>
      <w:pPr>
        <w:pStyle w:val="Normal"/>
        <w:spacing w:lineRule="auto" w:line="276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-А сейчас нам …        расскажет, как мы учились ставить ударение в словах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Georgia" w:ascii="Georgia" w:hAnsi="Georgia"/>
          <w:sz w:val="28"/>
          <w:szCs w:val="28"/>
        </w:rPr>
        <w:t>В нашем классе, как  в лесу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Долго звали мы лису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 xml:space="preserve">Это мы искали все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</w:t>
      </w:r>
      <w:r>
        <w:rPr>
          <w:rFonts w:cs="Georgia" w:ascii="Georgia" w:hAnsi="Georgia"/>
          <w:sz w:val="28"/>
          <w:szCs w:val="28"/>
        </w:rPr>
        <w:t>Ударение в лисе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Закричали мы: «лиса!»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Зазвенели голоса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Мне подумалось, а вдруг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</w:t>
      </w:r>
      <w:r>
        <w:rPr>
          <w:rFonts w:cs="Georgia" w:ascii="Georgia" w:hAnsi="Georgia"/>
          <w:sz w:val="28"/>
          <w:szCs w:val="28"/>
        </w:rPr>
        <w:t>Прибежит лиса на звук?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Мы ее за парту сзади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Вдалеке от нас посадим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Посиди у нас, лиса,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Подождут тебя леса.</w:t>
      </w:r>
    </w:p>
    <w:p>
      <w:pPr>
        <w:pStyle w:val="Normal"/>
        <w:spacing w:lineRule="auto" w:line="276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лай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Вставить пропущенные буквы в слова. Какое правило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МАШ__НА,  ПРУЖ__НА,  ДАЧ__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Какая буква лишняя и почем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“</w:t>
      </w:r>
      <w:r>
        <w:rPr>
          <w:rFonts w:cs="Georgia" w:ascii="Georgia" w:hAnsi="Georgia"/>
          <w:sz w:val="28"/>
          <w:szCs w:val="28"/>
        </w:rPr>
        <w:t>А У П И”, “Ш Щ Е Ц”, “Л Н Г Т”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Найдите ошибку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читель взял мель. Лодка села на ме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. Буквы рассыпались. Собери их правильно и прочитай названия животны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БЛЕК ОБКАСА ИЛАС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атематик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не учиться очень нравится,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Отвечать я не боюсь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Я могу с задачей справиться,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Потому что не ленюсь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И прекрасна, и сильна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Математики страна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Вопросы: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колько ног у жук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а у  двух  жук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колько крыльев у сов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а у бабочк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колько хвостов у двух осл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колько шей у пяти журавлей?</w:t>
      </w:r>
    </w:p>
    <w:p>
      <w:pPr>
        <w:pStyle w:val="Normal"/>
        <w:spacing w:lineRule="auto" w:line="276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те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очел рассказ я в первый раз, 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А  папа удивлялся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 Ведь ты читал смешной рассказ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И  даже не смеялся!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мешной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итать нелегкий труд,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  глазах от букв ряби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 то чтобы смеяться, тут 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Заплакать  впору бы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перва я чтенью научусь,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  уж потом нахохочусь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лайд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зовите последнее слово правильно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ГДЕ ОБЕДАЛ ВОРОБЕЙ? В ЗООПАРКЕ У ДВЕРЕЙ (ЗВЕРЕЙ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МЫ СОБИРАЕМ ВАСИЛЬКИ, НА ГОЛОВАХ У НАС ЩЕНКИ (ВЕНКИ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ПОЭТ ЗАКОНЧИЛ СТРОЧКУ, В КОНЦЕ ПОСТАВИЛ БОЧКУ (ТОЧКУ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из сказочных героев сказал слов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Иду к бабушке и несу ей пирожок и горшочек мас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Кто сидел на моём стуле и сломал ег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Ой, вы бедные сиротки мои, утюги и сковородки мои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Куплю куртку для папы Карло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Я сегодня поймал, было рыбку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А зачем на свете мёд?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А кроме этих трёх предметов у вас уроков больше нету?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  <w:r>
        <w:rPr>
          <w:rFonts w:cs="Georgia" w:ascii="Georgia" w:hAnsi="Georgia"/>
          <w:sz w:val="28"/>
          <w:szCs w:val="28"/>
        </w:rPr>
        <w:t>Конечно, есть! Мы не забыли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  <w:r>
        <w:rPr>
          <w:rFonts w:cs="Georgia" w:ascii="Georgia" w:hAnsi="Georgia"/>
          <w:sz w:val="28"/>
          <w:szCs w:val="28"/>
        </w:rPr>
        <w:t>Они вас многому учили!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  <w:r>
        <w:rPr>
          <w:rFonts w:cs="Georgia" w:ascii="Georgia" w:hAnsi="Georgia"/>
          <w:sz w:val="28"/>
          <w:szCs w:val="28"/>
        </w:rPr>
        <w:t>Физкультура – ловкости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</w:t>
      </w:r>
      <w:r>
        <w:rPr>
          <w:rFonts w:cs="Georgia" w:ascii="Georgia" w:hAnsi="Georgia"/>
          <w:sz w:val="28"/>
          <w:szCs w:val="28"/>
        </w:rPr>
        <w:t>И еще выносливости.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</w:t>
      </w:r>
      <w:r>
        <w:rPr>
          <w:rFonts w:cs="Georgia" w:ascii="Georgia" w:hAnsi="Georgia"/>
          <w:sz w:val="28"/>
          <w:szCs w:val="28"/>
        </w:rPr>
        <w:t>А музыка так хороша,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</w:t>
      </w:r>
      <w:r>
        <w:rPr>
          <w:rFonts w:cs="Georgia" w:ascii="Georgia" w:hAnsi="Georgia"/>
          <w:sz w:val="28"/>
          <w:szCs w:val="28"/>
        </w:rPr>
        <w:t>Что не таясь поет душа.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8"/>
          <w:szCs w:val="28"/>
        </w:rPr>
        <w:t>- А сейчас урок рисования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РОК РИСОВАНИЯ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олдня рисовал я красавца – коня.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И все за рисунок хвалили меня.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Сначала мне мама сказала словечко: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«Чудесная, Мишенька, вышла овечка!»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Но с тем же рисунком я к папе пошёл.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И папа сказал мне: «Отличный козёл!»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отом похвалила малышка-сестрёнка: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«Ты очень красивого сделал котёнка».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И братец мой старший меня похвалил: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Зевнул и сказал: «Неплохой крокодил!»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8"/>
          <w:szCs w:val="28"/>
          <w:u w:val="single"/>
        </w:rPr>
        <w:t>Учитель:</w:t>
      </w:r>
      <w:r>
        <w:rPr>
          <w:rFonts w:cs="Georgia" w:ascii="Georgia" w:hAnsi="Georgia"/>
          <w:sz w:val="28"/>
          <w:szCs w:val="28"/>
        </w:rPr>
        <w:t xml:space="preserve">    Ну это, конечно же шутка.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</w:t>
      </w:r>
      <w:r>
        <w:rPr>
          <w:rFonts w:cs="Georgia" w:ascii="Georgia" w:hAnsi="Georgia"/>
          <w:sz w:val="28"/>
          <w:szCs w:val="28"/>
        </w:rPr>
        <w:t xml:space="preserve">Сейчас мы узнаем,  как наши дети умеют рисовать.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К столам приглашаются 7 мальчиков и 7 девочек.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Задание командам – нарисовать корову.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Но каждый участник  делает только часть рисунка: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1 – туловище, 2 – голову, 3 – рога,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4 – хвост, 5 – ноги,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6 – колокольчик на шею,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7 – добавляет то, что забыли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редыдущие участники </w:t>
      </w:r>
    </w:p>
    <w:p>
      <w:pPr>
        <w:pStyle w:val="Normal"/>
        <w:spacing w:lineRule="auto" w:line="276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(вымя, копыта, глаза, ноздри, рот и т.д.) </w:t>
      </w:r>
    </w:p>
    <w:p>
      <w:pPr>
        <w:pStyle w:val="Normal"/>
        <w:spacing w:lineRule="auto" w:line="276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 xml:space="preserve">Спрашиваем мнение зала: </w:t>
      </w:r>
    </w:p>
    <w:p>
      <w:pPr>
        <w:pStyle w:val="Normal"/>
        <w:spacing w:lineRule="auto" w:line="276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 xml:space="preserve">Кто справился быстрее и лучше? </w:t>
      </w:r>
    </w:p>
    <w:p>
      <w:pPr>
        <w:pStyle w:val="Normal"/>
        <w:spacing w:lineRule="auto" w:line="276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 xml:space="preserve">Чья работа понравилась больше?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Окружающий  мир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в первом классе за природой наблюда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 птиц, зверей, растенья изуча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аук – он насекомое иль не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если нет, то в чём тогда секрет?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осмотри, мой юный друг, что находится вокруг: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бо светло-голубое, солнце светит золотое,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тер листьями играет, тучка в небе проплыва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оле, речка и трава, горы, воздух и листва,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тицы, звери и леса, гром, туманы и роса,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ловек и время года – это всё вокруг – природа!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дети  называют  предмет)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лайд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Найдите лишнее слово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)“берёза, малина, сосна”; “воробей, стрекоза, ворона”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)“карась,  осёл, щука”; “корова, белка, лиса”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Летом вы пойдёте в лес за грибами и ягодами, но есть среди них и ядовитые. Хлопните в ладоши, если услышите название ядовитой ягоды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рника, брусника, волчье лыко, малина, вороний глаз, земляни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А какие грибы вы не возьмёте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руздь, мухомор,  лисичка, бледная поганка, подберёзовик,  подосинови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Ой, какие же вы все молодцы. Вы много уже узнали, но предстоит еще больше.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Песня «Топ-топ топает малыш»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Топ, топ, топает малыш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По ступенькам знаний 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верх не вниз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оски и пустышки не сосём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 гранит науки мы грызём.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Топ-топ, топ-топ,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Очень не легки</w:t>
      </w:r>
    </w:p>
    <w:p>
      <w:pPr>
        <w:pStyle w:val="Normal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              </w:t>
      </w:r>
      <w:r>
        <w:rPr>
          <w:rFonts w:eastAsia="Calibri"/>
          <w:sz w:val="27"/>
          <w:szCs w:val="27"/>
          <w:lang w:eastAsia="en-US"/>
        </w:rPr>
        <w:t>Топ-топ, топ-топ,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ервые шаги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Топ-топ время не теряй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оскорее знанья получай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мир науки очень сложен путь 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Ты об этом помни, не забудь!</w:t>
      </w:r>
    </w:p>
    <w:p>
      <w:pPr>
        <w:pStyle w:val="Normal"/>
        <w:ind w:left="720" w:hanging="0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  <w:u w:val="single"/>
        </w:rPr>
        <w:t>Учитель</w:t>
      </w:r>
      <w:r>
        <w:rPr>
          <w:rFonts w:cs="Georgia" w:ascii="Georgia" w:hAnsi="Georgia"/>
          <w:sz w:val="28"/>
          <w:szCs w:val="28"/>
        </w:rPr>
        <w:t>: А сейчас страница третья – ваша самая любимая – это перемена.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Перемена, перемена,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Танцы справа, драка слева.</w:t>
      </w:r>
    </w:p>
    <w:p>
      <w:pPr>
        <w:pStyle w:val="Normal"/>
        <w:rPr/>
      </w:pPr>
      <w:r>
        <w:rPr>
          <w:rFonts w:eastAsia="Calibri" w:cs="Georgia" w:ascii="Georgia" w:hAnsi="Georgia"/>
          <w:sz w:val="28"/>
          <w:szCs w:val="28"/>
          <w:lang w:eastAsia="en-US"/>
        </w:rPr>
        <w:t>Даша   весело визжит</w:t>
      </w:r>
    </w:p>
    <w:p>
      <w:pPr>
        <w:pStyle w:val="Normal"/>
        <w:rPr/>
      </w:pPr>
      <w:r>
        <w:rPr>
          <w:rFonts w:eastAsia="Calibri" w:cs="Georgia" w:ascii="Georgia" w:hAnsi="Georgia"/>
          <w:sz w:val="28"/>
          <w:szCs w:val="28"/>
          <w:lang w:eastAsia="en-US"/>
        </w:rPr>
        <w:t>Саша  радостно кричит.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- Шум и гам стоит кругом,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В коридоре пыль столбом,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В классе между парт, лавируя,</w:t>
      </w:r>
    </w:p>
    <w:p>
      <w:pPr>
        <w:pStyle w:val="Normal"/>
        <w:rPr/>
      </w:pPr>
      <w:r>
        <w:rPr>
          <w:rFonts w:eastAsia="Calibri" w:cs="Georgia" w:ascii="Georgia" w:hAnsi="Georgia"/>
          <w:sz w:val="28"/>
          <w:szCs w:val="28"/>
          <w:lang w:eastAsia="en-US"/>
        </w:rPr>
        <w:t>Гонится Ваня за  Алиною.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- Только еще раз звонок прозвонит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И на уроки всех пригласит,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Смотрит учительница, только вот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Учеников она не узнает.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- Мокрые волосы, встрепанный вид,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Капелька пота по шее бежит.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 xml:space="preserve">Учитель: 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Может Раиса, Артём и Матвей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Всю перемену ныряли в бассейн?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Или на вас, на несчастных, пахали?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Или вас в пасть крокодила пихали?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-Нет. В перемену мы отдыхали.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читель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Много трудностей пришлось преодолеть нашим первоклассника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одолевая их, ребята усвоили  очень важные  правила поведения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вайте проверим кто усвоил их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едущий 1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На уроке быть старательным,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Будь спокойным и …(внимательным)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сё пиши, не отставая,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Слушай..(не перебивая)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Говорите чётко, внятно,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Чтобы было всё..(понятно)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Если хочешь  отвечать,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Надо руку …(поднимать)</w:t>
      </w:r>
    </w:p>
    <w:p>
      <w:pPr>
        <w:pStyle w:val="Normal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На математике считают, 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На перемене. ..(отдыхают)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Будь прилежен на уроке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Не болтай: ты  не..(сорока)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Если друг стал отвечать ,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Не спеши…(перебивать)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А помочь захочешь другу –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днимай спокойно …(руку)</w:t>
      </w:r>
    </w:p>
    <w:p>
      <w:pPr>
        <w:pStyle w:val="Normal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Знай закончился урок,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оль услышал ты…( звонок)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огда звонок раздаться снова ,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 уроку будь всегда …(Готовым).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Страница -  четвертая родительская: </w:t>
      </w:r>
    </w:p>
    <w:p>
      <w:pPr>
        <w:pStyle w:val="Normal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8"/>
          <w:szCs w:val="28"/>
        </w:rPr>
        <w:t>Я думаю, родители  тоже много потрудились, чтобы приучить вас к этим правилам и режиму дня. Да, родителям пришлось приложить немало сил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Но я смотрю, что родители не устали, не унывают, а улыбаются и тоже хотят нам что-то показать.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Шуточные диалоги из школьной жизни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ИАЛОГ 1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ын приходит из школы.</w:t>
      </w:r>
    </w:p>
    <w:p>
      <w:pPr>
        <w:pStyle w:val="Normal"/>
        <w:rPr/>
      </w:pPr>
      <w:r>
        <w:rPr>
          <w:rFonts w:cs="Georgia" w:ascii="Georgia" w:hAnsi="Georgia"/>
        </w:rPr>
        <w:t>Мать: Тебя сегодня вызывали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ын: Да, а завтра твоя очередь. И сразу к директору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ИАЛОГ 2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очь: Знаешь, мама, учительница просила меня писать разборчиве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ть: Ну что же, потренируйс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очь: Понимаешь, мама, если я стану писать понятно, она увидит все мои ошибки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ИАЛОГ 3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ть: Долго ты ещё будешь приносить домой плохие отметки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ын: Не знаю, завтра спрошу об этом Татьяну Ивановну.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ИАЛОГ 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очь: Мама, вчера учительница отправила Васю домо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ть: Что же он натворил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очь: Вася пришёл в школу неумыты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ть: Так  ему и надо, грязнуле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очь: А сегодня весь класс не умывался!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ИАЛОГ 5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тец: Ну, сынок, покажи дневник, что ты сегодня принёс из школы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ын:  Да нечего показывать, там всего одна двойк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тец:  Всего одна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ын:  Не волнуйся, папа, я завтра ещё принесу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ДИАЛОГ 6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ть: Что ты получила сегодня по математике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очь:  Двойку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ть:  За что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очь:  Учительница спросила, сколько будет 6+6? Я ответила, что 20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ть:  И неправильно, надо было сказать -12.</w:t>
      </w:r>
    </w:p>
    <w:p>
      <w:pPr>
        <w:pStyle w:val="Normal"/>
        <w:rPr>
          <w:rStyle w:val="Emphasis"/>
          <w:rFonts w:ascii="Georgia" w:hAnsi="Georgia" w:cs="Georgia"/>
          <w:i w:val="false"/>
          <w:i w:val="false"/>
          <w:iCs w:val="false"/>
        </w:rPr>
      </w:pPr>
      <w:r>
        <w:rPr>
          <w:rFonts w:cs="Georgia" w:ascii="Georgia" w:hAnsi="Georgia"/>
        </w:rPr>
        <w:t>Дочь:  Что ты, мама, это очень мало! Я 20 сказала, и то двойку поставили!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Emphasis"/>
          <w:rFonts w:eastAsia="Georgia" w:cs="Georgia" w:ascii="Georgia" w:hAnsi="Georgia"/>
          <w:color w:val="000000"/>
        </w:rPr>
        <w:t xml:space="preserve"> </w:t>
      </w:r>
      <w:r>
        <w:rPr>
          <w:rStyle w:val="Emphasis"/>
          <w:rFonts w:cs="Helvetica" w:ascii="Georgia" w:hAnsi="Georgia"/>
          <w:color w:val="000000"/>
          <w:u w:val="single"/>
        </w:rPr>
        <w:t>ДИАЛОГ 7</w:t>
      </w:r>
    </w:p>
    <w:p>
      <w:pPr>
        <w:pStyle w:val="Style13"/>
        <w:shd w:fill="FFFFFF" w:val="clear"/>
        <w:spacing w:before="0" w:after="0"/>
        <w:rPr>
          <w:rFonts w:ascii="Georgia" w:hAnsi="Georgia" w:cs="Helvetica"/>
          <w:color w:val="000000"/>
          <w:u w:val="single"/>
        </w:rPr>
      </w:pPr>
      <w:r>
        <w:rPr>
          <w:rFonts w:cs="Georgia" w:ascii="Georgia" w:hAnsi="Georgia"/>
          <w:color w:val="000000"/>
        </w:rPr>
        <w:t>Сын. Мама, а учительница сегодня ошиблась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Мама. Как это?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ын. Она спросила у меня, сколько будет, если из 8 вычесть 5. Я  не ответил.</w:t>
      </w:r>
    </w:p>
    <w:p>
      <w:pPr>
        <w:pStyle w:val="Normal"/>
        <w:rPr>
          <w:rStyle w:val="Emphasis"/>
          <w:rFonts w:ascii="Georgia" w:hAnsi="Georgia" w:cs="Georgia"/>
          <w:i w:val="false"/>
          <w:i w:val="false"/>
          <w:iCs w:val="false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Тогда  она сказала: «Два! Садись на место». А будет 3, а не 2.</w:t>
      </w:r>
    </w:p>
    <w:p>
      <w:pPr>
        <w:pStyle w:val="Style13"/>
        <w:shd w:fill="FFFFFF" w:val="clear"/>
        <w:spacing w:lineRule="atLeast" w:line="240" w:before="0" w:after="120"/>
        <w:rPr>
          <w:rFonts w:ascii="Georgia" w:hAnsi="Georgia" w:cs="Georgia"/>
          <w:color w:val="000000"/>
          <w:u w:val="single"/>
        </w:rPr>
      </w:pPr>
      <w:r>
        <w:rPr>
          <w:rStyle w:val="Emphasis"/>
          <w:rFonts w:eastAsia="Georgia" w:cs="Georgia" w:ascii="Georgia" w:hAnsi="Georgia"/>
          <w:color w:val="000000"/>
          <w:u w:val="single"/>
        </w:rPr>
        <w:t xml:space="preserve"> </w:t>
      </w:r>
      <w:r>
        <w:rPr>
          <w:rStyle w:val="Emphasis"/>
          <w:rFonts w:cs="Helvetica" w:ascii="Georgia" w:hAnsi="Georgia"/>
          <w:color w:val="000000"/>
          <w:u w:val="single"/>
        </w:rPr>
        <w:t xml:space="preserve">ДИАЛОГ </w:t>
      </w:r>
      <w:r>
        <w:rPr>
          <w:rFonts w:cs="Helvetica" w:ascii="Georgia" w:hAnsi="Georgia"/>
          <w:color w:val="000000"/>
          <w:u w:val="single"/>
        </w:rPr>
        <w:t>8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Мама. Сыночка! Почему в дневнике написано, что ты на уроке ничего не делал?</w:t>
      </w:r>
    </w:p>
    <w:p>
      <w:pPr>
        <w:pStyle w:val="Normal"/>
        <w:rPr>
          <w:rStyle w:val="Emphasis"/>
          <w:rFonts w:ascii="Georgia" w:hAnsi="Georgia" w:cs="Georgia"/>
          <w:i w:val="false"/>
          <w:i w:val="false"/>
          <w:iCs w:val="false"/>
          <w:color w:val="000000"/>
        </w:rPr>
      </w:pPr>
      <w:r>
        <w:rPr>
          <w:rFonts w:cs="Georgia" w:ascii="Georgia" w:hAnsi="Georgia"/>
          <w:color w:val="000000"/>
        </w:rPr>
        <w:t>Сын. Как это ничего не делал? А Веронику  кто толкал?</w:t>
      </w:r>
    </w:p>
    <w:p>
      <w:pPr>
        <w:pStyle w:val="Style13"/>
        <w:shd w:fill="FFFFFF" w:val="clear"/>
        <w:spacing w:lineRule="atLeast" w:line="240" w:before="0" w:after="120"/>
        <w:rPr>
          <w:rFonts w:ascii="Georgia" w:hAnsi="Georgia" w:cs="Helvetica"/>
          <w:color w:val="000000"/>
          <w:u w:val="single"/>
        </w:rPr>
      </w:pPr>
      <w:r>
        <w:rPr>
          <w:rStyle w:val="Emphasis"/>
          <w:rFonts w:eastAsia="Georgia" w:cs="Georgia" w:ascii="Georgia" w:hAnsi="Georgia"/>
          <w:color w:val="000000"/>
          <w:u w:val="single"/>
        </w:rPr>
        <w:t xml:space="preserve"> </w:t>
      </w:r>
      <w:r>
        <w:rPr>
          <w:rStyle w:val="Emphasis"/>
          <w:rFonts w:cs="Helvetica" w:ascii="Georgia" w:hAnsi="Georgia"/>
          <w:color w:val="000000"/>
          <w:u w:val="single"/>
        </w:rPr>
        <w:t>ДИАЛОГ 9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Мама. Сынок, сколько получится, если к 2 прибавить 2?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ын. Ну, мама, тебе не стыдно такое спрашивать? Это ты должна знать сама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для родителей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1. Какой цветок вручили чемпиону? (пион)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2. Как называется блюдо, которое приготовила стряпуха? (уха)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3. Как называется водоём, у которого растёт гречка? (речка)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4. Как написать сухая трава четырьмя буквами? (сено)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5. Название какого города состоит из имени одного мальчика и ста девочек? (Севастополь)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6. Вспомните расписание уроков своего ребёнка в понедельник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7. Сколько детей в классе, в котором учится Ваш ребёнок?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8. Сколько уроков математики в неделю было у Вашего ребёнка?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9. Как зовут директора школы?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10. Какой номер кабинета, в котором я учусь? (2)</w:t>
      </w:r>
    </w:p>
    <w:p>
      <w:pPr>
        <w:pStyle w:val="Style13"/>
        <w:spacing w:before="0" w:after="0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</w:t>
      </w:r>
      <w:r>
        <w:rPr>
          <w:rFonts w:cs="Georgia" w:ascii="Georgia" w:hAnsi="Georgia"/>
          <w:sz w:val="28"/>
          <w:szCs w:val="28"/>
        </w:rPr>
        <w:t>11. При изучении какой науки мы встречались с термином «уменьшаемое»? (математика)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 xml:space="preserve">Какие  у нас родители, все про нас знают, во всем хотят помочь. 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Учитель:</w:t>
      </w:r>
      <w:r>
        <w:rPr>
          <w:rFonts w:cs="Georgia" w:ascii="Georgia" w:hAnsi="Georgia"/>
          <w:sz w:val="28"/>
          <w:szCs w:val="28"/>
        </w:rPr>
        <w:t xml:space="preserve"> Давайте, ребята, скажем родителям “спасибо” за то, что в любую минуту, грустную и радостную, они всегда с вами.</w:t>
      </w:r>
    </w:p>
    <w:p>
      <w:pPr>
        <w:pStyle w:val="Normal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Дети хором громко говорят: “СПАСИБО” и дарят открытки-ладошки, где написаны слова благодарности родителям.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читель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се ребята знают, с чего начинается урок в нашем классе. Маленький секрет откроем и вам: с наведения тишины.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Ученик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нашем классе тишина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очему-то не слышна: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То линейка упадет,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То резинка пропадет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То Артём наш вдруг под партой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Чей – то карандаш найдет!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"Рты закрыли, сели ровно! -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оворит Татьяна Ивановн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Будем слушать тишину!"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Я чего-то ка-а-ак чихну,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Засмеялся Сашка сзади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"Тише! Тише!" - шепчет Надя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Ничего опять не вышло,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Тишины у нас не слышно.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читель:</w:t>
      </w:r>
    </w:p>
    <w:p>
      <w:pPr>
        <w:pStyle w:val="C2"/>
        <w:spacing w:before="0" w:after="0"/>
        <w:rPr/>
      </w:pPr>
      <w:r>
        <w:rPr>
          <w:rStyle w:val="C6"/>
          <w:rFonts w:cs="Georgia" w:ascii="Georgia" w:hAnsi="Georgia"/>
          <w:sz w:val="28"/>
          <w:szCs w:val="28"/>
        </w:rPr>
        <w:t>Повзрослели Выши детки,</w:t>
      </w:r>
    </w:p>
    <w:p>
      <w:pPr>
        <w:pStyle w:val="C2"/>
        <w:spacing w:before="0" w:after="0"/>
        <w:rPr/>
      </w:pPr>
      <w:r>
        <w:rPr>
          <w:rStyle w:val="C6"/>
          <w:rFonts w:cs="Georgia" w:ascii="Georgia" w:hAnsi="Georgia"/>
          <w:sz w:val="28"/>
          <w:szCs w:val="28"/>
        </w:rPr>
        <w:t>Подтянулись не узнать,</w:t>
      </w:r>
    </w:p>
    <w:p>
      <w:pPr>
        <w:pStyle w:val="C2"/>
        <w:spacing w:before="0" w:after="0"/>
        <w:rPr/>
      </w:pPr>
      <w:r>
        <w:rPr>
          <w:rStyle w:val="C6"/>
          <w:rFonts w:cs="Georgia" w:ascii="Georgia" w:hAnsi="Georgia"/>
          <w:sz w:val="28"/>
          <w:szCs w:val="28"/>
        </w:rPr>
        <w:t>Я как курица -наседка</w:t>
      </w:r>
    </w:p>
    <w:p>
      <w:pPr>
        <w:pStyle w:val="C2"/>
        <w:spacing w:before="0" w:after="0"/>
        <w:rPr/>
      </w:pPr>
      <w:r>
        <w:rPr>
          <w:rStyle w:val="C6"/>
          <w:rFonts w:cs="Georgia" w:ascii="Georgia" w:hAnsi="Georgia"/>
          <w:sz w:val="28"/>
          <w:szCs w:val="28"/>
        </w:rPr>
        <w:t>От души хочу сказать:</w:t>
      </w:r>
    </w:p>
    <w:p>
      <w:pPr>
        <w:pStyle w:val="C2"/>
        <w:spacing w:before="0" w:after="0"/>
        <w:rPr/>
      </w:pPr>
      <w:r>
        <w:rPr>
          <w:rStyle w:val="C6"/>
          <w:rFonts w:cs="Georgia" w:ascii="Georgia" w:hAnsi="Georgia"/>
          <w:sz w:val="28"/>
          <w:szCs w:val="28"/>
        </w:rPr>
        <w:t>"Вас как мама полюбила,</w:t>
      </w:r>
    </w:p>
    <w:p>
      <w:pPr>
        <w:pStyle w:val="C2"/>
        <w:spacing w:before="0" w:after="0"/>
        <w:rPr/>
      </w:pPr>
      <w:r>
        <w:rPr>
          <w:rStyle w:val="C6"/>
          <w:rFonts w:cs="Georgia" w:ascii="Georgia" w:hAnsi="Georgia"/>
          <w:sz w:val="28"/>
          <w:szCs w:val="28"/>
        </w:rPr>
        <w:t>Баловала иногда,</w:t>
      </w:r>
    </w:p>
    <w:p>
      <w:pPr>
        <w:pStyle w:val="C2"/>
        <w:spacing w:before="0" w:after="0"/>
        <w:rPr/>
      </w:pPr>
      <w:r>
        <w:rPr>
          <w:rStyle w:val="C6"/>
          <w:rFonts w:cs="Georgia" w:ascii="Georgia" w:hAnsi="Georgia"/>
          <w:sz w:val="28"/>
          <w:szCs w:val="28"/>
        </w:rPr>
        <w:t>Вечным истинам учила</w:t>
      </w:r>
    </w:p>
    <w:p>
      <w:pPr>
        <w:pStyle w:val="C2"/>
        <w:spacing w:before="0" w:after="0"/>
        <w:rPr>
          <w:rStyle w:val="C6"/>
          <w:rFonts w:ascii="Georgia" w:hAnsi="Georgia" w:cs="Georgia"/>
          <w:sz w:val="28"/>
          <w:szCs w:val="28"/>
        </w:rPr>
      </w:pPr>
      <w:r>
        <w:rPr>
          <w:rStyle w:val="C6"/>
          <w:rFonts w:cs="Georgia" w:ascii="Georgia" w:hAnsi="Georgia"/>
          <w:sz w:val="28"/>
          <w:szCs w:val="28"/>
        </w:rPr>
        <w:t>И журила кой-когда</w:t>
      </w:r>
    </w:p>
    <w:p>
      <w:pPr>
        <w:pStyle w:val="C2"/>
        <w:spacing w:before="0" w:after="0"/>
        <w:rPr>
          <w:rStyle w:val="C6"/>
          <w:rFonts w:ascii="Georgia" w:hAnsi="Georgia" w:cs="Georgia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Арка.</w:t>
      </w:r>
      <w:r>
        <w:rPr>
          <w:rFonts w:cs="Georgia" w:ascii="Georgia" w:hAnsi="Georgia"/>
          <w:sz w:val="28"/>
          <w:szCs w:val="28"/>
        </w:rPr>
        <w:t xml:space="preserve"> Вот настал теперь черёд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то под аркою пройдёт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удет старше на целый год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класс второй он путь найдёт. </w:t>
      </w:r>
    </w:p>
    <w:p>
      <w:pPr>
        <w:pStyle w:val="Normal"/>
        <w:jc w:val="center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cs="Georgia" w:ascii="Georgia" w:hAnsi="Georgia"/>
          <w:i/>
          <w:sz w:val="28"/>
          <w:szCs w:val="28"/>
        </w:rPr>
        <w:t>После ответа получает диплом.</w:t>
      </w:r>
    </w:p>
    <w:p>
      <w:pPr>
        <w:pStyle w:val="Normal"/>
        <w:jc w:val="center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Ответ принимается. Во второй класс пропускается.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пломом награждается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Сколько букв в слове школа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Как перенести слово класс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Как называются числа при сложении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. Как называется самая маленькая лошадь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. Назови  название нашей стран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6. Сколько цветов у радуги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7. Назови фамилию нашего президент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8. Сколько учеников в нашем классе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9. Как писать слова, где встречаются сочетания ча,ща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0. На какую орфограмму все вот эти слова: Мария, Енисей, Франция, Барсик, Ломоносов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1. Назови парные согласны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2. Назови соседей числа 20.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13. Продолжи пословицу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уд человека кормит, а лень…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4. Как всегда пишется сочетание жи,ши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5. Назови несколько деревье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6. Назови столицу нашей Родин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7. Сколько гласных букв имеют два звука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8. Самое маленькое двузначное число?</w:t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сня  «А  нам  здесь  нравится!» ( муз. В. Шаинского )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</w:rPr>
        <w:t xml:space="preserve">1. Нам  говорят,  что  мы  уже  большие… </w:t>
        <w:br/>
        <w:t xml:space="preserve">Нам  говорят,  нас  ждут  дела  лихие… </w:t>
        <w:br/>
        <w:t xml:space="preserve">Нам  говорят:  «Открыты  школы  двери», </w:t>
        <w:br/>
        <w:t xml:space="preserve">И мы вам верим, и мы вам верим!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пев:  А  нам  здесь  нравится,  нравится,  нравится, </w:t>
        <w:br/>
        <w:t xml:space="preserve">                Для  всех,  для  нас  на  свете  места  лучше  нет. </w:t>
        <w:br/>
        <w:t xml:space="preserve">                А  нам  здесь  нравится,  нравится,  нравится, </w:t>
        <w:br/>
        <w:t>                И  это  всё,  что  можем  мы  сказать  в  ответ! ( Припев  исполняется  2  раза ).</w:t>
      </w:r>
    </w:p>
    <w:p>
      <w:pPr>
        <w:pStyle w:val="Normal"/>
        <w:rPr/>
      </w:pPr>
      <w:r>
        <w:rPr>
          <w:rFonts w:cs="Georgia" w:ascii="Georgia" w:hAnsi="Georgia"/>
        </w:rPr>
        <w:br/>
      </w:r>
      <w:r>
        <w:rPr>
          <w:rFonts w:cs="Georgia" w:ascii="Georgia" w:hAnsi="Georgia"/>
          <w:sz w:val="28"/>
          <w:szCs w:val="28"/>
        </w:rPr>
        <w:t xml:space="preserve">3.  Признаться  вам,  уже  мы  понимаем, </w:t>
        <w:br/>
        <w:t xml:space="preserve">Что  друг  без  друга  очень  заскучаем. </w:t>
        <w:br/>
        <w:t xml:space="preserve">И  первый класс мы  наш  не  позабудем! </w:t>
        <w:br/>
        <w:t>И  помнить  будем!  И  помнить  будем!</w:t>
      </w:r>
    </w:p>
    <w:p>
      <w:pPr>
        <w:pStyle w:val="Normal"/>
        <w:rPr>
          <w:rStyle w:val="StrongEmphasis"/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cs="Georgia" w:ascii="Georgia" w:hAnsi="Georgia"/>
          <w:sz w:val="28"/>
          <w:szCs w:val="28"/>
        </w:rPr>
        <w:t>Полюбили мы друг друга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 друзей стоим горой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И со мной моя подруга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Переходит во второй.</w:t>
      </w:r>
    </w:p>
    <w:p>
      <w:pPr>
        <w:pStyle w:val="Normal"/>
        <w:ind w:left="360" w:hanging="36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rFonts w:cs="Georgia" w:ascii="Georgia" w:hAnsi="Georgia"/>
          <w:sz w:val="28"/>
          <w:szCs w:val="28"/>
        </w:rPr>
        <w:t>А учительница что же?</w:t>
      </w:r>
    </w:p>
    <w:p>
      <w:pPr>
        <w:pStyle w:val="Normal"/>
        <w:ind w:left="360" w:hanging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ве бросит нас с тобой?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Нет, учительница тоже</w:t>
        <w:br/>
        <w:t xml:space="preserve">  Переходит во второй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Солнце светит очень ярко,</w:t>
        <w:br/>
        <w:t>И ликует детвора.</w:t>
        <w:br/>
        <w:t>Школьный год уж за горами,</w:t>
        <w:br/>
        <w:t>А каникулам УРА!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ы их очень долго ждали</w:t>
        <w:br/>
        <w:t>Думали, что не придут.</w:t>
        <w:br/>
        <w:t>Не успели оглянуться,</w:t>
        <w:br/>
        <w:t>А они уж тут как тут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Целый год мы занимались,</w:t>
        <w:br/>
        <w:t>Проходя учебный путь.</w:t>
        <w:br/>
        <w:t>Силы все мы исчерпали,</w:t>
        <w:br/>
        <w:t>Пришло время отдохнуть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br/>
        <w:t>Пусть спокойно в нашей школе</w:t>
        <w:br/>
        <w:t>Спит до осени звонок.</w:t>
        <w:br/>
        <w:t>Здравствуй, травка,</w:t>
        <w:br/>
        <w:t>Здравствуй, речка,</w:t>
        <w:br/>
        <w:t>Здравствуй, солнечный денёк!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sectPr>
      <w:type w:val="continuous"/>
      <w:pgSz w:w="11906" w:h="16838"/>
      <w:pgMar w:left="1134" w:right="567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C6">
    <w:name w:val="c6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3:46:00Z</dcterms:created>
  <dc:creator>Admin</dc:creator>
  <dc:description/>
  <cp:keywords/>
  <dc:language>en-US</dc:language>
  <cp:lastModifiedBy>Windows User</cp:lastModifiedBy>
  <cp:lastPrinted>2017-05-16T22:29:00Z</cp:lastPrinted>
  <dcterms:modified xsi:type="dcterms:W3CDTF">2017-05-16T15:45:00Z</dcterms:modified>
  <cp:revision>45</cp:revision>
  <dc:subject/>
  <dc:title>Сценарий праздника "Прощание с 1-м классом"</dc:title>
</cp:coreProperties>
</file>