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6"/>
        <w:gridCol w:w="9313"/>
        <w:gridCol w:w="4206"/>
      </w:tblGrid>
      <w:tr>
        <w:trPr/>
        <w:tc>
          <w:tcPr>
            <w:tcW w:w="1573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ата: 24.04.17г.  Класс: 8 Предмет: алгебра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Тема урока</w:t>
            </w:r>
          </w:p>
        </w:tc>
        <w:tc>
          <w:tcPr>
            <w:tcW w:w="135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личные способы решения квадратных уравнений.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Цели урока</w:t>
            </w:r>
          </w:p>
        </w:tc>
        <w:tc>
          <w:tcPr>
            <w:tcW w:w="135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тработка навыков решения квадратных уравнений; развитие вычислительных навыков учащихся; навыки самостоятельной деятельности, развитие умений сравнивать, обобщать; повторение способов решения линейных, квадратных уравнений; воспитывать культуру умственного труда.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жидаемый результат</w:t>
            </w:r>
          </w:p>
        </w:tc>
        <w:tc>
          <w:tcPr>
            <w:tcW w:w="135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меют на практике применять теорию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сточники, оснащение и оборудование</w:t>
            </w:r>
          </w:p>
        </w:tc>
        <w:tc>
          <w:tcPr>
            <w:tcW w:w="135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омпьютерная презентация, проектор, раздаточный материал, карточки для работы в парах и в группе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Тип урока</w:t>
            </w:r>
          </w:p>
        </w:tc>
        <w:tc>
          <w:tcPr>
            <w:tcW w:w="135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рок повторения и закрепления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од урока</w:t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еятельность учителя.</w:t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еятельность учащихся</w:t>
            </w:r>
          </w:p>
        </w:tc>
      </w:tr>
      <w:tr>
        <w:trPr>
          <w:trHeight w:val="615" w:hRule="atLeast"/>
        </w:trPr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рганизационный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омент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ветствует учащихся, отмечает отсутствующих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сихологический настрой: прием «Комплименты» (3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читель говорит о том, что у каждого из вас есть возможность сказать друг другу  комплимент.  Давайте сделаем так, чтобы у каждого было хорошее настроение, чтобы урок получился не только полезным, но и радостным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еление на группы: (1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спределение в группе (разделение ролей в группах) (1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ветствуют друг друга 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ети становятся в круг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чащиеся выбирают карточки с квадратными уравнениями (Приложение 1). Далее учащиеся определяют вид квадратного уравнения на своих карточках и рассаживаются по группам: 1группа - полное квадратное уравнение; 2 группа - неполное квадратное уравнение.</w:t>
            </w:r>
          </w:p>
        </w:tc>
      </w:tr>
      <w:tr>
        <w:trPr>
          <w:trHeight w:val="495" w:hRule="atLeast"/>
        </w:trPr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ктуализация знаний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ктуализация знаний: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) прием «Корзина» идей, понятий, имен: полное, неполное, приведённое, дискриминант, коэффициенты и т. д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Б) прием «Заполните пропуски» (5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полните пропуски: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) Квадратным уравнением называют уравнение вида...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) Квадратное уравнение называют неполным, если..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) Квадратное уравнение называют приведенным, если..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) Формула дискриминанта…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) Формула корней…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) Проанализируйте высказывания. Определите истинные и ложные высказывания.  Зачеркните в таблице буквы, обозначающие ложные высказывания (номер высказывания совпадает с порядковым номером буквы). Из оставшихся букв получите слово (7 мин)</w:t>
              <w:br/>
              <w:t>1.Уравнение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+9=0 имеет два корня.</w:t>
              <w:br/>
              <w:t>2.В уравнении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2x+1=0 единственный корень.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. В уравнении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5x+3=0 сумма корней равна - 5.</w:t>
              <w:br/>
              <w:t>4. В уравнении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+3x=0 один из корней – отрицательное число.</w:t>
              <w:br/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. В уравнении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=0 дискриминант равен 0.</w:t>
              <w:br/>
              <w:t>6. Уравнение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8x-3=0 не имеет корней.</w:t>
              <w:br/>
              <w:t>7. Корнями уравнения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100x+99=0 являются числа 99 и 1.</w:t>
              <w:br/>
              <w:t>8. Произведение корней уравнения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11x+9=0 равно - 9.</w:t>
              <w:br/>
              <w:t>9. Корни уравнения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– 0,16 = 0 равны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3905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  <w:br/>
              <w:t>10. Уравнение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9x+8=0 является неполным.</w:t>
              <w:br/>
              <w:t>11. Если дискриминант уравнения – число отрицательное, то уравнение не имеет корней.</w:t>
              <w:br/>
              <w:t>12. Корни уравнения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4х =0 являются противоположными числами.</w:t>
              <w:br/>
              <w:t>13. Уравнение x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0 имеет один корень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14. Если дискриминант равен нулю, квадратное уравнение имеет один корень.</w:t>
            </w:r>
          </w:p>
          <w:tbl>
            <w:tblPr>
              <w:tblW w:w="8820" w:type="dxa"/>
              <w:jc w:val="left"/>
              <w:tblInd w:w="1" w:type="dxa"/>
              <w:tblLayout w:type="fixed"/>
              <w:tblCellMar>
                <w:top w:w="101" w:type="dxa"/>
                <w:left w:w="101" w:type="dxa"/>
                <w:bottom w:w="101" w:type="dxa"/>
                <w:right w:w="101" w:type="dxa"/>
              </w:tblCellMar>
            </w:tblPr>
            <w:tblGrid>
              <w:gridCol w:w="390"/>
              <w:gridCol w:w="360"/>
              <w:gridCol w:w="360"/>
              <w:gridCol w:w="496"/>
              <w:gridCol w:w="360"/>
              <w:gridCol w:w="360"/>
              <w:gridCol w:w="496"/>
              <w:gridCol w:w="360"/>
              <w:gridCol w:w="360"/>
              <w:gridCol w:w="496"/>
              <w:gridCol w:w="781"/>
              <w:gridCol w:w="496"/>
              <w:gridCol w:w="412"/>
              <w:gridCol w:w="3093"/>
            </w:tblGrid>
            <w:tr>
              <w:trPr>
                <w:trHeight w:val="345" w:hRule="atLeast"/>
              </w:trPr>
              <w:tc>
                <w:tcPr>
                  <w:tcW w:w="39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6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7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9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10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11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12</w:t>
                  </w:r>
                </w:p>
              </w:tc>
              <w:tc>
                <w:tcPr>
                  <w:tcW w:w="412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13</w:t>
                  </w:r>
                </w:p>
              </w:tc>
              <w:tc>
                <w:tcPr>
                  <w:tcW w:w="3093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Style15"/>
                    <w:spacing w:before="0" w:after="15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093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</w:t>
                  </w:r>
                </w:p>
              </w:tc>
            </w:tr>
            <w:tr>
              <w:trPr/>
              <w:tc>
                <w:tcPr>
                  <w:tcW w:w="8820" w:type="dxa"/>
                  <w:gridSpan w:val="1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 результате вычёркивания букв должно получиться: ЭКСПО 2017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ообщение ученика о международной выставке ЭКСПО2017. (3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 ходе голосования представителей государств-членов Международного бюро выставок было принято решение о том, что столицей проведения Международной специализированной выставки "Экспо 2017" станет Астана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едстоящая выставка, которая пройдет под лозунгом «Энергия будущего», осветит одну из самых актуальных тем, волнующих мировое сообщество – альтернативные источники энергии. Тему предстоящей выставки как нельзя лучше олицетворяет яркий лаконичный логотип "Экспо 2017": ассиметрично расположенные в круг лепестки символизируют энергию и вечное движение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 протяжении трёх месяцев (с 10 июня по 10 сентября 2017 года) «ЭКСПО-2017» примет около 100 стран-участниц и 10 международных организаций. На всемирной специализированной выставке 2017 года странами-участницами будут продемонстрированы достижения и перспективы в сфере использования возобновляемых источников энергии и такие их преимущества, как экологическая чистота, низкая стоимость эксплуатации и безвредность для окружающей среды. Для Казахстана «ЭКСПО-2017» станет знаковым событием: никогда раньше международная выставка подобных масштабов не проходила в странах Центрально-Азиатского региона и СНГ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ведение "Экспо 2017" – большой шаг к становлению Казахстана в качестве международной выставочной и информационно-презентационной площадки.</w:t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чащиеся вспоминают все, что касается квадратного уравнения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 группе обмениваются выполненными заданиями для взаимопроверки. Правильные ответы представлены на доске. Подсчитывается количество правильных ответов и присуждается соответствующее количество баллов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чащиеся находят истинные и ложные высказывания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 букв соответствующих ложным высказываниям составляют слово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мерные ответы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крепление и повторение пройденного материала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смотр видеоролика на сплочение группы (1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 группа: В группе учащиеся делятся на пары, затем проводится взаимопроверка (за каждый правильный ответ 1 балл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ужно решить квадратные уравнения при помощи теоремы Виета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бота в парах . (4 мин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– 6х + 8 = 0 (2;4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– 10х + 21 = 0 (3;7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+ 9х + 14 = 0 (-7;-2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+ 12х + 20 = 0 (-10;-2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 группа В группе учащиеся делятся на пары и выполняют задание. Затем проводится взаимопроверка (за каждый правильный ответ 1 балла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спомните, обратную теорему Виета. Выполните следующие задания на применение этой теоремы: известны корни – составь уравнени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5,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6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11х+30=0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- 5,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6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х-30=0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- 6,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5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+х-30=0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- 5,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= -6. х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+11х+30=0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дание для групп. Вычислить число D и определить число корней уравнения (за каждый правильный ответ 1 балл) (5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tbl>
            <w:tblPr>
              <w:tblW w:w="8385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54"/>
              <w:gridCol w:w="1436"/>
              <w:gridCol w:w="1489"/>
              <w:gridCol w:w="922"/>
              <w:gridCol w:w="1010"/>
              <w:gridCol w:w="2074"/>
            </w:tblGrid>
            <w:tr>
              <w:trPr>
                <w:trHeight w:val="30" w:hRule="atLeast"/>
              </w:trPr>
              <w:tc>
                <w:tcPr>
                  <w:tcW w:w="145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30" w:before="0" w:after="150"/>
                    <w:rPr>
                      <w:sz w:val="21"/>
                      <w:szCs w:val="21"/>
                    </w:rPr>
                  </w:pPr>
                  <w:r>
                    <w:rPr>
                      <w:i/>
                      <w:iCs/>
                      <w:sz w:val="21"/>
                      <w:szCs w:val="21"/>
                    </w:rPr>
                    <w:t>a</w:t>
                  </w:r>
                </w:p>
              </w:tc>
              <w:tc>
                <w:tcPr>
                  <w:tcW w:w="14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30" w:before="0" w:after="150"/>
                    <w:rPr>
                      <w:sz w:val="21"/>
                      <w:szCs w:val="21"/>
                    </w:rPr>
                  </w:pPr>
                  <w:r>
                    <w:rPr>
                      <w:i/>
                      <w:iCs/>
                      <w:sz w:val="21"/>
                      <w:szCs w:val="21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30" w:before="0" w:after="150"/>
                    <w:rPr>
                      <w:sz w:val="21"/>
                      <w:szCs w:val="21"/>
                    </w:rPr>
                  </w:pPr>
                  <w:r>
                    <w:rPr>
                      <w:i/>
                      <w:iCs/>
                      <w:sz w:val="21"/>
                      <w:szCs w:val="21"/>
                    </w:rPr>
                    <w:t>C</w:t>
                  </w:r>
                </w:p>
              </w:tc>
              <w:tc>
                <w:tcPr>
                  <w:tcW w:w="101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30" w:before="0" w:after="150"/>
                    <w:rPr>
                      <w:sz w:val="21"/>
                      <w:szCs w:val="21"/>
                    </w:rPr>
                  </w:pPr>
                  <w:r>
                    <w:rPr>
                      <w:i/>
                      <w:iCs/>
                      <w:sz w:val="21"/>
                      <w:szCs w:val="21"/>
                    </w:rPr>
                    <w:t>D</w:t>
                  </w:r>
                </w:p>
              </w:tc>
              <w:tc>
                <w:tcPr>
                  <w:tcW w:w="207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30" w:before="0" w:after="150"/>
                    <w:rPr>
                      <w:sz w:val="21"/>
                      <w:szCs w:val="21"/>
                    </w:rPr>
                  </w:pPr>
                  <w:r>
                    <w:rPr>
                      <w:i/>
                      <w:iCs/>
                      <w:sz w:val="21"/>
                      <w:szCs w:val="21"/>
                    </w:rPr>
                    <w:t>Кол-во корней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45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4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101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45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14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1</w:t>
                  </w:r>
                </w:p>
              </w:tc>
              <w:tc>
                <w:tcPr>
                  <w:tcW w:w="101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45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4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10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45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</w:t>
                  </w:r>
                </w:p>
              </w:tc>
              <w:tc>
                <w:tcPr>
                  <w:tcW w:w="101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5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60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.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60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4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60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5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lineRule="atLeast" w:line="60"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01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6"/>
                      <w:szCs w:val="21"/>
                    </w:rPr>
                  </w:pPr>
                  <w:r>
                    <w:rPr>
                      <w:sz w:val="6"/>
                      <w:szCs w:val="21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6"/>
                      <w:szCs w:val="21"/>
                    </w:rPr>
                  </w:pPr>
                  <w:r>
                    <w:rPr>
                      <w:sz w:val="6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/>
            </w:pPr>
            <w:r>
              <w:rPr/>
              <w:t>Групповая работа. (7 мин)</w:t>
            </w:r>
          </w:p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8"/>
              <w:gridCol w:w="4627"/>
            </w:tblGrid>
            <w:tr>
              <w:trPr>
                <w:trHeight w:val="285" w:hRule="atLeast"/>
              </w:trPr>
              <w:tc>
                <w:tcPr>
                  <w:tcW w:w="3758" w:type="dxa"/>
                  <w:tcBorders/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Вариант 1 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br/>
                    <w:t>Вариант 2</w:t>
                  </w:r>
                </w:p>
              </w:tc>
            </w:tr>
            <w:tr>
              <w:trPr/>
              <w:tc>
                <w:tcPr>
                  <w:tcW w:w="3758" w:type="dxa"/>
                  <w:tcBorders/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шите уравнения: </w:t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181100" cy="390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92" r="-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238250" cy="390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" t="-92" r="-29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209675" cy="390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0" t="-92" r="-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847850" cy="4000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90" r="-19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шите уравнения:</w:t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181100" cy="390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92" r="-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228725" cy="2000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9" t="-180" r="-2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) </w:t>
                  </w: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962025" cy="2000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7" t="-180" r="-37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1476375" cy="4000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90" r="-24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акими способами были решены данные уравнения?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Есть еще один метод быстрого решения квадратного уравнения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Если для квадратного уравнения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ax</w:t>
            </w:r>
            <w:r>
              <w:rPr>
                <w:rStyle w:val="Emphasis"/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+ bx + c = 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, верно равенство а+в+с=0, то числа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x</w:t>
            </w:r>
            <w:r>
              <w:rPr>
                <w:rFonts w:cs="Helvetica" w:ascii="Helvetica" w:hAnsi="Helvetica"/>
                <w:b/>
                <w:bCs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=1, x</w:t>
            </w:r>
            <w:r>
              <w:rPr>
                <w:rFonts w:cs="Helvetica" w:ascii="Helvetica" w:hAnsi="Helvetica"/>
                <w:b/>
                <w:bCs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drawing>
                <wp:inline distT="0" distB="0" distL="0" distR="0">
                  <wp:extent cx="2762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92" r="-1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 являются корнями этого уравнения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Если для квадратного уравнения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ax</w:t>
            </w:r>
            <w:r>
              <w:rPr>
                <w:rStyle w:val="Emphasis"/>
                <w:rFonts w:cs="Helvetica" w:ascii="Helvetica" w:hAnsi="Helvetica"/>
                <w:color w:val="333333"/>
                <w:sz w:val="16"/>
                <w:szCs w:val="16"/>
                <w:vertAlign w:val="superscript"/>
              </w:rPr>
              <w:t>2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+ bx + c = 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, верно равенство а-в+с=0, то числа 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x</w:t>
            </w:r>
            <w:r>
              <w:rPr>
                <w:rFonts w:cs="Helvetica" w:ascii="Helvetica" w:hAnsi="Helvetica"/>
                <w:b/>
                <w:bCs/>
                <w:color w:val="333333"/>
                <w:sz w:val="16"/>
                <w:szCs w:val="16"/>
                <w:vertAlign w:val="subscript"/>
              </w:rPr>
              <w:t>1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=-1,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x</w:t>
            </w:r>
            <w:r>
              <w:rPr>
                <w:rFonts w:cs="Helvetica" w:ascii="Helvetica" w:hAnsi="Helvetica"/>
                <w:b/>
                <w:bCs/>
                <w:color w:val="333333"/>
                <w:sz w:val="16"/>
                <w:szCs w:val="16"/>
                <w:vertAlign w:val="subscript"/>
              </w:rPr>
              <w:t>2</w:t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drawing>
                <wp:inline distT="0" distB="0" distL="0" distR="0">
                  <wp:extent cx="381000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</w:rPr>
              <w:t> являются корнями этого уравнения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мер 1.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08585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;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82867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отсюда следует, что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866775" cy="390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мер 2.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1430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9048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отсюда следует, что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162050" cy="390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Теперь решите следующие квадратные уравнения из учебника № 159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)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9144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7524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8382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)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04775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9048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13347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)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1525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90487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162050" cy="390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)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0668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82867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drawing>
                <wp:inline distT="0" distB="0" distL="0" distR="0">
                  <wp:extent cx="1095375" cy="390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=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−1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drawing>
                <wp:inline distT="0" distB="0" distL="0" distR="0">
                  <wp:extent cx="180975" cy="390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92" r="-19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мотрят ролик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ботают в паре, после проверяют друг друга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чащиеся работают в группе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твечают на вопрос учителя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лушают объяснение учителя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ешают уравнения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омашнее задание</w:t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очинить сказку или стих о квадратных уравнениях, подготовиться к контрольной работе , № 160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Оценочный лист (4 мин)</w:t>
            </w:r>
          </w:p>
          <w:tbl>
            <w:tblPr>
              <w:tblW w:w="8955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305"/>
              <w:gridCol w:w="1090"/>
              <w:gridCol w:w="1513"/>
              <w:gridCol w:w="1239"/>
              <w:gridCol w:w="1534"/>
              <w:gridCol w:w="1213"/>
              <w:gridCol w:w="1061"/>
            </w:tblGrid>
            <w:tr>
              <w:trPr>
                <w:trHeight w:val="285" w:hRule="atLeast"/>
              </w:trPr>
              <w:tc>
                <w:tcPr>
                  <w:tcW w:w="130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Ф.И.О. ученика (цы)</w:t>
                  </w:r>
                </w:p>
              </w:tc>
              <w:tc>
                <w:tcPr>
                  <w:tcW w:w="109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полни пропуски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Ложные истинные высказывания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шить уравнение</w:t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 помощью теоремы Виета</w:t>
                  </w:r>
                </w:p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(Составь уравнение)</w:t>
                  </w:r>
                </w:p>
              </w:tc>
              <w:tc>
                <w:tcPr>
                  <w:tcW w:w="153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ычисли дискриминант</w:t>
                  </w:r>
                </w:p>
              </w:tc>
              <w:tc>
                <w:tcPr>
                  <w:tcW w:w="121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рупповая работа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15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-во баллов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30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napToGrid w:val="false"/>
                    <w:spacing w:before="0" w:after="150"/>
                    <w:rPr>
                      <w:sz w:val="4"/>
                      <w:szCs w:val="21"/>
                    </w:rPr>
                  </w:pPr>
                  <w:r>
                    <w:rPr>
                      <w:sz w:val="4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ритерий оценивания (2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7-30 баллов – оценка «5» 22 -26 баллов – оценка «4»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5-21 балла – оценка «3» Ниже 14 баллов– оценка «2»</w:t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пись в дневниках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пикер команды оценивает учащихся в своей группе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ефлексия</w:t>
            </w:r>
          </w:p>
        </w:tc>
        <w:tc>
          <w:tcPr>
            <w:tcW w:w="9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«Портфель, мясорубка, мусорная корзина» (2 мин)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дведем итоги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У меня все получилось, я все понял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Кое - что осталось не понятным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Было много непонятно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br/>
            </w:r>
          </w:p>
        </w:tc>
        <w:tc>
          <w:tcPr>
            <w:tcW w:w="42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клеивают листочки, которые они получили при делении на групп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8:09:00Z</dcterms:created>
  <dc:creator>Microsoft Office</dc:creator>
  <dc:description/>
  <cp:keywords/>
  <dc:language>en-US</dc:language>
  <cp:lastModifiedBy>Microsoft Office</cp:lastModifiedBy>
  <dcterms:modified xsi:type="dcterms:W3CDTF">2017-08-31T18:17:00Z</dcterms:modified>
  <cp:revision>1</cp:revision>
  <dc:subject/>
  <dc:title>Дата: 24</dc:title>
</cp:coreProperties>
</file>