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«Путешествие в страну Здоровья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32"/>
          <w:szCs w:val="32"/>
        </w:rPr>
        <w:t xml:space="preserve">воспитывать желание быть всегда здоровыми, учить детей заботиться о своём здоровье, избегать ситуации, наносящих вред здоровью. Развивать образное мышление, речь, внимание, слуховую память, мелкую общую моторику. Формировать умение передавать эмоциональное состояние с помощью выразительных средств (жестов, мимики, интонации), через театрализованную деятельность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Я предлагаю отправиться в путешествие. Хотите?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Да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За морями, за лесами есть чудесная страна. Страною Здоровья зовётся она! Как вы думаете , что значит быть здоровым?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Быть здоровым это значит быть сильным, не болеть, быть крепким, выносливым, не кашлять, не чихать, закаляться, есть больше овощей и фруктов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Молодцы, ребята всё правильно.  Ребята, слышите к нам кто-то спешит?  (Приносят письмо от Айболита)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сьмо:</w:t>
      </w:r>
      <w:r>
        <w:rPr>
          <w:sz w:val="32"/>
          <w:szCs w:val="32"/>
        </w:rPr>
        <w:t xml:space="preserve"> Друзья, с планеты Здоровья пришла телеграмма: «Помогите! Спасите! На нас напали микробы!»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Надо помочь нашим друзьям. Но планета здоровья находится очень далеко. На чем мы можем туда отправиться?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На шаре, на ракете, на самолете…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Летим на звездолете! Приготовились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(Дети выполняют пальчиковую гимнастику)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чинаем колдовать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вери в космос открывать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Хоть замочек очень крепкий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еталлический и цепкий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ы его сперва покрутим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потом три раза дуне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качаем – раз, два, тр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верь, замочек, отомкн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вери открываются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утешествие начинаетс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готовились? Взлетаем! Наш звездолет набирает скорость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(Дети выполняют быструю ходьбу , бег змейкой, бег по кругу, бег врассыпную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Ой, ребята, что такое? Мы, кажется, попали в невесомость. Наши тела стали легкими-легкими. Движения рук плавными, медленными. Ноги двигаются легко, но медленно. Мы как будто парим в воздух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ш звездолет приземлился, выходит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смотрите вокруг: вправо-влево, вверх-вниз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начала мы испугались – планета нам не знаком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том мы нахмурились. Что нас здесь ждет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ы удивились, какая чудесная плане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брадовались - скоро встретим друзе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терялись – нас никто не встречает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пять обрадовались – все в порядке. Улыбнулись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бята, как странно, что нас правда никто не встречает. Наверное, все жители планеты заболел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(Воспитатель показывает плакат с изображением закрытых глаз)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Что это? Посмотрите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Глаза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Как вы думаете, почему они закрыты?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Они спят. Отдыхают. Заболели. Устали от яркого света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Ребята, наверное, это проделки хитрых и коварных микробов. Что же надо делать. Чтобы глаза никогда не болели? Давайте поиграем в игру «Что полезно и что вредно для глаз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Для глаз вредно смотреть много телевизор, сидеть долго около компьютера, смотреть на яркое солнце без очков. Для глаз полезно смотреть на зелёный цвет, делать гимнастику, кушать фрукты и овощи, т.к. в них много витамин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Молодцы, вы правильно сказали , что глазки полезно тренировать. Давайте сделаем гимнастику для глаз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Бабочку мы в руки взяли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 ней немножко поиграл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даль на бабочку смотри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Близко к носу поднес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Бабочки вправо полетели –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ети вправо посмотрел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Бабочки влево полетели –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ети влево посмотрел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Бабочки порхают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етки глазками моргают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з, два, три – глаза закро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з, два, три – глаза откро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бята, смотрите, а глаза –то открылись. Вы просто молодцы! Помогли советами и упражнениями избавиться от микробо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(Раздаются звуки метронома)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лышите, что это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Удары, стук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Ребята, а вы знаете, что стучит в нашем организме? (Сердце). Правильно это работает наше сердце. Его еще называют «мотором». Как вы думаете, что нужно делать, чтобы наше сердце не болело?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Много двигаться, делать зарядку, ездить на велосипеде, плавать, есть много фруктов и овощей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А еще, ребята, полезно делать массаж. Давайте сделаем наш любимый массаж «Лисонька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Утром лисонька проснулась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апкой вправо потянулась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апкой влево потянула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лнцу нежно улыбнулась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кулачок все пальцы сжала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тирать все лапкой стала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учки, ножки и бок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от какая красота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А потом ладошкой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шлепала немножк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тала гладить ручки, ножки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 бока совсем немножк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у, красавица – лиса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о чего же хороша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одцы, хороший получился массаж. А чтобы сердце работало четко, ритмично, предлагаю отдохнуть. Ложитесь на ковер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(Дети отдыхают, расслабляются)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оги наши расслаблены, глаза закры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снички опускаются, глазки закрываютс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ы спокойно отдыхаем, сном волшебным засыпае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ышим легко, ровно, глубок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ши ручки отдыхают, ножки тоже отдыхают.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тдыхают, засыпают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ышим легко, ровно, глубоко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пряженье улетело и расслабленно все тел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ы чувствуете, как ровно и ритмично бьется ваше сердце? Ваше тело отдохнуло, вы полны энергией, силой, здоровьем, а значит готовы путешествовать дальше. Поднимайтесь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бята, посмотрите, какие интересные дорожки. Куда они нас приведут? Давайте по ним пройдем. Как вы себя чувствуете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вочка Аня Ш.: </w:t>
      </w:r>
      <w:r>
        <w:rPr>
          <w:sz w:val="32"/>
          <w:szCs w:val="32"/>
        </w:rPr>
        <w:t>Плохо мне! Тошнит! Голова болит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 </w:t>
      </w:r>
      <w:r>
        <w:rPr>
          <w:sz w:val="32"/>
          <w:szCs w:val="32"/>
        </w:rPr>
        <w:t>Расскажите, что с вами случилось?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вочка Алиса Н.: </w:t>
      </w:r>
      <w:r>
        <w:rPr>
          <w:sz w:val="32"/>
          <w:szCs w:val="32"/>
        </w:rPr>
        <w:t xml:space="preserve">Я руки не помыла вчера перед едой. И яблоко немытое Алешка съел со мной. 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Аня Ш.: </w:t>
      </w:r>
      <w:r>
        <w:rPr>
          <w:sz w:val="32"/>
          <w:szCs w:val="32"/>
        </w:rPr>
        <w:t>А я чихнула!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Алиса Н.: </w:t>
      </w:r>
      <w:r>
        <w:rPr>
          <w:sz w:val="32"/>
          <w:szCs w:val="32"/>
        </w:rPr>
        <w:t>А я вдохнула!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(трогает лоб детей). Какой горячий лоб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Аня и Алиса: </w:t>
      </w:r>
      <w:r>
        <w:rPr>
          <w:sz w:val="32"/>
          <w:szCs w:val="32"/>
        </w:rPr>
        <w:t>Наверное, поселился в нас чудовищный микроб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икроб – ужасно вредное животно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оварное, а главное – щекотно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акое вот животное в живо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Залезет и спокойно  там живет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н рад, что столько от него хлопот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 насморк и чиханье. Вот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(Появляется Микроб – плоскостная фигура)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икроб: </w:t>
      </w:r>
      <w:r>
        <w:rPr>
          <w:sz w:val="32"/>
          <w:szCs w:val="32"/>
        </w:rPr>
        <w:t>Я хитрый, ха-ха-ха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Быть здоровым – чепуха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уйте грязный палец в ротик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ак живёте, как животик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у, а голова болит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еня это веселит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о чего же я пригож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Я микробушка – хорош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Плохой, ужасный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Микроб: </w:t>
      </w:r>
      <w:r>
        <w:rPr>
          <w:sz w:val="32"/>
          <w:szCs w:val="32"/>
        </w:rPr>
        <w:t>Да я самый прекрасный!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Заразный!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Микроб: </w:t>
      </w:r>
      <w:r>
        <w:rPr>
          <w:sz w:val="32"/>
          <w:szCs w:val="32"/>
        </w:rPr>
        <w:t>Бедный я бедный, меня обижают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Ты, микроб, очень вредный!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Микроб: </w:t>
      </w:r>
      <w:r>
        <w:rPr>
          <w:sz w:val="32"/>
          <w:szCs w:val="32"/>
        </w:rPr>
        <w:t>Ну, теперь я от вас не отстану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А мы скажем: «Кро-ко-кас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Уходи, микроб от нас!»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Чтоб с болезнями не знаться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портом надо заниматьс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1 ребенок: </w:t>
      </w:r>
      <w:r>
        <w:rPr>
          <w:sz w:val="32"/>
          <w:szCs w:val="32"/>
        </w:rPr>
        <w:t>Не боимся мы простуды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м и насморк нипочем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тому что все мы дружим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о скакалкой и мячом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2 ребенок: </w:t>
      </w:r>
      <w:r>
        <w:rPr>
          <w:sz w:val="32"/>
          <w:szCs w:val="32"/>
        </w:rPr>
        <w:t>Нам лениться - не годитс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Будем помнить мы всегда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здоровья пригодится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олнце, воздух, и вод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Дети, ногами затопаем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ладоши захлопае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учше ты, микроб, уйди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встречайся на пути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(Микроб исчезает)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бята, вот мы и прогнали Микроба с планеты Здоровь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могли нашим друзьям, а теперь нам пора возвращаться в детский сад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Закрой глаза, три раза повернись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 в детский сад скорей вернись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от мы и в детском саду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ак у нас здесь хорош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Чисто и светло, дышится лег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смотрите, нас встречает доктор Айболит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Айболит: </w:t>
      </w:r>
      <w:r>
        <w:rPr>
          <w:sz w:val="32"/>
          <w:szCs w:val="32"/>
        </w:rPr>
        <w:t>Ребята, вы спасли планету от микробов?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Да!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Айболит: </w:t>
      </w:r>
      <w:r>
        <w:rPr>
          <w:sz w:val="32"/>
          <w:szCs w:val="32"/>
        </w:rPr>
        <w:t xml:space="preserve"> А сами не заболели? Сейчас я вас осмотрю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шу красиво встать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оманды выполнять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се дышите, не дышите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се в порядке, отдохнит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месте руки поднимаем,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евосходно, опускае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клонитесь, разогнитесь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станьте прямо, улыбнитесь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а осмотром я доволен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аждый весел и здоров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 не надо докторо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Хочу я у ребят спросить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сем известны секреты здоровья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Если хочешь быть здоров, закаляйс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одой холодной по утрам умывайся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Спорт любите с детских лет, будете здоров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Чтобы не чихать, витамины надо принимать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вощи и фрукты – для здоровья полезные продук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 утрам зарядкой заниматься  и здоровым оставайс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Чтоб микробы удалить, руки чаще надо мыть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Айболит: </w:t>
      </w:r>
      <w:r>
        <w:rPr>
          <w:sz w:val="32"/>
          <w:szCs w:val="32"/>
        </w:rPr>
        <w:t>Секреты здоровья выполняй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 другим напоминай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Умных правил не забудем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Уважать здоровье будем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32"/>
          <w:szCs w:val="32"/>
        </w:rPr>
        <w:tab/>
        <w:t xml:space="preserve">                                  </w:t>
      </w:r>
      <w:r>
        <w:rPr>
          <w:b/>
          <w:color w:val="7030A0"/>
          <w:sz w:val="52"/>
          <w:szCs w:val="52"/>
        </w:rPr>
        <w:t xml:space="preserve">Развлечение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color w:val="7030A0"/>
          <w:sz w:val="52"/>
          <w:szCs w:val="52"/>
        </w:rPr>
        <w:t xml:space="preserve">         </w:t>
      </w:r>
      <w:r>
        <w:rPr>
          <w:b/>
          <w:color w:val="7030A0"/>
          <w:sz w:val="52"/>
          <w:szCs w:val="52"/>
        </w:rPr>
        <w:t>«Путешествие в страну здоровья»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Borders w:display="allPages" w:offsetFrom="text">
        <w:top w:val="single" w:sz="18" w:space="30" w:color="7030A0"/>
        <w:left w:val="single" w:sz="18" w:space="16" w:color="7030A0"/>
        <w:bottom w:val="single" w:sz="18" w:space="9" w:color="7030A0"/>
        <w:right w:val="single" w:sz="18" w:space="16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7:00Z</dcterms:created>
  <dc:creator>Laserdance</dc:creator>
  <dc:description/>
  <cp:keywords/>
  <dc:language>en-US</dc:language>
  <cp:lastModifiedBy>Дом</cp:lastModifiedBy>
  <cp:lastPrinted>2012-04-17T21:59:00Z</cp:lastPrinted>
  <dcterms:modified xsi:type="dcterms:W3CDTF">2012-05-03T19:10:00Z</dcterms:modified>
  <cp:revision>7</cp:revision>
  <dc:subject/>
  <dc:title>«Путешествие в страну здоровья»</dc:title>
</cp:coreProperties>
</file>