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37" w:type="dxa"/>
        <w:jc w:val="left"/>
        <w:tblInd w:w="110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</w:tblGrid>
      <w:tr>
        <w:trPr/>
        <w:tc>
          <w:tcPr>
            <w:tcW w:w="33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тверждаю»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Школа № 40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Н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1» сентября 2016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фессиональному ориентированию учащихся МБУ «Школа № 40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/2017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87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7"/>
        <w:gridCol w:w="1843"/>
        <w:gridCol w:w="1558"/>
        <w:gridCol w:w="284"/>
        <w:gridCol w:w="1134"/>
        <w:gridCol w:w="1843"/>
        <w:gridCol w:w="1541"/>
        <w:gridCol w:w="20"/>
      </w:tblGrid>
      <w:tr>
        <w:trPr>
          <w:trHeight w:val="570" w:hRule="atLeast"/>
        </w:trPr>
        <w:tc>
          <w:tcPr>
            <w:tcW w:w="15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Мероприятия по профессиональному ориентированию в МБУ «Школа № 40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 место прове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поступления выпускников 2015-2016 года   в учреждения профессионального образовани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 – сентябрь 2016 г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ники 2016 год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по УВР Устинова И.В., классные руководител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 11 класс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педагогов школы с нормативными документами, регламентирующими организацию и проведение предпрофильной подготовки и профильного обучения. Педагогический лекторий</w:t>
            </w:r>
          </w:p>
          <w:p>
            <w:pPr>
              <w:pStyle w:val="Normal"/>
              <w:spacing w:before="28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 2016 г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й состав МБУ «Школа № 40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ВР Устинова И.В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ование профильных  10 классов. 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чебных групп учащихся для изучения элективных курсов в 10 и 11 классах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- август 2016 г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 11 классов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кол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дительские собрания по теме «Система предпрофильной подготовки и профильного обучения с использованием АИС ППиПО в городском округе Тольятти и участие МБУ «Школа № 40» в предложенных проектах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декада сентября 2016 г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Родители (законные представители) учащихся МБУ «Школа № 40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по УВР Устинова И.В., классные руководител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11 класс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урсов пред- профильной подготовки в 9 классах:</w:t>
            </w:r>
          </w:p>
          <w:p>
            <w:pPr>
              <w:pStyle w:val="Normal"/>
              <w:widowControl w:val="false"/>
              <w:numPr>
                <w:ilvl w:val="3"/>
                <w:numId w:val="3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интересов учащихся 9 классов;</w:t>
            </w:r>
          </w:p>
          <w:p>
            <w:pPr>
              <w:pStyle w:val="Normal"/>
              <w:widowControl w:val="false"/>
              <w:numPr>
                <w:ilvl w:val="3"/>
                <w:numId w:val="3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психолога девятиклассников по выявлению предпочтений в выборе профессии. Сентябрь - октябрь;</w:t>
            </w:r>
          </w:p>
          <w:p>
            <w:pPr>
              <w:pStyle w:val="Normal"/>
              <w:widowControl w:val="false"/>
              <w:numPr>
                <w:ilvl w:val="3"/>
                <w:numId w:val="3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установочном совещании  «Организация предпрофильной подготовки учащихся 9-х классов в 2016-2017 учебном году в г.о. Тольятти» - семинар для ответственного за ППП. Сентябрь;</w:t>
            </w:r>
          </w:p>
          <w:p>
            <w:pPr>
              <w:pStyle w:val="Normal"/>
              <w:widowControl w:val="false"/>
              <w:numPr>
                <w:ilvl w:val="3"/>
                <w:numId w:val="37"/>
              </w:numPr>
              <w:autoSpaceDE w:val="false"/>
              <w:rPr/>
            </w:pPr>
            <w:r>
              <w:rPr>
                <w:sz w:val="22"/>
                <w:szCs w:val="22"/>
              </w:rPr>
              <w:t>Формирование нормативной базы для работы по ППП. Сентябрь.</w:t>
            </w:r>
          </w:p>
          <w:p>
            <w:pPr>
              <w:pStyle w:val="Normal"/>
              <w:widowControl w:val="false"/>
              <w:numPr>
                <w:ilvl w:val="3"/>
                <w:numId w:val="3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проекта «Мой выбор». Декабрь;</w:t>
            </w:r>
          </w:p>
          <w:p>
            <w:pPr>
              <w:pStyle w:val="Normal"/>
              <w:widowControl w:val="false"/>
              <w:numPr>
                <w:ilvl w:val="3"/>
                <w:numId w:val="37"/>
              </w:numPr>
              <w:autoSpaceDE w:val="false"/>
              <w:rPr/>
            </w:pPr>
            <w:r>
              <w:rPr>
                <w:sz w:val="22"/>
                <w:szCs w:val="22"/>
              </w:rPr>
              <w:t>Посещение учащимися курсов по выбору. Январь - февраль.</w:t>
            </w:r>
          </w:p>
          <w:p>
            <w:pPr>
              <w:pStyle w:val="Normal"/>
              <w:widowControl w:val="false"/>
              <w:numPr>
                <w:ilvl w:val="3"/>
                <w:numId w:val="3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городском конкурсе проектов «Мой выбор». Март</w:t>
            </w:r>
          </w:p>
          <w:p>
            <w:pPr>
              <w:pStyle w:val="Normal"/>
              <w:widowControl w:val="false"/>
              <w:numPr>
                <w:ilvl w:val="3"/>
                <w:numId w:val="3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совещание по теме «Организация предпрофильной подготовки учащихся 9-х классов в 2016-2017 учебном году в г.о. Тольятти». Апрел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ентябрь 2016–апрель 2017 г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ая за ППП учитель технологи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топтова Т.В.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ихолог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 9 класс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ластной акции «Неделя труда» (по отдельному план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– 25 октября 2016 г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11 классов, их родители (законные представители), педагог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по УВР Устинова И.В.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 11 класс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 по выбору выпускниками предметов для сдачи ГИ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16 г.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предметник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ВР Устинова И.В., учителя-предметники, работающие в выпускных класса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Курсовая пред профильная подготовка учащихся  9 классах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учащимися цикла курсов по ППП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групп по ППП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посещаемости и успеваемость курсовой пред профильной подготовки учащихся 9 классов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и групповые консультации по созданию проектов ППП для учащихся 9 классов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проектов учащихся 9 классов  по ППП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– февраль 2017 г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ая за ППП учитель технологи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топтова Т.В.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ихолог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ские собрания по теме «Пред. Профильное самоопределение выпускников»  в 9, 11 класс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17 г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и или законные представители учащихс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9, 11 класс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по УВР Устинова И.В., классные руководители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 11 класс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о-педагогическое сопровождение учащихся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выпускников 8, 10 классов по теме «Профильное определе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17 г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 10 класс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ихолог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 10 класс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аботы по пред профильной подготовке и профильному обучению за 2016 – 2017 уч.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 2017  г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ВР Устинова И.В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П мероприятиях города (по плану гор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, их родители (законные представители), педагогический состав школы, администрация школ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ВР Устинова И.В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15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widowControl w:val="false"/>
              <w:autoSpaceDE w:val="false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Городские профессионально ориентированные мероприятия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Городская система предпрофильной подготовки и профильного обучения с использованием АИС ПП и П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варь 2016 –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 201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классов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ая за ППП учитель технологии 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топтова Т.В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практико-ориентированный конкурс проектов по профессиям буду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уточняются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парк в сфере высоких технологий «Жигулевская долина» (Южное шоссе, 161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-11 классов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ая за ППП учитель технологии 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топтова Т.В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>
                <w:sz w:val="22"/>
                <w:szCs w:val="22"/>
              </w:rPr>
              <w:t xml:space="preserve">Конкурс профессионального мастерства «Лучший по профессии» в формате </w:t>
            </w:r>
            <w:r>
              <w:rPr>
                <w:sz w:val="22"/>
                <w:szCs w:val="22"/>
                <w:lang w:val="en-US"/>
              </w:rPr>
              <w:t>WorldSkills</w:t>
            </w:r>
            <w:r>
              <w:rPr>
                <w:sz w:val="22"/>
                <w:szCs w:val="22"/>
              </w:rPr>
              <w:t xml:space="preserve"> (Ярмарка професс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ябрь 201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уточняютс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-11 классов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ВР - Устинова И.В.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-11 классов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ая интерактивная площадка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фессиональное образование детей-инвалидов и детей с ограниченными возможностями здоровь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1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дители (законные представители) и учащиес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1 классов – дети-инвалиды и дети с ОВЗ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ВР - Устинова И.В.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-11 классов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widowControl w:val="false"/>
              <w:autoSpaceDE w:val="false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ни открытых дверей в образовательных организациях среднего профессионального образования </w:t>
            </w:r>
          </w:p>
          <w:p>
            <w:pPr>
              <w:pStyle w:val="Normal"/>
              <w:widowControl w:val="false"/>
              <w:autoSpaceDE w:val="false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 место проведения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желанию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открытых дверей «Создаем будущее вместе»: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autoSpaceDE w:val="false"/>
              <w:ind w:left="192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актуальных, востребованных специальностей колледжа с краткой аннотацией о практической стороне обучения, трудоустройстве выпускников, о системе внеучебной деятельности учащихся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autoSpaceDE w:val="false"/>
              <w:ind w:left="192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интерактивных площадок по специальностям и профессиям.  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autoSpaceDE w:val="false"/>
              <w:ind w:left="192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-классы по техническим профессиям/специальнос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.2016, 15:0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ПОУ СО «Тольяттинский социально-экономический колледж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л. Ленина, 68, мастерские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щиес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классов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дители. Учащиес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класс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открытых дверей «Мы ждем тебя, наш будущий студент»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148" w:leader="none"/>
              </w:tabs>
              <w:autoSpaceDE w:val="false"/>
              <w:ind w:left="148" w:hanging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зентация колледжа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видеоролик)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148" w:leader="none"/>
              </w:tabs>
              <w:autoSpaceDE w:val="false"/>
              <w:ind w:left="148" w:hanging="120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езентация специальностей:</w:t>
            </w:r>
          </w:p>
          <w:p>
            <w:pPr>
              <w:pStyle w:val="Normal"/>
              <w:widowControl w:val="false"/>
              <w:autoSpaceDE w:val="false"/>
              <w:ind w:left="1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ые системы и комплексы,                                сервис домашнего и коммунального  хозяйства, техническое обслуживание и  ремонт автомобильного транспорта,  техническое регулирование и управление качеством, сварочное производство, организация перевозок и управление на транспорте, строительство и эксплуатация зданий и сооружений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148" w:leader="none"/>
              </w:tabs>
              <w:autoSpaceDE w:val="false"/>
              <w:ind w:left="148" w:hanging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зентация программ курсов          предпрофильной подготовки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148" w:leader="none"/>
              </w:tabs>
              <w:autoSpaceDE w:val="false"/>
              <w:ind w:left="148" w:hanging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стер-классы: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итация сварочного процесса (МДТС-05)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autoSpaceDE w:val="false"/>
              <w:rPr/>
            </w:pPr>
            <w:r>
              <w:rPr>
                <w:sz w:val="22"/>
                <w:szCs w:val="22"/>
              </w:rPr>
              <w:t xml:space="preserve">компьютерные системы и   комплексы (компьютерная графика в редакторе </w:t>
            </w:r>
            <w:r>
              <w:rPr>
                <w:sz w:val="22"/>
                <w:szCs w:val="22"/>
                <w:lang w:val="en-US"/>
              </w:rPr>
              <w:t>Col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raw</w:t>
            </w:r>
            <w:r>
              <w:rPr>
                <w:sz w:val="22"/>
                <w:szCs w:val="22"/>
              </w:rPr>
              <w:t xml:space="preserve">).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148" w:leader="none"/>
              </w:tabs>
              <w:autoSpaceDE w:val="false"/>
              <w:ind w:left="148" w:hanging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кскурсия.</w:t>
            </w:r>
          </w:p>
          <w:p>
            <w:pPr>
              <w:pStyle w:val="Normal"/>
              <w:widowControl w:val="false"/>
              <w:autoSpaceDE w:val="false"/>
              <w:ind w:left="1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2016, 14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ПОУ СО «Тольяттинский индустриально - педагогический колледж»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л. Победы, 36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-11 классов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– 11 класс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открытых дверей «Приходите, у нас интересно»: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autoSpaceDE w:val="false"/>
              <w:ind w:left="192" w:hanging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специальностей: правоохранительная деятельность, право и организация социального обеспечения, программирование в компьютерных системах, техника и искусство фотографии, технология продукции общественного питания с краткой аннотацией о практической стороне обучения, трудоустройстве выпускников 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autoSpaceDE w:val="false"/>
              <w:ind w:left="192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комство с колледжем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autoSpaceDE w:val="false"/>
              <w:ind w:left="192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классы:</w:t>
            </w:r>
          </w:p>
          <w:p>
            <w:pPr>
              <w:pStyle w:val="Normal"/>
              <w:widowControl w:val="false"/>
              <w:autoSpaceDE w:val="false"/>
              <w:ind w:left="1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улинарное искусство;</w:t>
            </w:r>
          </w:p>
          <w:p>
            <w:pPr>
              <w:pStyle w:val="Normal"/>
              <w:widowControl w:val="false"/>
              <w:autoSpaceDE w:val="false"/>
              <w:ind w:left="1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оздание образа (искусство фотографии)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ые площадки: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вный процесс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ий проце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.2016, 14:0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ЧУ ПО «Колледж управления и экономики»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-р Курчатова, 16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классов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дители. Учащиес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класс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открытых дверей:</w:t>
            </w:r>
          </w:p>
          <w:p>
            <w:pPr>
              <w:pStyle w:val="Style19"/>
              <w:numPr>
                <w:ilvl w:val="0"/>
                <w:numId w:val="35"/>
              </w:numPr>
              <w:ind w:left="192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специальностей: банковское дело, экономика и бухгалтерский учет, туризм, коммерция (по отраслям), операционная деятельность в логистике</w:t>
            </w:r>
          </w:p>
          <w:p>
            <w:pPr>
              <w:pStyle w:val="Style19"/>
              <w:numPr>
                <w:ilvl w:val="0"/>
                <w:numId w:val="35"/>
              </w:numPr>
              <w:ind w:left="192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ролик «О колледже»</w:t>
            </w:r>
          </w:p>
          <w:p>
            <w:pPr>
              <w:pStyle w:val="Style19"/>
              <w:numPr>
                <w:ilvl w:val="0"/>
                <w:numId w:val="35"/>
              </w:numPr>
              <w:ind w:left="192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ые площадки:</w:t>
            </w:r>
          </w:p>
          <w:p>
            <w:pPr>
              <w:pStyle w:val="Style19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ая фотография;</w:t>
            </w:r>
          </w:p>
          <w:p>
            <w:pPr>
              <w:pStyle w:val="Style19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ллектуальная игра;</w:t>
            </w:r>
          </w:p>
          <w:p>
            <w:pPr>
              <w:pStyle w:val="Style19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иров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.2016, 14:0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ЧУ ПО «Колледж управления и экономики»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-р Курчатова, 16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классов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открытых дверей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148" w:leader="none"/>
              </w:tabs>
              <w:autoSpaceDE w:val="false"/>
              <w:ind w:left="148" w:hanging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«Знакомство с Гуманитарным колледжем»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148" w:leader="none"/>
              </w:tabs>
              <w:autoSpaceDE w:val="false"/>
              <w:ind w:left="148" w:hanging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профессий: воспитатель детей дошкольного возраста, учитель начальных классов и начальных классов компенсирующего и коррекционно-развивающего обучения, юрист, художник-живописец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148" w:leader="none"/>
              </w:tabs>
              <w:autoSpaceDE w:val="false"/>
              <w:ind w:left="148" w:hanging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-класс «Декоративно-прикладное творчество в профессии педагога и художника»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148" w:leader="none"/>
              </w:tabs>
              <w:autoSpaceDE w:val="false"/>
              <w:ind w:left="148" w:hanging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й концерт студен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.2016,   14.0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ПОУ СО «Колледж гуманитарных и социально-педагогических дисциплин имени Святителя Алексия, Митрополита Московского» (ул. Юбилейная, 59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классов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класс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открытых дверей:</w:t>
            </w:r>
          </w:p>
          <w:p>
            <w:pPr>
              <w:pStyle w:val="Style18"/>
              <w:widowControl w:val="false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192" w:hanging="19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рофессий: станочник, электрик, автомеханик;</w:t>
            </w:r>
          </w:p>
          <w:p>
            <w:pPr>
              <w:pStyle w:val="Style18"/>
              <w:widowControl w:val="false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192" w:hanging="19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 классы по вышеназванным профессиям</w:t>
            </w:r>
          </w:p>
          <w:p>
            <w:pPr>
              <w:pStyle w:val="Style18"/>
              <w:widowControl w:val="false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192" w:hanging="19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«Знакомство с образовательным учреждением</w:t>
            </w:r>
          </w:p>
          <w:p>
            <w:pPr>
              <w:pStyle w:val="Style18"/>
              <w:widowControl w:val="false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192" w:hanging="19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и:</w:t>
            </w:r>
          </w:p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19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аночник</w:t>
            </w:r>
          </w:p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19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граммист</w:t>
            </w:r>
          </w:p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19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механик</w:t>
            </w:r>
          </w:p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19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лектромонтер</w:t>
            </w:r>
          </w:p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19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варщик</w:t>
            </w:r>
          </w:p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19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ник</w:t>
            </w:r>
          </w:p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19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.2016, 14.0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ПОУ СО «Тольяттинский машиностроительный колледж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л. Южное шоссе, 119, корпус «А»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классов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и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класс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открытых дверей: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148" w:leader="none"/>
              </w:tabs>
              <w:autoSpaceDE w:val="false"/>
              <w:ind w:left="148" w:hanging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профессий: медицинская сестра / медицинский брат, фельдшер, акушерка, фармацевт, гигиенист стоматологический, зубной техник, медицинский лабораторный техник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148" w:leader="none"/>
              </w:tabs>
              <w:autoSpaceDE w:val="false"/>
              <w:ind w:left="148" w:hanging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-классы по вышеназванным профессиям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148" w:leader="none"/>
              </w:tabs>
              <w:autoSpaceDE w:val="false"/>
              <w:ind w:left="148" w:hanging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-знакомство с Тольяттинским медицинским колледж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.2016,  15.0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ПОУ «Тольяттинский медицинский колледж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л. Строителей,7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-11 классов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ь открытых дверей:</w:t>
            </w:r>
          </w:p>
          <w:p>
            <w:pPr>
              <w:pStyle w:val="Style19"/>
              <w:numPr>
                <w:ilvl w:val="0"/>
                <w:numId w:val="35"/>
              </w:numPr>
              <w:ind w:left="192" w:hanging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зентация специальностей: воспитатель, учитель начальных классов, учитель адаптивной физической культуры, педагог по   физической культуре и спорту, техник-программист, техник по информационным системам, мастер по обработке цифровой информации, педагог дополнительного образования, специалист по социальной работе</w:t>
            </w:r>
          </w:p>
          <w:p>
            <w:pPr>
              <w:pStyle w:val="Style19"/>
              <w:numPr>
                <w:ilvl w:val="0"/>
                <w:numId w:val="35"/>
              </w:numPr>
              <w:ind w:left="192" w:hanging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активная экскурсия по Тольяттинскому социально-педагогическому колледжу</w:t>
            </w:r>
          </w:p>
          <w:p>
            <w:pPr>
              <w:pStyle w:val="Style19"/>
              <w:numPr>
                <w:ilvl w:val="0"/>
                <w:numId w:val="35"/>
              </w:numPr>
              <w:ind w:left="192" w:hanging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еоролики: «Парад побед ТСПК», «Первые шаги к успеху»</w:t>
            </w:r>
          </w:p>
          <w:p>
            <w:pPr>
              <w:pStyle w:val="Style19"/>
              <w:numPr>
                <w:ilvl w:val="0"/>
                <w:numId w:val="35"/>
              </w:numPr>
              <w:ind w:left="192" w:hanging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ческий концерт студентов: «Зовем в свою профессию»</w:t>
            </w:r>
          </w:p>
          <w:p>
            <w:pPr>
              <w:pStyle w:val="Style19"/>
              <w:numPr>
                <w:ilvl w:val="0"/>
                <w:numId w:val="35"/>
              </w:numPr>
              <w:ind w:left="192" w:hanging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активные площадки и мастер-классы по вышеназванным специальностям</w:t>
            </w:r>
          </w:p>
          <w:p>
            <w:pPr>
              <w:pStyle w:val="Style19"/>
              <w:ind w:left="19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10.2016, 14.30</w:t>
            </w:r>
          </w:p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ПОУ СО «Тольяттинский социально-педагогический колледж»</w:t>
            </w:r>
          </w:p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ул. Мурысева ,84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</w:t>
            </w:r>
          </w:p>
          <w:p>
            <w:pPr>
              <w:pStyle w:val="Style19"/>
              <w:rPr/>
            </w:pPr>
            <w:r>
              <w:rPr>
                <w:color w:val="000000"/>
                <w:sz w:val="22"/>
                <w:szCs w:val="22"/>
              </w:rPr>
              <w:t xml:space="preserve">9 классов </w:t>
            </w:r>
            <w:r>
              <w:rPr>
                <w:sz w:val="22"/>
                <w:szCs w:val="22"/>
              </w:rPr>
              <w:t>О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ь открытых дверей:</w:t>
            </w:r>
          </w:p>
          <w:p>
            <w:pPr>
              <w:pStyle w:val="Style19"/>
              <w:numPr>
                <w:ilvl w:val="0"/>
                <w:numId w:val="35"/>
              </w:numPr>
              <w:ind w:left="192" w:hanging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зентация специальностей: воспитатель, учитель начальных классов, учитель адаптивной физической культуры, педагог по физической культуре и спорту, техник-программист, техник по информационным системам, мастер по обработке цифровой информации, педагог дополнительного образования</w:t>
            </w:r>
          </w:p>
          <w:p>
            <w:pPr>
              <w:pStyle w:val="Style19"/>
              <w:numPr>
                <w:ilvl w:val="0"/>
                <w:numId w:val="35"/>
              </w:numPr>
              <w:ind w:left="192" w:hanging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еоролик «Парад побед ТСПК», «Первые шаги к успеху»</w:t>
            </w:r>
          </w:p>
          <w:p>
            <w:pPr>
              <w:pStyle w:val="Style19"/>
              <w:numPr>
                <w:ilvl w:val="0"/>
                <w:numId w:val="35"/>
              </w:numPr>
              <w:ind w:left="192" w:hanging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ческий концерт студентов: «Зовем в свою профессию»</w:t>
            </w:r>
          </w:p>
          <w:p>
            <w:pPr>
              <w:pStyle w:val="Style19"/>
              <w:numPr>
                <w:ilvl w:val="0"/>
                <w:numId w:val="35"/>
              </w:numPr>
              <w:ind w:left="192" w:hanging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активные площадки и мастер-классы по заявленным специальностям:</w:t>
            </w:r>
          </w:p>
          <w:p>
            <w:pPr>
              <w:pStyle w:val="Style19"/>
              <w:numPr>
                <w:ilvl w:val="0"/>
                <w:numId w:val="10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обработка фотографий;</w:t>
            </w:r>
          </w:p>
          <w:p>
            <w:pPr>
              <w:pStyle w:val="Style19"/>
              <w:numPr>
                <w:ilvl w:val="0"/>
                <w:numId w:val="10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ирование;</w:t>
            </w:r>
          </w:p>
          <w:p>
            <w:pPr>
              <w:pStyle w:val="Style19"/>
              <w:numPr>
                <w:ilvl w:val="0"/>
                <w:numId w:val="10"/>
              </w:numPr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удивительные вещи своими руками.</w:t>
            </w:r>
            <w:r>
              <w:rPr>
                <w:color w:val="000000"/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0.2016, 14.30</w:t>
            </w:r>
          </w:p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ПОУ СО «Тольяттинский социально-педагогический колледж»</w:t>
            </w:r>
          </w:p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ул. Мурысева ,84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щиеся </w:t>
            </w:r>
          </w:p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-11 классов,</w:t>
            </w:r>
          </w:p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алиды и лица с ОВЗ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– 11  класс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открытых дверей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192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профессий: электрик, автомеханик, радиоэлектронщик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192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стер-классы по профессиям: электрик, автомеханик, радиоэлектронщик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192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«Наши достижения»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192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агитбриг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.2016, 14.0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ПОУ СО «Тольяттинский электротехнический техникум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мсомольская, 163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-11 классов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– 11 класс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открытых дверей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ind w:left="192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колледжа (видеоролик)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ind w:left="192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а с администрацией колледжа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ind w:left="192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«Знакомьтесь, ТПК»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ind w:left="192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специальностей:</w:t>
            </w:r>
          </w:p>
          <w:p>
            <w:pPr>
              <w:pStyle w:val="Normal"/>
              <w:widowControl w:val="false"/>
              <w:autoSpaceDE w:val="false"/>
              <w:ind w:left="1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я машиностроения; </w:t>
            </w:r>
          </w:p>
          <w:p>
            <w:pPr>
              <w:pStyle w:val="Normal"/>
              <w:widowControl w:val="false"/>
              <w:autoSpaceDE w:val="false"/>
              <w:ind w:left="1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и ремонт автомобильного транспорта;</w:t>
            </w:r>
          </w:p>
          <w:p>
            <w:pPr>
              <w:pStyle w:val="Normal"/>
              <w:widowControl w:val="false"/>
              <w:autoSpaceDE w:val="false"/>
              <w:ind w:left="1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эксплуатация автомобильных дорог и аэродромов; информационные технологии градостроительной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ind w:left="192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-классы: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ская автомеханика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геодезическими приборами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ые роботы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ет объемно-пространственной композиции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о-деловой цен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.2016,  14.0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ПОУ СО «Тольяттинский политехнический колледж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л. Комсомольская, 165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-11 классов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– 11 класс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открытых дверей «Стань успешным»: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ind w:left="19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: «Дерево в моей профессии», «Социальная работа»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ind w:left="19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тер – классы: 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етение косичек, 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винг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я из мастики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ористика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чумелые» ручки, 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ind w:left="19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изделий деревообработки, металлообрабо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.2016, 14-0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ПОУ СО «Тольяттинский колледж сервисных технологий и предпринимательства» (ул. Ленина, 37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-10 классов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 класс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открытых дверей: 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специальностей: </w:t>
            </w:r>
          </w:p>
          <w:p>
            <w:pPr>
              <w:pStyle w:val="Normal"/>
              <w:widowControl w:val="false"/>
              <w:autoSpaceDE w:val="false"/>
              <w:ind w:left="1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очное производство, строительство и эксплуатация зданий и сооружений, техническое обслуживание и ремонт автомобильного транспорта, народное художественное творчество, дизайн (в области искусства и культуры), декоративно – прикладное искусство и народные промыслы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– классы: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онодуговая сварка;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ая штукатурка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«Мир профессий»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агитбригады.</w:t>
            </w:r>
          </w:p>
          <w:p>
            <w:pPr>
              <w:pStyle w:val="Normal"/>
              <w:widowControl w:val="false"/>
              <w:autoSpaceDE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2016,  14.0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ПОУ СО «Колледж технического и художественного образования г. Тольятти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л. Воскресенская, 18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классов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открытых дверей: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 видеоролика о техникум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192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специальностей: химическая технология органических веществ, монтаж и техническая эксплуатация промышленного оборудования, автоматизация технологических процессов и производств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192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-классы по специальности «Химическая технология органических веществ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192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по техникуму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192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работодателей</w:t>
            </w:r>
          </w:p>
          <w:p>
            <w:pPr>
              <w:pStyle w:val="Normal"/>
              <w:widowControl w:val="false"/>
              <w:autoSpaceDE w:val="false"/>
              <w:ind w:left="1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16,  14.0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ПОУ СО «Тольяттинский химико-технологический техникум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л. Новозаводская, 39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-11 классов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11класс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Квест «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Моя профессия – мое будуще</w:t>
              </w:r>
            </w:hyperlink>
            <w:r>
              <w:rPr>
                <w:sz w:val="22"/>
                <w:szCs w:val="22"/>
              </w:rPr>
              <w:t>е».  Знакомство с профессиями и специальностями РЦПО в игровой форме для лиц с ОВ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2016, 15:0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ПОУ СО «Тольяттинский социально-экономический колледж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ул. Ленина, 68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классов,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ы и лица с ОВ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Родители (законные представители) уч-ся - инвалидов и лиц с ОВ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открытых дверей «Зовем в свою профессию!»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ind w:left="192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по учебному заведению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ind w:left="192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-классы по всем специальностям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ind w:left="192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ные выступления студентов</w:t>
            </w:r>
          </w:p>
          <w:p>
            <w:pPr>
              <w:pStyle w:val="Normal"/>
              <w:widowControl w:val="false"/>
              <w:autoSpaceDE w:val="false"/>
              <w:ind w:left="1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6, 14.0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БПОУ СО «Тольяттинский музыкальный колледж им. Р.К. Щедрина»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-р Ленина, 7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-11 классов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класс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 11 класс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СЭК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uniorSkil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s – конкурс профессионального мастерства в рамках Корпоративного чемпионата «Молодые профессионалы» (в формате </w:t>
            </w:r>
            <w:r>
              <w:rPr>
                <w:sz w:val="22"/>
                <w:szCs w:val="22"/>
                <w:lang w:val="en-US"/>
              </w:rPr>
              <w:t>WorldSkills</w:t>
            </w:r>
            <w:r>
              <w:rPr>
                <w:sz w:val="22"/>
                <w:szCs w:val="22"/>
              </w:rPr>
              <w:t>) – ТСЭК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uniorSkil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s-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.2017, 9:0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ПОУ СО «Тольяттинский социально-экономический колледж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ул. Ленина, 68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классов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дители. Учащиес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класс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СЭК</w:t>
            </w:r>
            <w:r>
              <w:rPr>
                <w:sz w:val="22"/>
                <w:szCs w:val="22"/>
                <w:lang w:val="en-US"/>
              </w:rPr>
              <w:t>Abilympics</w:t>
            </w:r>
            <w:r>
              <w:rPr>
                <w:sz w:val="22"/>
                <w:szCs w:val="22"/>
              </w:rPr>
              <w:t xml:space="preserve"> – конкурс профессионального мастерства для лиц с ОВЗ в рамках Корпоративного чемпионата «Молодые профессионалы» (в формате </w:t>
            </w:r>
            <w:r>
              <w:rPr>
                <w:sz w:val="22"/>
                <w:szCs w:val="22"/>
                <w:lang w:val="en-US"/>
              </w:rPr>
              <w:t>WorldSkills</w:t>
            </w:r>
            <w:r>
              <w:rPr>
                <w:sz w:val="22"/>
                <w:szCs w:val="22"/>
              </w:rPr>
              <w:t>) - ТСЭК</w:t>
            </w:r>
            <w:r>
              <w:rPr>
                <w:sz w:val="22"/>
                <w:szCs w:val="22"/>
                <w:lang w:val="en-US"/>
              </w:rPr>
              <w:t>Abilympics</w:t>
            </w:r>
            <w:r>
              <w:rPr>
                <w:sz w:val="22"/>
                <w:szCs w:val="22"/>
              </w:rPr>
              <w:t>-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:0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ПОУ «ТСЭК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л. Ленина, 68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классов,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ы и лица с ОВ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дител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хся - инвалидов и лиц с ОВ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открытых дверей: 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 видеоролика о техникум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192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специальностей: химическая технология органических веществ, монтаж и техническая эксплуатация промышленного оборудования, автоматизация технологических процессов и производств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192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-классы по специальности «Химическая технология органических веществ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192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по техникуму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192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работодателей</w:t>
            </w:r>
          </w:p>
          <w:p>
            <w:pPr>
              <w:pStyle w:val="Normal"/>
              <w:widowControl w:val="false"/>
              <w:autoSpaceDE w:val="false"/>
              <w:ind w:left="1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.2017,  14.0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ПОУ СО «Тольяттинский химико-технологический техникум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ул. Новозаводская, 39)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-11 классов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11  класс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открытых дверей:</w:t>
            </w:r>
          </w:p>
          <w:p>
            <w:pPr>
              <w:pStyle w:val="Style18"/>
              <w:widowControl w:val="false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192" w:hanging="19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рофессий: станочник, электрик, автомеханик</w:t>
            </w:r>
          </w:p>
          <w:p>
            <w:pPr>
              <w:pStyle w:val="Style18"/>
              <w:widowControl w:val="false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192" w:hanging="19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 классы по вышеназванным профессиям</w:t>
            </w:r>
          </w:p>
          <w:p>
            <w:pPr>
              <w:pStyle w:val="Style18"/>
              <w:widowControl w:val="false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192" w:hanging="19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«Знакомство с образовательным учреждением»</w:t>
            </w:r>
          </w:p>
          <w:p>
            <w:pPr>
              <w:pStyle w:val="Style18"/>
              <w:widowControl w:val="false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192" w:hanging="19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и:</w:t>
            </w:r>
          </w:p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19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аночник;</w:t>
            </w:r>
          </w:p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19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граммист;</w:t>
            </w:r>
          </w:p>
          <w:p>
            <w:pPr>
              <w:pStyle w:val="Style18"/>
              <w:widowControl w:val="false"/>
              <w:autoSpaceDE w:val="false"/>
              <w:spacing w:before="0" w:after="0"/>
              <w:ind w:left="19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механик;</w:t>
            </w:r>
          </w:p>
          <w:p>
            <w:pPr>
              <w:pStyle w:val="Style18"/>
              <w:widowControl w:val="false"/>
              <w:autoSpaceDE w:val="false"/>
              <w:spacing w:before="0" w:after="0"/>
              <w:ind w:left="19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лектромонтер;</w:t>
            </w:r>
          </w:p>
          <w:p>
            <w:pPr>
              <w:pStyle w:val="Style18"/>
              <w:widowControl w:val="false"/>
              <w:autoSpaceDE w:val="false"/>
              <w:spacing w:before="0" w:after="0"/>
              <w:ind w:left="19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варщик;</w:t>
            </w:r>
          </w:p>
          <w:p>
            <w:pPr>
              <w:pStyle w:val="Style18"/>
              <w:widowControl w:val="false"/>
              <w:autoSpaceDE w:val="false"/>
              <w:spacing w:before="0" w:after="0"/>
              <w:ind w:left="19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ник.</w:t>
            </w:r>
          </w:p>
          <w:p>
            <w:pPr>
              <w:pStyle w:val="Style18"/>
              <w:widowControl w:val="false"/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2017,  14.0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ПОУ СО «Тольяттинский машиностроительный колледж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ул. Южное шоссе, 119, корпус «А»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классов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дители (законные представители) учащихс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9 класс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– 11 класс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7" w:hRule="atLeast"/>
        </w:trPr>
        <w:tc>
          <w:tcPr>
            <w:tcW w:w="15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Апрельские встречи в организациях среднего профессион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(дата и время по графику Апрельских встреч-2017)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открытых дверей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148" w:leader="none"/>
              </w:tabs>
              <w:autoSpaceDE w:val="false"/>
              <w:ind w:left="148" w:hanging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«Знакомство с Гуманитарным колледжем»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148" w:leader="none"/>
              </w:tabs>
              <w:autoSpaceDE w:val="false"/>
              <w:ind w:left="148" w:hanging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профессий: воспитатель детей дошкольного возраста, учитель начальных классов и начальных классов компенсирующего и коррекционно-развивающего обучения, художник-живописец, юрист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148" w:leader="none"/>
              </w:tabs>
              <w:autoSpaceDE w:val="false"/>
              <w:ind w:left="148" w:hanging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-класс «Декоративно-прикладное творчество в профессии педагога и художника»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185" w:leader="none"/>
              </w:tabs>
              <w:autoSpaceDE w:val="false"/>
              <w:ind w:left="185" w:hanging="185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й концерт студ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БПОУ СО "Колледж гуманитарных и социально-педагогических дисциплин имени Святителя Алексия, Митрополита Московского",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л. Юбилейная, 59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классов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открытых дверей «Мы ждем тебя, наш будущий студент!»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колледжа (видеоролик)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тер-классы: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ind w:left="45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очные работы; имитация сварочного процесса (МДТС-05);  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ind w:left="454" w:hanging="284"/>
              <w:rPr/>
            </w:pPr>
            <w:r>
              <w:rPr>
                <w:sz w:val="22"/>
                <w:szCs w:val="22"/>
              </w:rPr>
              <w:t xml:space="preserve">компьютерные системы и       комплексы (компьютерная графика в редакторе </w:t>
            </w:r>
            <w:r>
              <w:rPr>
                <w:sz w:val="22"/>
                <w:szCs w:val="22"/>
                <w:lang w:val="en-US"/>
              </w:rPr>
              <w:t>Col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raw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ind w:left="45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презентация в программе А-студио «Устройство и ремонт системы кондиционного воздуха в автомашине»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185" w:hanging="1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ПОУ СО «Тольяттинский индустриально - педагогический колледж»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л. Победы, 36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ов, родители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и учителя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стиваль медицинских профессий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профессий - медицинская сестра/медицинский брат, гигиенист стоматологический, зубной техник, медицинский лабораторный техник, акушерка, фармацевт, фельдшер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174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ы по профессиям  для учащихся общеобразовательных организаций «Я бы в медицину пошёл, пусть меня научат!»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-классы по специальностям выпускников 2017 г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ПОУ «Тольяттинский медицинский колледж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л. Строителей, 7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 классов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170" w:hanging="170"/>
              <w:rPr/>
            </w:pPr>
            <w:r>
              <w:rPr>
                <w:sz w:val="22"/>
                <w:szCs w:val="22"/>
              </w:rPr>
              <w:t>3 открытый городской  Конкурс «Учитель будущего» в формате «</w:t>
            </w:r>
            <w:r>
              <w:rPr>
                <w:sz w:val="22"/>
                <w:szCs w:val="22"/>
                <w:lang w:val="en-US"/>
              </w:rPr>
              <w:t>Juni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kills</w:t>
            </w:r>
            <w:r>
              <w:rPr>
                <w:sz w:val="22"/>
                <w:szCs w:val="22"/>
              </w:rPr>
              <w:t xml:space="preserve"> ТСПК» по компетенции «Преподавание в начальных классах» «Учитель будущего»</w:t>
            </w:r>
          </w:p>
          <w:p>
            <w:pPr>
              <w:pStyle w:val="Style19"/>
              <w:numPr>
                <w:ilvl w:val="0"/>
                <w:numId w:val="4"/>
              </w:numPr>
              <w:autoSpaceDE w:val="false"/>
              <w:ind w:left="174" w:hanging="17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ь открытых дверей «Профессиональное образование в губернии - вчера, сегодня, завтра»:</w:t>
            </w:r>
          </w:p>
          <w:p>
            <w:pPr>
              <w:pStyle w:val="Style19"/>
              <w:autoSpaceDE w:val="false"/>
              <w:ind w:left="1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тер классы; презентация специальностей: воспитатель, учитель начальных классов, учитель адаптивной физической культуры, педагог по   физической культуре и спорту, техник-программист, техник по информационным системам, мастер по обработке цифровой информации,  педагог дополнительного образования;</w:t>
            </w:r>
          </w:p>
          <w:p>
            <w:pPr>
              <w:pStyle w:val="Style19"/>
              <w:numPr>
                <w:ilvl w:val="0"/>
                <w:numId w:val="35"/>
              </w:numPr>
              <w:autoSpaceDE w:val="false"/>
              <w:ind w:left="185" w:hanging="192"/>
              <w:rPr/>
            </w:pPr>
            <w:r>
              <w:rPr>
                <w:color w:val="000000"/>
                <w:sz w:val="22"/>
                <w:szCs w:val="22"/>
              </w:rPr>
              <w:t xml:space="preserve">10  Городской спортивный конкурс «Олимпийские старты»: спортивные соревнования среди команд учащихся общеобразовательных учреждений г. о. Тольятти в формате </w:t>
            </w:r>
            <w:r>
              <w:rPr>
                <w:color w:val="000000"/>
                <w:sz w:val="22"/>
                <w:szCs w:val="22"/>
                <w:lang w:val="en-US"/>
              </w:rPr>
              <w:t>WorldSkills</w:t>
            </w:r>
            <w:r>
              <w:rPr>
                <w:color w:val="000000"/>
                <w:sz w:val="22"/>
                <w:szCs w:val="22"/>
              </w:rPr>
              <w:t xml:space="preserve"> ТСПК в компетенции  «Физическая культура и спорт».</w:t>
            </w:r>
          </w:p>
          <w:p>
            <w:pPr>
              <w:pStyle w:val="Style19"/>
              <w:numPr>
                <w:ilvl w:val="0"/>
                <w:numId w:val="35"/>
              </w:numPr>
              <w:autoSpaceDE w:val="false"/>
              <w:ind w:left="185" w:hanging="192"/>
              <w:rPr/>
            </w:pPr>
            <w:r>
              <w:rPr>
                <w:color w:val="000000"/>
                <w:sz w:val="22"/>
                <w:szCs w:val="22"/>
              </w:rPr>
              <w:t xml:space="preserve">Встреча с победителями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Регионального чемпионата по профессиональному мастерству WorldSkills Russia</w:t>
              </w:r>
            </w:hyperlink>
            <w:r>
              <w:rPr>
                <w:color w:val="000000"/>
                <w:sz w:val="22"/>
                <w:szCs w:val="22"/>
              </w:rPr>
              <w:t xml:space="preserve"> – 2016;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ind w:left="1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гогический КВН </w:t>
            </w:r>
            <w:r>
              <w:rPr>
                <w:sz w:val="22"/>
                <w:szCs w:val="22"/>
                <w:lang w:val="en-US"/>
              </w:rPr>
              <w:t>online.ru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autoSpaceDE w:val="false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мастер-классов  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autoSpaceDE w:val="false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интерактивных площадок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autoSpaceDE w:val="false"/>
              <w:ind w:left="170" w:hanging="170"/>
              <w:rPr/>
            </w:pPr>
            <w:r>
              <w:rPr>
                <w:sz w:val="22"/>
                <w:szCs w:val="22"/>
              </w:rPr>
              <w:t>Конкурс  профмастерства в формате «</w:t>
            </w:r>
            <w:r>
              <w:rPr>
                <w:sz w:val="22"/>
                <w:szCs w:val="22"/>
                <w:lang w:val="en-US"/>
              </w:rPr>
              <w:t>Juni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kills</w:t>
            </w:r>
            <w:r>
              <w:rPr>
                <w:sz w:val="22"/>
                <w:szCs w:val="22"/>
              </w:rPr>
              <w:t xml:space="preserve"> ТСПК» по компетенции «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дизай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ПОУ  СО «Тольяттинский социально-педагогический колледж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(ул. Мурысева, 84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-9-10-11 классов  родители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руководители и учителя, работодатели.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одители, учите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1 класс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экскурсий на предприятия города с целью ознакомления с техническими профессиями и специальностями колледжа (</w:t>
            </w:r>
            <w:hyperlink r:id="rId4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ДС Волгарь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5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Ледовый Дворец спорта «Лада-Арена»</w:t>
              </w:r>
            </w:hyperlink>
            <w:r>
              <w:rPr>
                <w:sz w:val="22"/>
                <w:szCs w:val="22"/>
              </w:rPr>
              <w:t>, ОАО «Тольяттиазот», ООО «КорпусГрупп Волга-Дон», ЗАО «Тольяттинский хладокомбинат», АО «Тольяттихлеб», др), востребованными на рынке труда г.о. Тольят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ПОУ СО «Тольяттинский социально-экономический колледж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ул. Ленина, 68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классов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дители учащихс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консультации по профори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ПОУ СО «Тольяттинский социально-экономический колледж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ул. Ленина, 68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дители учащихся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классов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едагог, ответственный за ПО учащихся – Вытоптова Т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онкурса профессионального мастерства «Обработка листового металл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ПОУ СО «Тольяттинский химико-технологический техникум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(ул. Новозаводская, 39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классов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открытых дверей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192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техникума (видеоролик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192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профессий: техник-технолог, техник-механик, техник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192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-классы: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 химических производств органического синтеза,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к - «врач» техники,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ительная техника и автомати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192" w:hanging="1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агитбригад  по специальностям: химическая технология органических веществ, монтаж и техническая эксплуатация промышленного оборудования, автоматизация технологических процессов и производст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192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«Знакомство с Тольяттинским химико-технологическим техникумом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192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работод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ПОУ СО «Тольяттинский химико-технологический техникум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л. Новозаводская, 39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-9 классов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 9 класс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открытых дверей. </w:t>
            </w:r>
          </w:p>
          <w:p>
            <w:pPr>
              <w:pStyle w:val="Normal"/>
              <w:numPr>
                <w:ilvl w:val="0"/>
                <w:numId w:val="32"/>
              </w:numPr>
              <w:ind w:left="175" w:hanging="1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естиваль профессий» техникума с привлечением работодате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ПОУ СО «Колледж технического и художественного образования г. Тольятти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ул. Воскресенская, 18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-9 классов 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9 класс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открытых дверей «Стань успешным»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ind w:left="19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по учебному заведению.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ind w:left="19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колледжа (видеоролик)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ind w:left="19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тер – классы: 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ind w:left="459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етение  косичек,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459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винг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459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ористика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459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я из мастики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459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чумелые»  ручки,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ind w:left="19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изделий  деревообработки, металлообрабо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ПОУ СО «Тольяттинский колледж сервисных технологий и предпринимательств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л. Ленина, 37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- 9 классов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9 класс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открытых дверей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192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профессий: электрик, автомеханик, и радиоэлектронщик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192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стер-классы по вышеназванным профессиям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192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«Наши достижения»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192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агитбрига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ПОУ СО «Тольяттинский электротехнический техникум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мсомольская, 163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-8 классов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-11 классов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9 класс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«Парад профессий» </w:t>
            </w:r>
            <w:r>
              <w:rPr/>
              <w:t>–</w:t>
            </w:r>
            <w:r>
              <w:rPr>
                <w:rFonts w:cs="Times New Roman" w:ascii="Times New Roman" w:hAnsi="Times New Roman"/>
              </w:rPr>
              <w:t xml:space="preserve"> конкурс мастерства среди уч-ся 9-х классов ОО</w:t>
            </w:r>
          </w:p>
          <w:p>
            <w:pPr>
              <w:pStyle w:val="Style18"/>
              <w:numPr>
                <w:ilvl w:val="0"/>
                <w:numId w:val="18"/>
              </w:numPr>
              <w:spacing w:lineRule="auto" w:line="240" w:before="0" w:after="0"/>
              <w:ind w:left="185" w:hanging="185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классы: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  <w:tab w:val="left" w:pos="469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 - автомеханик 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  <w:tab w:val="left" w:pos="469" w:leader="none"/>
              </w:tabs>
              <w:spacing w:lineRule="auto" w:line="240" w:before="0" w:after="0"/>
              <w:ind w:left="677" w:hanging="50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тер «золотые руки» 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  <w:tab w:val="left" w:pos="327" w:leader="none"/>
                <w:tab w:val="left" w:pos="469" w:leader="none"/>
              </w:tabs>
              <w:spacing w:lineRule="auto" w:line="240" w:before="0" w:after="0"/>
              <w:ind w:left="677" w:hanging="50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 – станочник 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  <w:tab w:val="left" w:pos="327" w:leader="none"/>
                <w:tab w:val="left" w:pos="469" w:leader="none"/>
              </w:tabs>
              <w:spacing w:lineRule="auto" w:line="240" w:before="0" w:after="0"/>
              <w:ind w:left="677" w:hanging="50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ика в быту 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  <w:tab w:val="left" w:pos="327" w:leader="none"/>
                <w:tab w:val="left" w:pos="469" w:leader="none"/>
              </w:tabs>
              <w:spacing w:lineRule="auto" w:line="240" w:before="0" w:after="0"/>
              <w:ind w:left="677" w:hanging="502"/>
              <w:contextualSpacing/>
              <w:rPr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я – программи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ПОУ СО «Тольяттинский машиностроительный колледж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ул. Южное шоссе, 119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5-9 классов 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9 класс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открытых дверей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ind w:left="185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техникума (видеоролик)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ind w:left="192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«Ознакомление со специальностями техникума»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ind w:left="192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специальностей: сварочное производство, архитектура, право и организация соцобеспечения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ind w:left="192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-классы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ind w:left="601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терская автомеханика,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ind w:left="601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етирование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ind w:left="192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ная программа ВИА ТП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ПОУ СО «Тольяттинский политехнический колледж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ул. Комсомольская, 165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-9 классов 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9 класс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иглашаем в мир музыки…» 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ind w:left="185" w:hanging="1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по учебному заведению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ind w:left="185" w:hanging="1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 с участием творческих коллективов и солистов</w:t>
            </w:r>
          </w:p>
          <w:p>
            <w:pPr>
              <w:pStyle w:val="Normal"/>
              <w:numPr>
                <w:ilvl w:val="0"/>
                <w:numId w:val="19"/>
              </w:numPr>
              <w:ind w:left="185" w:hanging="1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-классы: профессия музыкант-исполнитель и преподав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БПОУ  СО «Тольяттинский музыкальный колледж им. Р.К.Щедрина»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(б-р Ленина,7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-9 классов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-11 классов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1 класс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открытых дверей «Приходите, у нас интересно»: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autoSpaceDE w:val="false"/>
              <w:ind w:left="192" w:hanging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специальностей: правоохранительная деятельность, право и организация социального обеспечения, программирование в компьютерных системах, техника и искусство фотографии, технология продукции общественного питания с краткой аннотацией о практической стороне обучения, трудоустройстве выпускников 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autoSpaceDE w:val="false"/>
              <w:ind w:left="192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комство с колледжем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autoSpaceDE w:val="false"/>
              <w:ind w:left="192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классы:</w:t>
            </w:r>
          </w:p>
          <w:p>
            <w:pPr>
              <w:pStyle w:val="Normal"/>
              <w:widowControl w:val="false"/>
              <w:autoSpaceDE w:val="false"/>
              <w:ind w:left="1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усская кухня;</w:t>
            </w:r>
          </w:p>
          <w:p>
            <w:pPr>
              <w:pStyle w:val="Normal"/>
              <w:widowControl w:val="false"/>
              <w:autoSpaceDE w:val="false"/>
              <w:ind w:left="1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оздание образа (искусство фотографии)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ые площадки: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вный процесс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ий проце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ЧУ ПО «Колледж управления и экономики»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-р Курчатова, 16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-9 классов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9 класс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открытых дверей: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ind w:left="185" w:hanging="1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естиваль специальностей» колледжа с привлечением работодате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ЧУ ПО «Колледж управления и экономики»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б-р Курчатова, 16)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-9 классов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 9 класс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widowControl w:val="false"/>
              <w:autoSpaceDE w:val="false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профессиональному ориентированию в организациях дополнительного образования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экономический конкурс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Я б в рабочие пошёл…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-ноябрь 2016 ГБОУ ДО  «Гуманитарный центр интеллектуального развития» г.о. Тольятти (далее ГЦИР) (ул. Коммунистическая, 87А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9 классов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9 класс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по программе дополнительного образования «Бизнес-планирование» (в перспективе с выходом на Бизнес-инкубатор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нтябрь 2016- май 2017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ОУ ДО  ГЦИР (ул. Коммунистическая, 87А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1 классов ОО г.о. Тольят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1 класс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отборочный этап Всероссийского конкурса «Экономический рост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2016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ОУ ДО  ГЦИР (ул. Комму- нистическая, 87А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-11 классов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1 класс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ный семинар «Презентация лаборатории сквозного проектирования» (знакомство учащихся с профессией инжене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ябрь 2016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Родник» г.о. Тольятти (ул. Громовой, 30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-9 классов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1 класс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ный семинар «Презентация автомодельной лаборатории» (знакомство учащихся с профессией водителя и родственными профессиями - автомеханик, автослесар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ябрь 2016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Родник» г.о. Тольятти (ул. Л. Чайкиной, 79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-11 классов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1 класс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экономический конкурс     «От зернышка до карава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16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ОУ ДО  ГЦИР (ул. Коммунистическая, 87А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8 классов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8 класс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экономический конкурс «Домовён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враль 2017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БОУ ДО  ГЦИР (ул. Коммунистическая, 87А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8 классов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8 класс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экономический конкурс «Бизнес-стар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2017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ОУ ДО  ГЦИР (ул. Коммунистическая, 87А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-11 классов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 11 класс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 «Город мастеров». Каждая команда проходит заданный маршрут по улицам города (каждая улица посвящена одной профессии)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Центр технического творчества» г.о. Тольят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-11 клас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 клас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1 класс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научно-практическая конференция учащихся по экономике «Ступени успех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 2017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ОУ ДО  ГЦИР (ул. Коммунистическая, 87А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4-11 классов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11 класс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экономический конкурс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PR</w:t>
            </w:r>
            <w:r>
              <w:rPr>
                <w:sz w:val="22"/>
                <w:szCs w:val="22"/>
              </w:rPr>
              <w:t xml:space="preserve"> -иг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уточняютс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ОУ ДО  ГЦИР (ул. Коммунистическая, 87А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-11 классов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widowControl w:val="false"/>
              <w:autoSpaceDE w:val="false"/>
              <w:ind w:lef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1 класс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418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4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69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3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677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227" w:hanging="57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552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912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226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663"/>
        </w:tabs>
        <w:ind w:left="663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51" w:hanging="751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535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552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536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912" w:hanging="36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535" w:hanging="36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22"/>
    <w:lvlOverride w:ilvl="0">
      <w:startOverride w:val="1"/>
    </w:lvlOverride>
  </w:num>
  <w:num w:numId="40">
    <w:abstractNumId w:val="5"/>
    <w:lvlOverride w:ilvl="0">
      <w:startOverride w:val="1"/>
    </w:lvlOverride>
  </w:num>
  <w:num w:numId="41">
    <w:abstractNumId w:val="24"/>
    <w:lvlOverride w:ilvl="0">
      <w:startOverride w:val="1"/>
    </w:lvlOverride>
  </w:num>
  <w:num w:numId="4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eobrazovanie.ru/moya_professija_moe_budushee.html" TargetMode="External"/><Relationship Id="rId3" Type="http://schemas.openxmlformats.org/officeDocument/2006/relationships/hyperlink" Target="http://www.tcek.ru/studlife/738----ii-------worldskills-russia.html" TargetMode="External"/><Relationship Id="rId4" Type="http://schemas.openxmlformats.org/officeDocument/2006/relationships/hyperlink" Target="http://www.volgar-tlt.ru/" TargetMode="External"/><Relationship Id="rId5" Type="http://schemas.openxmlformats.org/officeDocument/2006/relationships/hyperlink" Target="http://tlt-aren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19:00Z</dcterms:created>
  <dc:creator>1</dc:creator>
  <dc:description/>
  <cp:keywords/>
  <dc:language>en-US</dc:language>
  <cp:lastModifiedBy>Завуч</cp:lastModifiedBy>
  <cp:lastPrinted>2016-05-31T10:25:00Z</cp:lastPrinted>
  <dcterms:modified xsi:type="dcterms:W3CDTF">2016-09-20T09:10:00Z</dcterms:modified>
  <cp:revision>56</cp:revision>
  <dc:subject/>
  <dc:title/>
</cp:coreProperties>
</file>