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верить умение списывать текст, обнаруживать орфограмм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рамматическое задание: </w:t>
      </w:r>
      <w:r>
        <w:rPr>
          <w:sz w:val="28"/>
          <w:szCs w:val="28"/>
        </w:rPr>
        <w:t>прочитать текст, расположить части по порядку, спис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тунд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ведь волки охотятся на оленей? Они нападают на больного и слабого ол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ут напасть и на оленёнка. Здорового сильного зверя им трудно пойм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глядишь и удивляешься: рядом олениха и волк. Она спокойно разгребает снег и достаёт ягель. Волк будто и не смотрит на неё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ундре волки и олени живут рядом. Часто волки так и ходят следом за оленьим ста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52:00Z</dcterms:created>
  <dc:creator>XXX</dc:creator>
  <dc:description/>
  <cp:keywords/>
  <dc:language>en-US</dc:language>
  <cp:lastModifiedBy>pesec</cp:lastModifiedBy>
  <cp:lastPrinted>2010-05-13T07:22:00Z</cp:lastPrinted>
  <dcterms:modified xsi:type="dcterms:W3CDTF">2017-08-30T23:37:00Z</dcterms:modified>
  <cp:revision>2</cp:revision>
  <dc:subject/>
  <dc:title>В тундре</dc:title>
</cp:coreProperties>
</file>