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6665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289" r="-4" b="10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0795" cy="68186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94" t="-4" r="678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7235" cy="93097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33" t="4015" r="5664" b="2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930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338570" cy="720153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18" t="7805" r="47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720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40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8-31T17:35:00Z</dcterms:modified>
  <cp:revision>5</cp:revision>
  <dc:subject/>
  <dc:title/>
</cp:coreProperties>
</file>