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eastAsia="ru-RU"/>
        </w:rPr>
        <w:t>Сценарий праздника к 23 февраля для начальной школы «А ну-ка, мальчики!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Style w:val="C14"/>
          <w:rFonts w:cs="Times New Roman" w:ascii="Times New Roman" w:hAnsi="Times New Roman"/>
          <w:b/>
          <w:iCs/>
          <w:color w:val="000000"/>
          <w:sz w:val="32"/>
          <w:szCs w:val="32"/>
        </w:rPr>
        <w:t>Цель</w:t>
      </w:r>
      <w:r>
        <w:rPr>
          <w:rStyle w:val="C14"/>
          <w:rFonts w:cs="Times New Roman" w:ascii="Times New Roman" w:hAnsi="Times New Roman"/>
          <w:iCs/>
          <w:color w:val="000000"/>
          <w:sz w:val="32"/>
          <w:szCs w:val="32"/>
        </w:rPr>
        <w:t>: познакомить с историей праздника и поздравить будущих защитников Отечества</w:t>
      </w:r>
      <w:r>
        <w:rPr>
          <w:rStyle w:val="C11"/>
          <w:rFonts w:cs="Times New Roman" w:ascii="Times New Roman" w:hAnsi="Times New Roman"/>
          <w:iCs/>
          <w:color w:val="000000"/>
          <w:sz w:val="32"/>
          <w:szCs w:val="32"/>
        </w:rPr>
        <w:t>; </w:t>
      </w:r>
      <w:r>
        <w:rPr>
          <w:rStyle w:val="C14"/>
          <w:rFonts w:cs="Times New Roman" w:ascii="Times New Roman" w:hAnsi="Times New Roman"/>
          <w:iCs/>
          <w:color w:val="000000"/>
          <w:sz w:val="32"/>
          <w:szCs w:val="32"/>
        </w:rPr>
        <w:t>создать условия для улучшения микроклимата в коллективе; воспитывать культуру общения.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Ход мероприят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чител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23 февраля наша страна отмечает День защитника Отечества! (Слайд 1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Мы хорошо знаем, что мирное небо над головой, покой граждан страны, ее честь и достоинство защищают воины Российской Армии: солдаты, летчики и танкисты, пограничники и матросы. (2слайд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Человек немыслим без Родины, края, места, где он рождается. Ну, а если есть Родина, Отечество, где мы живем, где жили наши предки, значит, нужны и люди, которые смогут ее защитить. Я считаю, что наши мальчишки тоже  встанут на защиту, если это потребуе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Сегодня мы собрались, чтобы поздравить сильную  половину нашего класса с приближающимся праздником «Днем Защитника Отечеств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                                                             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цен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1девоч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аша, Вика! Идите сюд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авайте с вами поговори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ка все ушли на завтра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едь 23 завтр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2 девоч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Что? 23? Ну и что ж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Чем этот день уж так хорош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3 девоч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у, как же, праздник у мужчин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 году ведь только день такой один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здравить надо всех защитников стра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 мы поздравить наших мальчиков должн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4 девоч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ичём  тут наши ребят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ни пока еще не солда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5 девоч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о вырастут и будут защищ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6 девоч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ка они умеют только обижа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о за косу дернут, то толкну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о в дверь не пустят, то обзову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7 девоч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ем более поздравить есть причина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ы им напомним, что они мужчи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авайте  с праздником поздрави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акой-нибудь для них сюрприз устро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8 девоч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идумала! Устроим им турнир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9 девоч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А какие там будут задани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10 девоч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 ловкость сделаем соревновани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 ум, сообразительность и знани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 быстроту, на умень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 серьезном деле проявить терпень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11 девоч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у  что ж, тогда начнем скор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 мы за них сегодня поболеем!        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чител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Поприветствуем наших мальчишек, героев сегодняшнего д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ошу занять их свои ме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Посмотрим, какими же растут наши будущие защитн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>Объявляем праздничную программу «А ну-ка, мальчики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ыцарь должен быть смелым, сильным, смекалистым, и благородны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егодня мы узнаем, кто из вас настоящий защитник, а помогут нам в этом строгое, но справедливое жюри:родите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Объявляю   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онкурс “Собери слово”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Мальчикам (каждому)  даётся набор букв (на карточках) врассыпную “ЗАЩИТНИК” и предлагается из них составить слово, подходящее к нашему празднику. Выигрывает тот, кто составит правильно слово  и быстре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Прочитайте слово, которое у вас получилось. Ребята, как вы считаете какими качествами должен обладать защитник? (Он  должен быть смелым, сильным, смекалистым, добрым  и благородным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Объявляется следующий конкур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онкурс “Меткий стрелок” (ведро, 5 мяче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се мальчики  строятся в шеренгу. Перед ними  на некотором расстоянии ставятся пластиковые корзины (ведра) и  выдаются мячи (теннисные или подобные). Цель конкурса: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аждый участник команды бросает мяч в корзину. Кто  больше  попадёт, тот и выигрывает. Каждый участник бросает по 5  раз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онкурс «Самый умный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аждый получает конверт, внутри которого лежат карточки(разрезанные пословиц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Нужно "собрать" пословиц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то сделает это быстро и правильно? 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Готовь сани летом, а   телегу зим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ружно – не грузно, а врозь – хоть бро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орень ученья горек, зато плод его слад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На вкус и цвет товарища н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За битого -  двух небитых даю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орог не подарок, а внима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Беспечный пьёт воду, а заботливый – мё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есна красна цветами, а осень – сноп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Родина мать умей за неё постоя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илые ровесники-мальчиш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ыцари без страха и упрё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ы любите компьютеры и книж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ногда сбегаете с уроков.           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анит море вас волшебною мечто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ы всегда настойчивы, упря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 готовы вы пожертвовать собо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ди девочки - прекрасной милой дам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онкурс “Комплимент”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се ли вы знаете, что такое комплимент?  ( комплимент – это любезное, приятное слов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 Кому можно (нужно)  делать комплимент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Умеете ли вы это делать, мы сейчас провер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Каждый из вас должен выбрать даму сердца и сделать ей комплимен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( учитель предлагает каждому выбрать сердечко, на обратной стороне которого написано имя девочки  и заготовка  для комплимент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- по очереди приглашаете девочку и, глядя ей в глаза, произносите сл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вои глаза, как два алмаза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вои уста, как розы лепестки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вой голос, как серебряный ручей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вои волосы, как шёлковые нити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вое лицо прекрасно, как фиалка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ы хороша, как звёздочка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вой стан, как белая береза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згиб бровей, как чайка над волной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Губы твои, как алые розы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Шея твоя – одно восхищение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уки твои, как бархат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чи твои ясные, как изумруды прекрасные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воя улыбка, как солнце сияет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ы бесспорно хороша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А  теперь девчата сделают вам комплимент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А вы знаете, что в самые трудные минуты в армии солдатам всегда помогало чувство юмора. Армейский анекдот: Психи играют в войну. Один другого сильно бьет по голове кирпичом. Испуганный врач спрашивает:»Тебе не больно?» «Нет, я же в танк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онкурс «Веселые танкисты» (Зв.песня «Три танкиста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(7 шарфов, 7 листов, 7 фломастер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Игрок  с завязанными глазами рисует  танк.  У  кого рисунок больше соответствует норме, тот и победи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онкурс: "Лучший водитель танка"(Бег вокруг стулье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Вы говорили, что защитник должен быть сильны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авайте проверим обладаете ли вы таким качеств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онкурс «Самый сильный»  (7 лимонов, 7 стакан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ать им по одному лимону, и попросить выжать сок данного цитруса, в стакан, используя мускульную силу рук. Выигрывает тот, у кого больше сока в стака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5300"/>
          <w:sz w:val="32"/>
          <w:szCs w:val="32"/>
          <w:lang w:eastAsia="ru-RU"/>
        </w:rPr>
        <w:t>Конкурс. «Мишень»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ля конкурса команды выстраиваются в колонны и поочередно мечут комочки бумаги в прикрепленные на доске мишени. Побеждает команда, сделавшая большее число точных попада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ка жюри подводит итоги конкурса, примите еще один подарок от ваших одноклассниц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есенка на  музыку из к/ф «Девчат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егодня приоделись  для вас мы  так наряд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 с замираньем сердца всех поздравить мы спеши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ём мальчишкам  песню и видеть в вас жела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Лишь защитников смелых  родной своей стра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чти уже мужчины: умны,  сильны, достойны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 чтение, и русский  вам точно по плеч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о лишь звонок весёлый звучит на перемену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ак гурьбою  в атаку несётесь снова в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дведение итогов, награжд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В февральский день, морозный де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се праздник отмечаю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евчонки в этот славный де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альчишек поздравляю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Они не дарят вам цвет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альчишкам их не даря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евчонки много теплых с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 вас в сердцах оставя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(читают девоч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Мы пожелаем вам навек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Чтоб в жизни не робелос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усть будет с вами навсег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альчишеская смелос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читесь только лишь на пять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ы вам будем помогать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олько, чур, не задаватьс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, конечно же, не драть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Богатырского здоров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ам хотим мы пожел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Лучше всех на лыжах бег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 в футбол всех обыграть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усть удача будет с вами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олько вы дружите с нам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м во всем вы помогайте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т других нас защищайт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 общем, милые мальчиш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ы откроем вам секр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Лучше вас на белом све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икого, конечно, не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лово родителям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4">
    <w:name w:val="c14"/>
    <w:qFormat/>
    <w:rPr/>
  </w:style>
  <w:style w:type="character" w:styleId="C11">
    <w:name w:val="c11"/>
    <w:qFormat/>
    <w:rPr/>
  </w:style>
  <w:style w:type="character" w:styleId="C0">
    <w:name w:val="c0"/>
    <w:qFormat/>
    <w:rPr/>
  </w:style>
  <w:style w:type="character" w:styleId="C7">
    <w:name w:val="c7"/>
    <w:qFormat/>
    <w:rPr/>
  </w:style>
  <w:style w:type="character" w:styleId="C9">
    <w:name w:val="c9"/>
    <w:qFormat/>
    <w:rPr/>
  </w:style>
  <w:style w:type="character" w:styleId="C4">
    <w:name w:val="c4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03:00Z</dcterms:created>
  <dc:creator>Zuhra</dc:creator>
  <dc:description/>
  <cp:keywords/>
  <dc:language>en-US</dc:language>
  <cp:lastModifiedBy>Zuhra</cp:lastModifiedBy>
  <dcterms:modified xsi:type="dcterms:W3CDTF">2017-08-31T09:07:00Z</dcterms:modified>
  <cp:revision>2</cp:revision>
  <dc:subject/>
  <dc:title/>
</cp:coreProperties>
</file>