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 по матема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класс 1 четвер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«Нумерация чисел от 21 до 100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иши цифрами числа в строчку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вадцать, сорок шесть, девяносто семь, тридцать четыре, сорок, пятьдесят один.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иши число, в котором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а</w:t>
      </w:r>
      <w:r>
        <w:rPr/>
        <w:t>) три десятка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б</w:t>
      </w:r>
      <w:r>
        <w:rPr/>
        <w:t>) восемь десятков и три единицы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в</w:t>
      </w:r>
      <w:r>
        <w:rPr/>
        <w:t>) четыре десятка и семь единиц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г</w:t>
      </w:r>
      <w:r>
        <w:rPr/>
        <w:t>) десять десятков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ши по порядку числа от 83 до 91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веди кружочком число, которое следует за числом 35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8, 48, 36, 60, 3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веди кружочком число, которое стоит перед числом 60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9, 59, 69, 61, 8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иши данные числа в порядке возрастания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ши данные числа в порядке убывани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ь числа в виде суммы по образцу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5=20+5                    48=__+8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3=50+__                  64=__+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авни числа (поставь знаки =,    ,   )</w:t>
      </w:r>
    </w:p>
    <w:p>
      <w:pPr>
        <w:pStyle w:val="Normal"/>
        <w:numPr>
          <w:ilvl w:val="0"/>
          <w:numId w:val="2"/>
        </w:numPr>
        <w:rPr/>
      </w:pPr>
      <w:r>
        <w:rPr/>
        <w:t>24                    99   100</w:t>
      </w:r>
    </w:p>
    <w:p>
      <w:pPr>
        <w:pStyle w:val="Normal"/>
        <w:numPr>
          <w:ilvl w:val="0"/>
          <w:numId w:val="3"/>
        </w:numPr>
        <w:rPr/>
      </w:pPr>
      <w:r>
        <w:rPr/>
        <w:t>34                    20   20</w:t>
      </w:r>
    </w:p>
    <w:p>
      <w:pPr>
        <w:pStyle w:val="Normal"/>
        <w:rPr/>
      </w:pPr>
      <w:r>
        <w:rPr/>
        <w:t xml:space="preserve">       </w:t>
      </w:r>
      <w:r>
        <w:rPr/>
        <w:t>78   87                    31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54"/>
      <w:numFmt w:val="decimal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18:00Z</dcterms:created>
  <dc:creator>WinXP_OEM_Rus</dc:creator>
  <dc:description/>
  <cp:keywords/>
  <dc:language>en-US</dc:language>
  <cp:lastModifiedBy>WinXP_OEM_Rus</cp:lastModifiedBy>
  <dcterms:modified xsi:type="dcterms:W3CDTF">2008-05-26T05:18:00Z</dcterms:modified>
  <cp:revision>2</cp:revision>
  <dc:subject/>
  <dc:title>Тест по математике</dc:title>
</cp:coreProperties>
</file>