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стория (История России. С древних времен до начала 16 ве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«Образование государства Русь»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Тип урока: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комбинирован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урока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знакомлению образования древнерусского государств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определения исторических условий складывания русской государственности: природно-климатический фактор и политические процессы  в Европе 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ыс. н.э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формированию навыков работы с текстами различного типа (текст из учебника, различные дополнительные  исторические источники) и исторической картой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ение желания больше узнать нового, положительного отношения к процессу познания.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го мировоззрения, способности к определению своей позиции по отношению к различным социальным явлениям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ысление социально-нравственного опыта предшествующих поколений;</w:t>
      </w:r>
    </w:p>
    <w:p>
      <w:pPr>
        <w:pStyle w:val="Normal"/>
        <w:tabs>
          <w:tab w:val="clear" w:pos="708"/>
          <w:tab w:val="left" w:pos="38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, способность и определять и аргументировать свое отношение к н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ознательно организовывать и регулировать свою учебную деятельность, представлять результаты своей деятельност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отрудничеству  в социальном окружени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ое  содержание темы урока</w:t>
      </w:r>
      <w:r>
        <w:rPr>
          <w:rFonts w:cs="Times New Roman" w:ascii="Times New Roman" w:hAnsi="Times New Roman"/>
          <w:sz w:val="28"/>
          <w:szCs w:val="28"/>
        </w:rPr>
        <w:t>:  предпосылки и причины появления Древнерусского государства; хронологические рамки появления Древнерусского государства; легенда о призвании Рюрика  и появлении варяжских князей в Киев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нятия: государство, князь, дружина, варяги, воевода, путь «из варяг в гре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жпредметные и внутрикурсовые связ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кружающий мир», «География», «Обществознание», «Изобразительное искусство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История Средних веков: походы норман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 ресурс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– Пчелов Е.В., Лукин П.В. «История России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ревних времен д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а» 6 класс М.: ООО «Русское слово - учебник», 2016 (§ 5-6, с. 33-43)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лас «История России.  С древних времен д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а» 6 класс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Образование государства Русь»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 источники: из «Повести временных лет»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ое оборудование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ая структура урок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960"/>
        <w:gridCol w:w="3609"/>
        <w:gridCol w:w="3619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867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 виды деятельности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эта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Приветствие учащихся. Проверка готовности учащихся к урок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етствие учителя. Организация рабочего места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работу на уроке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фронтальной бесед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(слайд 1-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предыдущем уроке мы говорили о восточных  славянах в древности. </w:t>
            </w:r>
          </w:p>
          <w:p>
            <w:pPr>
              <w:pStyle w:val="Normal"/>
              <w:tabs>
                <w:tab w:val="clear" w:pos="708"/>
                <w:tab w:val="left" w:pos="7665" w:leader="none"/>
                <w:tab w:val="left" w:pos="8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Как шло расселение славян в Восточной Европе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племена были на территории Руси? Назовите и покажите на карте их местонахож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асскажите об основных земледельческих  работах древних славян. Какие трудности преодолевали земледельцы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В чем проявлялось почитание богов у древних славян?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как жили древние словяне, как шло расселение словя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на карте местонахождение основных плем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вают историческое значение термина бортничество, основные понятия залежная система земледелия, подсечно-огневая система земледелия, язычеств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 и обосновывают свое мн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равильность и качество ответов одноклассников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пределяют качество и уровень усвоенн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в проблему урока; постановка учебной 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воение новых знаний и способов действ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выяснили, как проходило переселение славян в древности, как развивалось их хозяй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егодня мы узнаем о том как образовывалось государство Рус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этого давайте совершим небольшое виртуальное путешеств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ановка проблемы урока (слайд 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вы считаете, что предстоит нам сегодня выяснить на уроке?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исследовательской работы в процессе изучения нового учебного материала (слайд 5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того, чтобы качественно работать на уроке нам необходимо вспомнить, какие государства существовали в 8-9 веках в Западной и Восточной Европе. Кому принадлежала власть в этих государст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каз о Зарождении государственности у восточных славян  (слайд 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лагаю вам попытаться найти ответ на проблемный вопрос темы урока с помощью карты «Русь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х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тите внимание на географическое положение территории русского государства в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Где проходят границы; Наличие крупных рек на территории; выход к морю; торговые пути. Могло ли это повлиять на возникновение крупных городов, а в дальнейшем на наличие государственной власти?  (слайд 7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государства находились по соседству с Русью?  Чем богаты эти государства? Откуда и куда везли этот товар?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почему торговый путь назывался «из варяг в греки»?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каз  о жителях Скандинавии – варягах.  (слайд 8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кстовым источником из «повести временных лет»  (слайд 9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 объяснили в летописи причины призвания варягов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е значение придавалось этому событию?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толкование названия «Русь» содержится в летописи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лияло ли происхождение  варяжской династии Рюриковичей на культуру и образ жизни славян. Обоснуйте свой ответ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каз о роли норманнов в становлении русского государства (слайд 10,11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воды,  вам удалось сделать? Свой ответ подтвердите фрагментом из текста источника. (слайд 12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оставленный вопрос, делают предполо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, анализируя информацию,  формулируют учебную задач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картой, делают обоснован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еста поселения определялся наличием:  удобного расположения около рек, плодородной земли, пресной в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Проводят поиск необходимой информации в текстовых источниках и определяют импортные и экспортные това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поиск необходимой информации в текстовых источни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ют причинно-следственные связи на основе имеющихся знаний и в соответствии с содержанием текстовых источник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ы, подтверждая словами из текста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и обосновывают свое мне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собственную позицию по отношению к общественному явлению, овладевают монологической формой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опоставление различной информ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ормулируют учебную задачу на основе того, что уже известно и усвоено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ят логическую цепь рассужд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муникативные: высказывают и обосновывают свое мнение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: определяют правильность и качество ответов одноклассников; определяют качество и уровень усвоен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владевают навыками смыслового чтения, осуществляют анали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: высказывают и обосновывают свое мн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пределяют правильность и качество ответов одноклассников; определяют качество и уровень усвоен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логическую цепь рассужде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: высказывают и обосновывают свое мн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в сотрудничестве с учителем определяют решение учебной задачи и  принимают новую учебную за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ронтальная беседа, направленная на проверку качества усвоения изученного материала. (слайд 13)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алось ли нам получить ответ на главный вопрос урока? Когда сложилось государство у восточных славян? Что этому способствовало?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ери и продолжи фразы: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было легко….  Мне помогло……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было сложно…  Почему?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удущем я хотел бы узнать….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ка работы  класса (слайд 14)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вопрос необходимо еще рассмотреть, чтобы получить наиболее полное представление о государстве Рус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ют обобщенный ответ, полученный в результате решения учебной задачи урока. Анализируют способы и средства, используемые для решения учебной задач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роизводят, анализи-руют, систематизируют и обобщают по памяти информацию, полученную в процессе работы по решению учебной задач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учителя 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мулируют новую учебную задачу на основе того, что уже известно и усвоено и осознания того, что еще неизвест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 и обосновывают свое мнение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трудничестве с учителем определяют решение учебной задачи и  принимают новую учебную задачу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 домашнем задан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тановка учебной задачи для самостоятельного решения. (слайд 15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ть §5, подготовить ответы на вопросы к § (с.42 №1-5 устно), в рабочей тетради выполнить задания №1-№3, №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 в дневник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задание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авершении урока мне хотелось бы пожелать, чтобы вы всегда оставались любознательными и пожелать успехов в исследовании истории своей стран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!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и осмысливают информацию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Личностный результат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мысление социально-нравственного опыта пред-шествующих поколений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8:19:00Z</dcterms:created>
  <dc:creator>Ирина</dc:creator>
  <dc:description/>
  <cp:keywords/>
  <dc:language>en-US</dc:language>
  <cp:lastModifiedBy>Ирина</cp:lastModifiedBy>
  <dcterms:modified xsi:type="dcterms:W3CDTF">2017-04-18T18:33:00Z</dcterms:modified>
  <cp:revision>9</cp:revision>
  <dc:subject/>
  <dc:title/>
</cp:coreProperties>
</file>