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FF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FF0000"/>
          <w:sz w:val="32"/>
          <w:szCs w:val="32"/>
          <w:lang w:eastAsia="ru-RU"/>
        </w:rPr>
        <w:t>Игра-викторина "В гостях у сказки"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br/>
      </w: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  <w:lang w:eastAsia="ru-RU"/>
        </w:rPr>
        <w:t>Цель: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заинтересовать детей в чтении книг;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расширить их кругозор и словарный запас;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воспитывать у ребят чувство добра, справедливости, умение любить видеть красивое.</w:t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  <w:lang w:eastAsia="ru-RU"/>
        </w:rPr>
        <w:t>Оборудование:</w:t>
      </w:r>
      <w:r>
        <w:rPr>
          <w:rFonts w:cs="Times New Roman" w:ascii="Times New Roman" w:hAnsi="Times New Roman"/>
          <w:sz w:val="32"/>
          <w:szCs w:val="32"/>
          <w:lang w:eastAsia="ru-RU"/>
        </w:rPr>
        <w:t> эмблемы команд, выставка книг, рисунки сказочных героев, билеты с заданиями, карточки со скороговорками, диск с песнями, поощрительные призы.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Условия игры</w:t>
      </w:r>
      <w:r>
        <w:rPr>
          <w:rFonts w:cs="Times New Roman" w:ascii="Times New Roman" w:hAnsi="Times New Roman"/>
          <w:sz w:val="32"/>
          <w:szCs w:val="32"/>
          <w:u w:val="single"/>
          <w:lang w:eastAsia="ru-RU"/>
        </w:rPr>
        <w:t>:</w:t>
      </w:r>
      <w:r>
        <w:rPr>
          <w:rFonts w:cs="Times New Roman" w:ascii="Times New Roman" w:hAnsi="Times New Roman"/>
          <w:sz w:val="32"/>
          <w:szCs w:val="32"/>
          <w:lang w:eastAsia="ru-RU"/>
        </w:rPr>
        <w:t> в игре принимают участие дети младшего школьного возраста. Играют 2 команды. За каждый правильный ответ - 1 очко. Выигрывает команда, набравшая наибольшее количество очков.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B050"/>
          <w:sz w:val="36"/>
          <w:szCs w:val="32"/>
          <w:lang w:eastAsia="ru-RU"/>
        </w:rPr>
      </w:pPr>
      <w:r>
        <w:rPr>
          <w:rFonts w:cs="Times New Roman" w:ascii="Times New Roman" w:hAnsi="Times New Roman"/>
          <w:b/>
          <w:color w:val="00B050"/>
          <w:sz w:val="36"/>
          <w:szCs w:val="32"/>
          <w:lang w:eastAsia="ru-RU"/>
        </w:rPr>
        <w:t>Ход викторины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Учитель</w:t>
      </w:r>
      <w:r>
        <w:rPr>
          <w:rFonts w:cs="Times New Roman" w:ascii="Times New Roman" w:hAnsi="Times New Roman"/>
          <w:sz w:val="32"/>
          <w:szCs w:val="32"/>
          <w:lang w:eastAsia="ru-RU"/>
        </w:rPr>
        <w:t>: Каждый человек с самого раннего возраста стремится быть умным, любознательным, сообразительным, всесторонне развитым. Мы все хотим быть интересными собеседниками и много знать. А получится это может лишь у того, кто любит читать. Самые первые наши произведения – это сказки. В самом раннем детстве мы знакомимся с русскими народными сказками. Придя в школу, мы изучаем литературные сказки и устное народное творчество. Как вы думаете - зачем? (ответы детей) Верно, ведь благодаря сказке мы становимся чувствительней к красоте, учимся осуждать зло, восхищаться добротой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 xml:space="preserve">    </w:t>
      </w:r>
      <w:r>
        <w:rPr>
          <w:rFonts w:cs="Times New Roman" w:ascii="Times New Roman" w:hAnsi="Times New Roman"/>
          <w:i/>
          <w:sz w:val="32"/>
          <w:szCs w:val="32"/>
          <w:lang w:eastAsia="ru-RU"/>
        </w:rPr>
        <w:t>Цель нашей сегодняшней викторины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– вспомнить как можно </w:t>
      </w:r>
      <w:hyperlink r:id="rId2">
        <w:r>
          <w:rPr>
            <w:rStyle w:val="InternetLink"/>
            <w:rFonts w:cs="Times New Roman" w:ascii="Times New Roman" w:hAnsi="Times New Roman"/>
            <w:color w:val="12169F"/>
            <w:sz w:val="32"/>
            <w:szCs w:val="32"/>
            <w:u w:val="single"/>
            <w:lang w:eastAsia="ru-RU"/>
          </w:rPr>
          <w:t>больше сказок</w:t>
        </w:r>
      </w:hyperlink>
      <w:r>
        <w:rPr>
          <w:rFonts w:cs="Times New Roman" w:ascii="Times New Roman" w:hAnsi="Times New Roman"/>
          <w:sz w:val="32"/>
          <w:szCs w:val="32"/>
          <w:lang w:eastAsia="ru-RU"/>
        </w:rPr>
        <w:t>, их авторов и героев, а ещё больше приобщиться к чтению.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32"/>
          <w:szCs w:val="32"/>
          <w:lang w:eastAsia="ru-RU"/>
        </w:rPr>
        <w:t>Представление жюри.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Класс делится на две команды, отвечающий участник зарабатывает очко для своей команды. Если представитель команды не знает ответа, может ответить участник другой команды, принеся своей команде очко.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(звучит песня «В гостях у сказки»)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Давайте будем мы играть!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Раз, два, три, четыре, пять…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Кто в викторине победит?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Конечно, лучший эрудит!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У нас сомнений в этом нет –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Он самый первый даст ответ.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Первый конкурс «Сказочные фразы».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Есть начало фразы из сказки, но нет конца. Закончить фразу.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(команды отвечают по очереди)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В некотором царстве…(в некотором государстве).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По щучьему велению…(по моему хотению).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Скоро сказка сказывается…(да не скоро дело делается).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Несёт меня лиса…(за дальние леса, за быстрые реки, за высокие горы).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И я там был, мёд – пиво пил…(по усам текло, а в рот не попало).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Стали они жить - поживать…(и добра наживать).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Второй конкурс «Угадай сказку».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(за каждый правильный ответ 1 очко)</w:t>
      </w:r>
    </w:p>
    <w:p>
      <w:pPr>
        <w:pStyle w:val="Style16"/>
        <w:rPr>
          <w:rFonts w:ascii="Times New Roman" w:hAnsi="Times New Roman" w:cs="Times New Roman"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sz w:val="32"/>
          <w:szCs w:val="32"/>
          <w:u w:val="single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Вопросы для первой команды: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1.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Рыжая плутовка,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Хитрая да ловкая.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К дому подошла – обманула петуха.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Унесла его в тёмные леса,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За высокие горы, за быстрые реки.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i/>
          <w:iCs/>
          <w:sz w:val="32"/>
          <w:szCs w:val="32"/>
          <w:lang w:eastAsia="ru-RU"/>
        </w:rPr>
        <w:t>(Петушок – золотой гребешок.)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2. В какой сказке главных героев спасает от догонявших гусей речка с кисельными берегами, яблоня с ржаными пирожками?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(Гуси – лебеди.)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3. В сказке у хозяйки было три дочери: одноглазка, двуглазка, трёхглазка?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(Крошечка Хаврошечка.)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4. «В некотором царстве, в некотором государстве, жил да был царь с царицею; у него было три сына-все молодые, холостые, удальцы такие, что ни в сказке сказать, ни пером описать…» (рус.нар.сказ. Царевна-лягушка.)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u w:val="single"/>
          <w:lang w:eastAsia="ru-RU"/>
        </w:rPr>
        <w:t>Вопросы для второй команды: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1. Колотил да колотил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По тарелке носом,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Ничего не проглотил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И остался с носом.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hyperlink r:id="rId3">
        <w:r>
          <w:rPr>
            <w:rStyle w:val="InternetLink"/>
            <w:rFonts w:cs="Times New Roman" w:ascii="Times New Roman" w:hAnsi="Times New Roman"/>
            <w:color w:val="12169F"/>
            <w:sz w:val="32"/>
            <w:szCs w:val="32"/>
            <w:u w:val="single"/>
            <w:lang w:eastAsia="ru-RU"/>
          </w:rPr>
          <w:t>(Лиса и журавль.)</w:t>
        </w:r>
      </w:hyperlink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2. В какой сказке девочка, чтобы попасть из леса домой, спряталась в коробке с пирогами, которую нёс медведь?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(Маша и медведь.)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3. В какой сказке главный герой говорит такие слова: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Ку-ка-ре-ку! Иду на ногах, в красных сапогах.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Несу косу на плечах: хочу лису посечи!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Слезай, лиса, с печи!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(Лиса и заяц.)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4. «Жил-был старик, у него было три сына. Старшие занимались хозяйством, были тороваты и щеголеваты, а младший, Иван - дурак, был так себе - любил в лес ходить по грибы, а дома всё больше на печи сидел. Пришло время старику умирать…»(Сивка-бурка.)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Третий конкурс «Бой скороговорок».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Разрешите нам начать.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Кто-то пусть скороговорит.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Остальных прошу молчать.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Кто три раза без ошибки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Сразу вслух произнесёт,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Два очка своей команде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Непременно принесёт.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Произнести скороговорку, побеждает тот, кто меньше сделал ошибок.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(Соревнуются капитаны команд).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Король – орёл, орёл – король.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Мамаша Ромаше дала сыворотки из-под простокваши.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Четвёртый конкурс «Невидимка».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(звучит песня «В гостях у сказки»)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Загадки про сказочных героев. (Команды отвечают по очереди)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Он пиявок добыл,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Карабасу продавал,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Весь пропах болотной тиной,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Его звали…(Буратино – Дуремар).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В Простоквашино он жил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И с Матроскиным дружил.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Простоват он был немножко.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Звали пёсика…(Тотошка – Шарик).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Он гулял по лесу смело.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Но лиса героя съела.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На прощанье спел бедняжка.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Его звали…(Чебурашка – Колобок).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Бедных кукол бьёт и мучит,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Ищет он волшебный ключик.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У него ужасный вид,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Это доктор…(Айболит – Карабас).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И красива, и мила,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Только очень уж мала!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Стройная фигурочка,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А зовут…(Снегурочка – Дюймовочка).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Потерял он как-то хвостик,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Но его вернули гости.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Он ворчлив, как старичок,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Этот грустный…(Пятачок – ослик Иа).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С голубыми волосами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И огромными глазами,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Эта куколка - актриса,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И зовут её… (Алиса – Мальвина).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Это что за очень странный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Человечек деревянный?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На земле и под водой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Ищет ключик золотой.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Всюду нос суёт он длинный. Кто же это? (Буратино).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Музыкальная пауза под песню «Буратино».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Пятый конкурс «Удивительные превращения».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В кого превращались или были заколдованы сказочные герои?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Вопросы для 1 команды: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Князь Гвидон (в комара, в муху, в шмеля).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Гадкий утёнок (в лебедя).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Чудище из сказки Аксакова «Аленький цветочек» (в принца)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t>Вопросы для 2 команды: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Братец Иванушка (в козлёнка).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Василиса Прекрасная (в лягушку).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Одиннадцать братьев – принцев из сказки Г.Х. Андерсена «Дикие лебеди» (в лебедей).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Шестой конкурс «Лотерея».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Чтоб пыл веселья не угас,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Чтоб время шло быстрее,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Друзья, мы приглашаем вас</w:t>
      </w:r>
    </w:p>
    <w:p>
      <w:pPr>
        <w:pStyle w:val="Style16"/>
        <w:rPr>
          <w:rFonts w:ascii="Times New Roman" w:hAnsi="Times New Roman" w:cs="Times New Roman"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i/>
          <w:sz w:val="32"/>
          <w:szCs w:val="32"/>
          <w:lang w:eastAsia="ru-RU"/>
        </w:rPr>
        <w:t>На конкурс – лотерею.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Участники подходят к жюри, берут билеты, на которых написано, что им надо сделать: прочитать стихотворение, спеть песенку назвать несколько пословиц или загадок. Лучший в этом конкурсе приносит команде 2 очка.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Далее подводятся итоги викторины сказок и победителям вручаются поощрительные призы.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(звучит песенка Чебурашки )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- Молодцы! Ребята, вы все сегодня отлично потрудились и справились со всеми заданиями. Вы отлично знаете сказки и можете безошибочно их угадывать. А в заключение мне хочется сказать: «Ребята, читайте сказки, они помогут вам в жизни. Сказка – ложь, да в ней намёк, добрым молодцам урок!»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br/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hportal.ru/load/97-1-0-8357" TargetMode="External"/><Relationship Id="rId3" Type="http://schemas.openxmlformats.org/officeDocument/2006/relationships/hyperlink" Target="http://www.uchportal.ru/load/47-1-0-25978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0:10:00Z</dcterms:created>
  <dc:creator>Zuhra</dc:creator>
  <dc:description/>
  <cp:keywords/>
  <dc:language>en-US</dc:language>
  <cp:lastModifiedBy>Zuhra</cp:lastModifiedBy>
  <dcterms:modified xsi:type="dcterms:W3CDTF">2017-08-31T10:13:00Z</dcterms:modified>
  <cp:revision>1</cp:revision>
  <dc:subject/>
  <dc:title/>
</cp:coreProperties>
</file>