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Cs/>
          <w:color w:val="FF0000"/>
          <w:sz w:val="36"/>
          <w:szCs w:val="36"/>
          <w:u w:val="single"/>
        </w:rPr>
      </w:pPr>
      <w:r>
        <w:rPr>
          <w:rFonts w:cs="Roboto;Times New Roman" w:ascii="Roboto;Times New Roman" w:hAnsi="Roboto;Times New Roman"/>
          <w:b/>
          <w:bCs/>
          <w:iCs/>
          <w:color w:val="FF0000"/>
          <w:sz w:val="36"/>
          <w:szCs w:val="36"/>
          <w:u w:val="single"/>
        </w:rPr>
        <w:t>ТЕМА:Викторина «Весёлая математика»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  <w:u w:val="single"/>
        </w:rPr>
        <w:t>Цели: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6"/>
          <w:szCs w:val="36"/>
        </w:rPr>
        <w:t>1 .Закрепить изученный материал;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6"/>
          <w:szCs w:val="36"/>
        </w:rPr>
        <w:t>2. Способствовать обогащению знаний в области математики;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6"/>
          <w:szCs w:val="36"/>
        </w:rPr>
        <w:t>3. Формировать положительную мотивацию учения;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6"/>
          <w:szCs w:val="36"/>
        </w:rPr>
        <w:t>4. Развивать мышление, речь, память, творческие способности, интерес к предмету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40"/>
          <w:szCs w:val="40"/>
        </w:rPr>
        <w:t>Ход мероприятия: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</w:rPr>
        <w:t>Организационный момент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О, математика земная!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Гордись, прекрасная, собой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Ты всем наукам мать родная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И дорожат они тобой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В веках овеяна ты славой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Светило всех земных светил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Тебя « царицей величавой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Недаром Гаусс окрестил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Строга, логична, величава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Стройна в полёте, как стрела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Твоя немеркнущая слава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В веках бессмертье обрела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Я славлю разум человека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Дела его волшебных рук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Надежду нынешнего века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Царицу всех земных наук!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- Здравствуйте, друзья! Сегодня у нас с вами викторина « Весёлая математика ». У нас будут две команды и жюри. Начинаем!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</w:rPr>
        <w:t>2. Викторина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1 конкурс « Сосчитай – ка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задачи задаются командам по порядку, если ответа нет или он неправилен, то ответ даёт другая команда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1.Дед, баба, внучка, Жучка, кошка, мышка тянули, тянули репку наконец вытянули. Сколько глаз увидели репку? (12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Кузнец подковал тройку лошадей. Сколько подков ему пришлось сделать? (12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2. Один ослик нёс 10 кг сахара, а другой – 10 кг ваты. У кого поклажа была тяжелее? ( одинаковая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Наступил долгожданный декабрь. Погода стояла хорошая. У нас в саду сначала зацвели сливы, а потом три яблони. Сколько деревьев зацвело? ( нисколько: в декабре деревья не цветут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3. Около столовой, где обедали лыжники, было воткнуто 20 лыж и 20 палок. Сколько лыжников ходило в поход? ( 10 ) По морю плыло 9 акул. Они увидели косяк рыб и нырнули в глубину. Сколько акул осталось в море? ( 9 ) 4. В комнате четыре угла. В каждом углу сидит по кошке. Напротив каждой кошки – ещё три кошки. Сколько всего кошек в комнате? ( 4 ) Сколько лет рыбачил старик из « Сказки о рыбаке и рыбке » прежде, чем ему попалась рыбка? ( 30 лет и 3 года ) 5. Сколько лап у двух медвежат? ( 8 ) Сколько ног у трёх коров? ( 12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2 конкурс « Геометрия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задачи задаются командам по порядку, если ответа нет или он неправилен, то ответ даёт другая команда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1. Верёвку разрезали на 4 части. Сколько сделали разрезов? ( 3 ) У палки два конца. Сколько останется концов , если один конец отпилить? ( будут 2 палки, 4 конца ) 2. Найдите и посчитайте сколько треугольников и прямоугольников? ( чертежи прилагаются ) 3. Найдите площадь и периметр прямоугольника. (чертежи прилагаются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3 конкурс « Задачи – шутки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задачи задаются командам по порядку, если ответа нет или он неправилен , то ответ даёт другая команда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 xml:space="preserve">Летела стая гусей. Один гусь впереди и два позади, один позади и два впереди, один гусь между двумя и три в ряд. Сколько было гусей? ( 3 ) 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 xml:space="preserve">По дороге шли две мамы, две дочки и бабушка с внучкой. Сколько всего было человек? ( 3 ) 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color w:val="000000"/>
          <w:sz w:val="32"/>
          <w:szCs w:val="32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32"/>
          <w:szCs w:val="32"/>
        </w:rPr>
        <w:t>Если красный карандаш в 3 раза длиннее синего, то синий…..( в 3 раза короче красного ) Если книга дороже тетради, то тетрадь …..( дешевле книги )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color w:val="000000"/>
          <w:sz w:val="32"/>
          <w:szCs w:val="32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32"/>
          <w:szCs w:val="32"/>
        </w:rPr>
        <w:t xml:space="preserve">Сколько рогов у 2 коров? (4 ) 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 xml:space="preserve">Двое детей играли в шашки 4 часа. Сколько играл каждый из них? ( 4) 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color w:val="000000"/>
          <w:sz w:val="32"/>
          <w:szCs w:val="32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32"/>
          <w:szCs w:val="32"/>
        </w:rPr>
        <w:t xml:space="preserve">Сколько концов у одной палки? ( 2 ) 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Вова ищет друзей, которые от него спрятались. Вдруг он замечает 8 ног. Сколько детей стоит за забором? ( 4 )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color w:val="000000"/>
          <w:sz w:val="32"/>
          <w:szCs w:val="32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32"/>
          <w:szCs w:val="32"/>
        </w:rPr>
        <w:t>Если петух закричит изо всех сил, то человек проснётся. Сколько надо петухов, чтобы проснулось 4 человека?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color w:val="000000"/>
          <w:sz w:val="32"/>
          <w:szCs w:val="32"/>
        </w:rPr>
        <w:t xml:space="preserve">  </w:t>
      </w:r>
      <w:r>
        <w:rPr>
          <w:rFonts w:cs="Roboto;Times New Roman" w:ascii="Roboto;Times New Roman" w:hAnsi="Roboto;Times New Roman"/>
          <w:color w:val="000000"/>
          <w:sz w:val="32"/>
          <w:szCs w:val="32"/>
        </w:rPr>
        <w:t>Тройка лошадей пробежала 30 км. Сколько км пробежала каждая лошадь? ( 30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4 конкурс « Кто быстрее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6 учащихся из каждой команды идут решать примеры. Чья команда быстрей решит примеры?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54:9 36:6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63:7 27:3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80:8 40:4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81:9 18:2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32:8 16:4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12:6 14:7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5 конкурс « Сказка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вспомните название сказок, где есть использование чисел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6 конкурс « Прочитай пословицу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пословица распалась – каждое слово написано на отдельной карточке. Командам даётся одинаковая пословица – кто быстрей её соберёт.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пословица прилагается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9 конкурс « Сломанный телефон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Учитель называет пословицу или поговорку, а учащиеся передают её по цепочке дальше.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« Семеро одного не ждут » « Один в поле не воин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  <w:u w:val="single"/>
        </w:rPr>
        <w:t>10 конкурс « Кроссворд »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( кроссворд прилагается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1. Как называется число, полученное при сложении? ( сумма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2. Как называется число, полученное при вычитании? ( разность ) 3. Что мы найдём, если умножим длину и ширину прямоугольника? ( площадь ) 4. Как называется число, полученное при делении? ( частное ) 5. Как называется число, полученное при умножении? (произведение ) 6. За ответы учеников, учитель ставит…..( оценка ) 7. Что имеют квадрат и треугольник, а круг и овал нет? ( углы )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6"/>
          <w:szCs w:val="36"/>
        </w:rPr>
        <w:t>3. Подведение итогов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t>- Молодцы! Выиграла команда…..</w:t>
      </w:r>
    </w:p>
    <w:p>
      <w:pPr>
        <w:pStyle w:val="Normal"/>
        <w:spacing w:before="0" w:after="1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52:00Z</dcterms:created>
  <dc:creator>Zuhra</dc:creator>
  <dc:description/>
  <cp:keywords/>
  <dc:language>en-US</dc:language>
  <cp:lastModifiedBy>Zuhra</cp:lastModifiedBy>
  <dcterms:modified xsi:type="dcterms:W3CDTF">2017-08-31T09:52:00Z</dcterms:modified>
  <cp:revision>2</cp:revision>
  <dc:subject/>
  <dc:title/>
</cp:coreProperties>
</file>