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неклассная работа по истории. Классный час «Женщина на троне»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</w:t>
      </w:r>
      <w:r>
        <w:rPr>
          <w:b/>
          <w:sz w:val="44"/>
          <w:szCs w:val="44"/>
        </w:rPr>
        <w:t>7 – 11 классы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</w:t>
      </w:r>
      <w:r>
        <w:rPr>
          <w:b/>
          <w:sz w:val="36"/>
          <w:szCs w:val="36"/>
        </w:rPr>
        <w:t>Каткова Светлана Владимировна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sz w:val="22"/>
          <w:szCs w:val="22"/>
        </w:rPr>
        <w:t>Учитель истории и обществознания, МОУ Средняя общеобразовательная школа №2, г.Вязьма, Смоленская облас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пигра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32"/>
          <w:szCs w:val="32"/>
        </w:rPr>
        <w:t>Це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е: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 проверить усвоение программного материала обучающимися; 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пособствовать развитию творческой активности и  формированию интеллектуального потенциала;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 показать роль женщин в политике, познакомить с их судьбами и деятельностью;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 активизировать познавательный интерес к изучению истории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ind w:left="360" w:firstLine="348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 развивать умение работать с информационной и научно-публицистической литературой;</w:t>
      </w:r>
    </w:p>
    <w:p>
      <w:pPr>
        <w:pStyle w:val="Normal"/>
        <w:ind w:left="360" w:firstLine="348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овершенствовать коммуникативные умения ( грамотно строить монологическую речь, формулировать вопросы, давать обоснованные ответы). 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формирование позитивных личностных качеств: толерантности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милосердия, гордости за свое историческое прошлое, понимание исторической роли;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 через познание истории прививать любовь к своей Родине;</w:t>
      </w:r>
    </w:p>
    <w:p>
      <w:pPr>
        <w:pStyle w:val="Normal"/>
        <w:ind w:left="360" w:firstLine="348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 выработка активной жизненной пози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телевизор, видеомагнитофон, стенгазеты учеников, исторические картины, портреты, музыкальное сопровождение, выставка книг по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Ход классного часа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ительное слово учителя.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Человечество привыкло к тому, что им управляют мужчины – короли, диктаторы, политики. А что это за явление – женщина на троне, женщина – королева, императрица, единовластная правительница? Чьей голове труднее выдержать корону – женской или мужской? Отличается ли «женское правление» от «мужского» - в политике, экономике, военном дел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Мы будем говорить только о </w:t>
      </w:r>
      <w:r>
        <w:rPr>
          <w:b/>
          <w:i/>
          <w:sz w:val="28"/>
          <w:szCs w:val="28"/>
        </w:rPr>
        <w:t>единовластных</w:t>
      </w:r>
      <w:r>
        <w:rPr>
          <w:sz w:val="28"/>
          <w:szCs w:val="28"/>
        </w:rPr>
        <w:t xml:space="preserve"> правительницах. Не о женах – королевах, принцессах и тех, кто рядом с троном и вокруг него, а только о тех, кто </w:t>
      </w:r>
      <w:r>
        <w:rPr>
          <w:b/>
          <w:i/>
          <w:sz w:val="28"/>
          <w:szCs w:val="28"/>
        </w:rPr>
        <w:t>сами</w:t>
      </w:r>
      <w:r>
        <w:rPr>
          <w:sz w:val="28"/>
          <w:szCs w:val="28"/>
        </w:rPr>
        <w:t xml:space="preserve"> на троне. Их не так уж много, но их имена хорошо известны в истории: Клеопатра, Екатери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Елизавета Петровна, Елизавета Английская. Со временем еще будет сказано достойное слово о царице Савской (известной по Библии), о царице Тамаре (воспетой Лермонтовым), о женщине – фараоне Хатшепсут, о Елене Глинской (матери Ивана Грозного)…</w:t>
      </w:r>
    </w:p>
    <w:p>
      <w:pPr>
        <w:pStyle w:val="Normal"/>
        <w:rPr/>
      </w:pPr>
      <w:r>
        <w:rPr>
          <w:sz w:val="28"/>
          <w:szCs w:val="28"/>
        </w:rPr>
        <w:tab/>
        <w:t xml:space="preserve">Разговор о троне – это ведь не только о власти разговор. Политические интриги часто переплетались с интригами любовными. У каждой коронованной особы были возлюбленные. Каждая история – не только роман, но и драма, а порой и трагедия. Достаточно вспомнить: Клеопатра – Антоний; Екатери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Монс; Елизавета Петровна – Разумовский; Екатерина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Потемкин; Елизавета Английская – граф Лейчестер; Елена Глинская – князь Овчина – Телепнев – Оболен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 разве не интересно узнать о сохранении нашими героинями красоты, привлекательности, обаяния, очарования. Как сказали бы в наше время, у каждой из них была своя «технология» создания «имиджа».Но женщина прежде всего женщина, даже на троне, и ей приходится труднее, чем мужчине – монарх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веду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а не выбир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их живут и умир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й пошлости на с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, чем клянчить и пен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то можно те на э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 рынке помен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торой ведущий</w:t>
      </w:r>
      <w:r>
        <w:rPr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Желаний венценосная раба… Каким же должен быть огонь, если даже спустя две тысячи лет тень того огня влечет и манит? Когда вышел на экраны американский фильм о египетской царице Клеопатре кинозалы не могли вместить желающих, очереди выстраивались задолго до начала сеанса… Шли не на актрису Элизабет Тейлор, а на </w:t>
      </w:r>
      <w:r>
        <w:rPr>
          <w:b/>
          <w:sz w:val="28"/>
          <w:szCs w:val="28"/>
        </w:rPr>
        <w:t xml:space="preserve">Клеопатру. </w:t>
      </w:r>
      <w:r>
        <w:rPr>
          <w:sz w:val="28"/>
          <w:szCs w:val="28"/>
        </w:rPr>
        <w:t>Уже третье тысячелетие подряд ее судьба занимает умы ученых мужей, ее красота не дает покоя мужчинам, ее чары изучаются женщинами, ее загадка остается неразгаданн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17 лет она стала женой своего 13-летнего брата Птолемея и соправительницей, а в 21 год – полноправной и единовластной царицей Египта ( рассказ о правлении Клеопатры, ее знакомство с Ю.Цезарем и Антонием, рождение сына Цезариона, смерть Клеопатры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ий ведущий.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Царица умерла, но по сей день волнует вопрос: кто же она в первую очередь? Мудрая и расчетливая царица? Обольстительная женщина? Нежная мать? Коварный соперник? Незаурядный философ? Прежде всего, она – женщина на троне. Чем Клеопатра интересна по сей день? Тем, что может научить и учит. И опыт Клеопатры – человека способен многое дать современному восприимчивому читателю, ибо за две тысячи лет люди совсем не изменились в своих чувств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лово учителя.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Любая женщина, думая о своей голове, заботится о прическе, макияже, серьгах и прочем, что может сделать ее еще более привлекательной в глазах окружающих. Думают об этом и королевы, которые прежде всего женщины. Но, в отличии от подданных, королеву всегда, денно и нощно, заботит и еще одно – как эту голову удержать на плечах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Королева может потерять голову не только от любви. Печальных примеров тому великое множество, хотя чаще прочих в этой связи вспоминают о Марии Стюарт, казненной по приказу ее ближайшей родственницы английской королевы Елизавет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ервый ведущи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Елизавет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Тюдор</w:t>
      </w:r>
      <w:r>
        <w:rPr>
          <w:sz w:val="28"/>
          <w:szCs w:val="28"/>
        </w:rPr>
        <w:t>, королева Англии с 1558года, занимала трон 45 лет, до самой своей смерти в 1603 году. Трудно сыскать в истории монархов женщину, которая сумела бы столь дипломатично, хотя и не всегда изящно, на протяжении почти полувека царствования избегать десятков смертельных опасностей, оставаясь при этом всенародной любимиц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Дочь коварного, любвеобильного и жестокого Генрих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и очередной его жены, обаятельной Анны Болейн, отправленной собственным мужем на эшафот, Елизавета с детских лет поняла, что самое опасное место у женщин королевского рода – шея.</w:t>
      </w:r>
    </w:p>
    <w:p>
      <w:pPr>
        <w:pStyle w:val="Normal"/>
        <w:rPr/>
      </w:pPr>
      <w:r>
        <w:rPr>
          <w:sz w:val="28"/>
          <w:szCs w:val="28"/>
        </w:rPr>
        <w:tab/>
        <w:t>Ее лишали прав наследования и восстанавливали в них, держали под домашним арестом и за крепостными стенами Тауэра, от нее требовали отречения и верно подданнических присяг, вокруг нее кипели страсти и жгутом свивались заговоры. И все это еще до того, как она заняла тр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торой ведущи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мудрившись благодаря своим интуиции и уму выжить, Елизавета стала не просто очередной королевой на английском троне, сменив на нем свою сестру Марию, но и королевой – легендой, одной из самых известных личностей в истории. ( государственные реформы, господство англиканской церкви, разгром Непобедимой армады, личная жизн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Третий веду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своей книге «100 великих людей» Майкл Х. Харт остроумно замечает, что королева Елизавета «является фигурой местного значения, и выглядит справедливым сравнить ее с русским царем Петром Велики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нтересная мысль, особенно если помнить, какое значение на развитие истории имели такие «местности», как Англия и Россия, и что для каждой из «местностей»значило правление именно этих монархов, во многом коренным образом изменившее жизнь государств Вышеупомянутый автор признает, что «именно эта королева считается самым выдающимся монархом в английской истории. Ее сорокапятилетнее правление характеризуется экономическим подъемом, расцветом литературы и становление Англии как первой среди всех мировых морских держав… Она справедливо заслужила признание современников: время ее правления было золотым веком для Англии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ервый ведущий.</w:t>
      </w:r>
    </w:p>
    <w:p>
      <w:pPr>
        <w:pStyle w:val="Normal"/>
        <w:rPr/>
      </w:pPr>
      <w:r>
        <w:rPr>
          <w:sz w:val="28"/>
          <w:szCs w:val="28"/>
        </w:rPr>
        <w:tab/>
        <w:t>Личность этой королевы, ее политика, умение находить компромиссы и одновременно оставаться твердой привлекают пристальное внимание и по сей день далеко за пределами Англии. И дело не только в ее политических качествах, дело еще и в человеческих качествах, в тех драмах, которые суждено было ей пережить не как монарху, а как женщине. На одной чаше весов – десятки ее бесспорно великих деяний, принесших славу Англии. На другой – казнь Марии Стюарт. Что перевесит там, на небесах? Об этом можно только догадываться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лово учител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Жила – была Золушка. Кастрюли чистила, прочую черную работу делала, у плиты стояла, а потом за принца замуж вышла. Наша следующая героиня – тоже своего рода Золушка, только жившая в реальности. Была служанкой ,была прачкой – стала ЕЕ ВЕЛИЧЕСТВОМ, более того, первой в России самодержавной императрицей. Потому что не за принца замуж вышла, а за одного из величайших людей, за царя – реформатора, за Преобразователя, за императора Петра Велик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Но опять же, как в народе говорят, замуж выйти - не напасть, лишь бы замужем не пропасть. Мало ли у царя Петра увлечений было? Да и первая жена вряд ли своей участью была довольна. А вот </w:t>
      </w:r>
      <w:r>
        <w:rPr>
          <w:b/>
          <w:sz w:val="28"/>
          <w:szCs w:val="28"/>
        </w:rPr>
        <w:t>Екатерина Алексеевна</w:t>
      </w:r>
      <w:r>
        <w:rPr>
          <w:sz w:val="28"/>
          <w:szCs w:val="28"/>
        </w:rPr>
        <w:t xml:space="preserve"> сумела и характер мужа разгадать, и угодить, и со временем до такой степени необходимой стать, что без нее – никуда. «Друг сердешный Катеринушка…» - это к ней так обращался грозный и своевольный Петр, державший в узде не только всю страну Россию, но и всю Европу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</w:rPr>
        <w:t>Второй веду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Это ее срочно разыскивали и к мужу подсылали, когда он впадал в ярость, ибо лишь одна она могла его успокоить. Это она рожает Петру одиннадцать  детей и лишь двое доживают до значительных лет. Это в ее честь Петр назвал 60-пушечный корабль, один из лучших и красивейших во флоте. И орден с надписью «Трудами сравнится с супругом» - орден Святой Екатерины, вообще второй орден в истории России – тоже в ее честь утвержден. Это ради нее в мае 1724г. Литавры в Москве гремели, барабаны били, колокола звонили, десять тысяч гвардейцев и полевых на «караул» брали, а в Кремле алое сукно на Красном крыльце расстилали – на царство венчали Екатерин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акого в России еще не было! Царь Петр всегда знал, что делал. Но даже он не всегда мог предвидеть результаты своих деяний. Проложив Екатерине путь к трону, который теперь она по праву могла занять после его смерти, великий Преобразователь не учел одного – слишком большие труды надо было завершить преемнице. А она, будучи талантливым исполнителем его воли, сама могла ли волю прав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Третий ведущи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сказ об исполнении заветов Петра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экспедиция Беринга, открытие Академии Наук, учреждение ордена Святого Александра Невского, поддержание политического значения государства).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Личность Екатерин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Жизнь до встречи с царем. Екатерина – цариц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ва года правления. Дворцовые интриги. Загадка смер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rPr/>
      </w:pPr>
      <w:r>
        <w:rPr>
          <w:b/>
          <w:sz w:val="28"/>
          <w:szCs w:val="28"/>
        </w:rPr>
        <w:t>Первый ведущий</w:t>
      </w:r>
      <w:r>
        <w:rPr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Екатерина Алексеевна умело блистала, научившись отражать свет своего великого супруга; особенно это стало видно, после того, как источник света иссяк и она стала просто вдовой, просто женщиной. Но быть на троне «просто женщиной» невозможно. Надо или править, или быть управляемой. Екатерина – личность прежде всего трагическая. Она всю жизнь, до своего единодержавного воцарения на престоле, оставалась Золушкой, не только не видя и не зная иного пути и иного состояния, но и в глубине души не желая его. И, став правительницей, не совсем ясно представляла, что же делать с доставшейся властью, ибо слуги-то были, а вот соратников не осталос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Учит ли нас чему-либо история, особенно собственная? Вопрос риторический. Говорят, дело не только литературы, но и истории – не давать ответы, а именно ставить вопросы, чтобы мы учились на них отвечать, потомки. История монархини Екатерины вопросы поставила, Иное дело, что ответов по сей день нет…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Слово учител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Научные, исторические, литературные и обывательские умы долго будут биться над одной из загадок природы, а именно – что такое наследственность. Известно, что дети величайших поэтов мира не питали никаких симпатий к литературе. Великому завоевателю наследовал его никчемный отпрыск, не умеющий даже сохранить границы. Благороднейшие родители оставляли после себя тиранов и извергов, равно как и обратное – дети тиранов нередко бывали тишайшими и добрейшими создания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У российского императора Петра Великого было немало детей. В истории остались имена Анны, Алексея и Елизаветы. Судьба царевича Алексея общеизвестна – умерщвлен.           Увы, не дошли до сердца сына знаменитые слова его отца, сказанные после взятия Нарвы: «Ты должен любить все, что служит к благу и чести Отечества, должен любить верных соратников и слуг и не щадить трудов для общего блага». Анна Петровна стала герцогиней Голштинской и после смерти родителей покинула Росс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Но </w:t>
      </w:r>
      <w:r>
        <w:rPr>
          <w:b/>
          <w:sz w:val="28"/>
          <w:szCs w:val="28"/>
        </w:rPr>
        <w:t>Елизавета…</w:t>
      </w:r>
      <w:r>
        <w:rPr>
          <w:sz w:val="28"/>
          <w:szCs w:val="28"/>
        </w:rPr>
        <w:t xml:space="preserve"> Имея немало простительных слабостей, она все же умела ставить благо Отечества выше собственного. В истории она осталась государыней, а именно императрицей – дочерью Петра Великого, которая не только не уступила ни пяди завоеваний своего отца, но и преумножила и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торой ведущий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Жизнь цесаревны при Анне Иоанновн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сшествие на престол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авориты Елизаветы Петровны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ий ведущий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спехи внешней политик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тие театра ( Федор Волков), расцвет литературы ( творчество Сумарокова), ярчайшая звезда Ломоносова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ведущий.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ab/>
        <w:tab/>
        <w:t>Да, писали и будут писать о ее пятнадцати тысячах платьев, о ее любви к роскоши, о пристрасти к балам и прочим увеселениям…Потому что она – прежде всего женщина, хотя и на троне. Однако же другим вошла дочь Петра в историю не только российскую, но и всемирную. Понимаешь и чувствуешь то время, которое не случайно историками названо временем просвещенного абсолютизма; от этого времени неотрывны  и деяния славной дочери Петра Великого, которую можно назвать последней – и по крови, и по духу – истинно русской женщиной на троне.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rPr>
          <w:sz w:val="28"/>
          <w:szCs w:val="28"/>
        </w:rPr>
      </w:pPr>
      <w:r>
        <w:rPr>
          <w:b/>
          <w:sz w:val="36"/>
          <w:szCs w:val="36"/>
          <w:u w:val="single"/>
        </w:rPr>
        <w:t>Вопросы для размышления: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Дополнительные знания по отечественной и зарубежной истории. Правление единовластных правительниц, их личная жизнь и государственная деятельность. Легко ли женщине на троне?! А что об этом думает современник? (Древний Египет – Клеопатра, средневековая Англия – Елизав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Россия 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– Екатери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Елизавета Петровна). </w:t>
      </w:r>
    </w:p>
    <w:p>
      <w:pPr>
        <w:pStyle w:val="Normal"/>
        <w:ind w:left="-540"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общего в судьбах наших героинь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между ними различия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чему всем им было достаточно трудно на троне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вам кажется, чем от всех правительниц отличается Екатерина Алексеевн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ем отличается правление ее дочери Елизаветы Петровны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егко ли, на ваш взгляд, быть женщиной на троне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ая из исторических героинь и почему вам наиболее симпатичн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вам неприемлемо в личной жизни и правлении этих женщин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уроки истории мы смогли извлечь сегодня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</w:t>
      </w:r>
      <w:r>
        <w:rPr>
          <w:b/>
          <w:i/>
          <w:sz w:val="32"/>
          <w:szCs w:val="32"/>
        </w:rPr>
        <w:t>Литература:</w:t>
      </w:r>
    </w:p>
    <w:p>
      <w:pPr>
        <w:pStyle w:val="Normal"/>
        <w:ind w:left="70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История Россия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в.Учебник для 8-х кл. средних учебных заведений. М.:-МИРОС, Вентана-Граф, 199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История древнего мира. Учебник для 5-х кл. Ф.А.Михайловский. Русское слово, 2005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Ишимова А.О. История Россия в рассказах для детей .Научно-издательский центр «. История Альфа», Санкт-Петербург, 1993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стомаров Н.И. «Русская история в жизнеописаниях ее главнейших деятелей».Феникс.Ростов-на-Дону,199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Новая история зарубежных стран. Учебник для общеобразовательных учреждений. Дрофа, «Веди-принт». Москва,2004.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еклассная работа по истории. Классный час «Женщина на трон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 – 11 класс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ткова Светлана Владимировна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sz w:val="22"/>
          <w:szCs w:val="22"/>
        </w:rPr>
        <w:t>Учитель истории и обществознания, МОУ Средняя общеобразовательная школа №2, г.Вязьма, Смоленская область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 xml:space="preserve">Дополнительные знания по отечественной и зарубежной истории. Правление единовластных правительниц, их личная жизнь и государственная деятельность. Легко ли женщине на троне?! А что об этом думает современник? (Древний Египет – Клеопатра, средневековая Англия – Елизав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Россия 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– Екатери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Елизавета Петровна).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0:18:00Z</dcterms:created>
  <dc:creator>Рома</dc:creator>
  <dc:description/>
  <cp:keywords/>
  <dc:language>en-US</dc:language>
  <cp:lastModifiedBy>Рома</cp:lastModifiedBy>
  <cp:lastPrinted>2008-08-22T14:17:00Z</cp:lastPrinted>
  <dcterms:modified xsi:type="dcterms:W3CDTF">2008-08-29T11:26:00Z</dcterms:modified>
  <cp:revision>5</cp:revision>
  <dc:subject/>
  <dc:title>Внеклассная работа по истории</dc:title>
</cp:coreProperties>
</file>