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тнокультурное воспитание младших школьников»</w:t>
      </w:r>
    </w:p>
    <w:p>
      <w:pPr>
        <w:pStyle w:val="Normal"/>
        <w:spacing w:lineRule="auto" w:line="24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мирова Фания Гадильяновна, учитель начальных классов  высшей квалификационной категории.</w:t>
      </w:r>
    </w:p>
    <w:p>
      <w:pPr>
        <w:pStyle w:val="Normal"/>
        <w:shd w:fill="FFFFFF" w:val="clear"/>
        <w:spacing w:lineRule="auto" w:line="240" w:before="0" w:after="135"/>
        <w:ind w:firstLine="99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Без памяти – нет традиций, </w:t>
      </w:r>
    </w:p>
    <w:p>
      <w:pPr>
        <w:pStyle w:val="Normal"/>
        <w:shd w:fill="FFFFFF" w:val="clear"/>
        <w:spacing w:lineRule="auto" w:line="240" w:before="0" w:after="135"/>
        <w:ind w:firstLine="99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з традиций – нет культуры,</w:t>
      </w:r>
    </w:p>
    <w:p>
      <w:pPr>
        <w:pStyle w:val="Normal"/>
        <w:shd w:fill="FFFFFF" w:val="clear"/>
        <w:spacing w:lineRule="auto" w:line="240" w:before="0" w:after="135"/>
        <w:ind w:firstLine="99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з культуры – нет воспитания,</w:t>
      </w:r>
    </w:p>
    <w:p>
      <w:pPr>
        <w:pStyle w:val="Normal"/>
        <w:shd w:fill="FFFFFF" w:val="clear"/>
        <w:spacing w:lineRule="auto" w:line="240" w:before="0" w:after="135"/>
        <w:ind w:firstLine="99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з воспитания – нет духовности,</w:t>
      </w:r>
    </w:p>
    <w:p>
      <w:pPr>
        <w:pStyle w:val="Normal"/>
        <w:shd w:fill="FFFFFF" w:val="clear"/>
        <w:spacing w:lineRule="auto" w:line="240" w:before="0" w:after="135"/>
        <w:ind w:firstLine="99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з духовности – нет личности,</w:t>
      </w:r>
    </w:p>
    <w:p>
      <w:pPr>
        <w:pStyle w:val="Normal"/>
        <w:shd w:fill="FFFFFF" w:val="clear"/>
        <w:spacing w:lineRule="auto" w:line="240" w:before="0" w:after="135"/>
        <w:ind w:firstLine="99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з личности – нет народа</w:t>
      </w:r>
    </w:p>
    <w:p>
      <w:pPr>
        <w:pStyle w:val="Normal"/>
        <w:shd w:fill="FFFFFF" w:val="clear"/>
        <w:spacing w:lineRule="auto" w:line="240" w:before="0" w:after="135"/>
        <w:ind w:firstLine="99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к исторической общности»</w:t>
      </w:r>
    </w:p>
    <w:p>
      <w:pPr>
        <w:pStyle w:val="Normal"/>
        <w:shd w:fill="FFFFFF" w:val="clear"/>
        <w:spacing w:lineRule="auto" w:line="240" w:before="0" w:after="135"/>
        <w:ind w:firstLine="99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.Н.Волков.</w:t>
      </w:r>
    </w:p>
    <w:p>
      <w:pPr>
        <w:pStyle w:val="Normal"/>
        <w:shd w:fill="FFFFFF" w:val="clear"/>
        <w:spacing w:lineRule="auto" w:line="240" w:before="0" w:after="0"/>
        <w:ind w:firstLine="993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се времена система образования была основным хранилищем и транслятором народных культурных традиций, участвуя в формировании менталитета личности, в развитии её диалогичности, полилогичности, в воспитании патриотизма и культуры межэтнического общения.</w:t>
      </w:r>
    </w:p>
    <w:p>
      <w:pPr>
        <w:pStyle w:val="Normal"/>
        <w:shd w:fill="FFFFFF" w:val="clear"/>
        <w:spacing w:lineRule="auto" w:line="240" w:before="0" w:after="0"/>
        <w:ind w:firstLine="993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манизация отечественного образования, поиск новых парадигм развития отечественной науки и практики создали благоприятные условия для осмысления прогрессивного опыта прошлого в области этнокультурного воспитания подрастающего поколения и его логического включения в современный образовательный процесс.</w:t>
      </w:r>
    </w:p>
    <w:p>
      <w:pPr>
        <w:pStyle w:val="Normal"/>
        <w:shd w:fill="FFFFFF" w:val="clear"/>
        <w:spacing w:lineRule="auto" w:line="240" w:before="0" w:after="0"/>
        <w:ind w:firstLine="993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нокультурное воспитание – это такой процесс, в котором цели, задачи, содержание, технологии воспитания ориентированы на развитие и социализацию личности как субъекта этноса и как гражданина многонационального Российского государства. Этнокультурное воспитание определяется введением в образовательный процесс знаний родной народной культуры, социальных норм поведения, духовно-нравственных ценностей; знакомством с культурными достижениями других народов; использованием опыта народного воспитания с целью развития у детей интереса к народной культуре, воспитания дружеского отношения к людям разных национальностей.</w:t>
      </w:r>
    </w:p>
    <w:p>
      <w:pPr>
        <w:pStyle w:val="Normal"/>
        <w:shd w:fill="FFFFFF" w:val="clear"/>
        <w:spacing w:lineRule="auto" w:line="240" w:before="0" w:after="0"/>
        <w:ind w:firstLine="993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 организации воспитательного процесса в школе на этнокультурной основе осознавалась отечественными педагогами с самого начала их создания в России. </w:t>
      </w:r>
    </w:p>
    <w:p>
      <w:pPr>
        <w:pStyle w:val="Normal"/>
        <w:shd w:fill="FFFFFF" w:val="clear"/>
        <w:spacing w:lineRule="auto" w:line="240" w:before="0" w:after="300"/>
        <w:ind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сть решения проблемы этнокультурного образования школьников отмечается в Федеральном государственном стандарте начального общего образования: «Стандарт направлен на обеспечение: сохранения и развития культурного разнообразия и языкового наследия многонационального народа Российской Федерации, овладения духовными ценностями и культурой многонационального народа России».</w:t>
      </w:r>
    </w:p>
    <w:p>
      <w:pPr>
        <w:pStyle w:val="Normal"/>
        <w:shd w:fill="FFFFFF" w:val="clear"/>
        <w:spacing w:lineRule="auto" w:line="240" w:before="280" w:after="280"/>
        <w:ind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нокультурный аспект воспит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следует цель - через приобщение детей к культуре родного народа, пробудить интерес к изучению культуры народов ближайшего национального окружения с последующим ознакомлением с культурой народов мира. Эта задача должна решаться на протяжении всего процесса воспитания и образования ребенка. Носителем этнокультурных традиций и исторической памяти должны и могут стать наши дети. И не только носителями, но и продолжателями творческого преображения жизни на основах высокой нравственности, духовности и гармоничного развития личности. Этнокультурное воспитание младших школьников выполняет ряд важных функций: повышение этнической осведомленности, формирование этнического самосознания, выработка устойчивой системы ценностей, обеспечение целостного представления о национальной культуре. Это целый мир – яркий, радостный, наполненный жизненной силой и красотой. Он соседствует с миром взрослых, но не подвластен ему и живет по своим собственным законам и в соответствии со своим видением природы и человеческих отношений. Дети с живым интересом вглядываются в жизнь взрослых и охотно заимствуют их опыт, но видоизменяют его. Знакомя детей с поговорками, загадками, пословицами, сказками, песнями, мы тем самым приобщаем их к общечеловеческим нравственным ценностям, формируем основы этнокультурного сознания.</w:t>
      </w:r>
    </w:p>
    <w:p>
      <w:pPr>
        <w:pStyle w:val="Normal"/>
        <w:shd w:fill="FFFFFF" w:val="clear"/>
        <w:spacing w:lineRule="auto" w:line="240" w:before="0" w:after="30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ладший школьный возраст – период интенсивной социализации, усвоения различных нравственных норм. Поэтому именно в этом возрасте правомерно уделять значительное внимание духовно-нравственному развитию и воспитанию личности, формированию вектора культурно-ценностных ориентаций младшего школьника в соответствии с благотворными устоями духовности и нравственности родного отечества, корнями уходящими в далекое прошлое.</w:t>
      </w:r>
    </w:p>
    <w:p>
      <w:pPr>
        <w:pStyle w:val="Rtejustify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ая школа всегда занимала особое место, воспринималась не только как образовательное учреждение, а как этико-мировозренческий исток народа, общества, государства. Она условие и средство возрождения села, духовной силы народа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еред школой стоит сложнейшая задача - воспитать культурную, творческую личность, умеющую найти свое место в сложной, постоянно изменяющейся действительности. Найти нравственную основу для воспитания и развития подрастающего поколения можно в первую очередь в народных истоках. Это та точка опоры, которая складывалась веками, на протяжении столетий она была близка и понятна каждому россиянину. Решая задачу «формирования общей культуры личности», записанной в Законе об образовании, нам учителям необходимо помнить о бережном отношении к родному языку, истории, культуре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нокультурное воспитание как целостный процесс передачи школьнику культурных ценностей, традиций, социальных норм того этноса, представителем которого он является и в среде которого он живет, выступает неразрывной частью системы воспитания подрастающего человека. Использование традиций и обычаев в формировании этнокультурной воспитанности школьников позволяет оказать влияние на его социальное, духовное, нравственное, психическое, физическое развитие.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Одной из форм воспитательного пространства, позволяющих реализовать творческий потенциал обучающихся, является внеурочная деятельность учащихся.  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стараемся обеспечить активное участие семей и других субъектов сельского социума в реализации положительных традиций во внеурочное время. Созданы необходимые условия, обеспечивающие успешное использование традиций  народов Республики Татарстан в этнокультурном воспитании школьников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ши педагоги используют различные методы и приемы знакомства с культурой  народов, живущих в Татарстане: беседы, народные праздники, посиделки с обычаями и обрядами, организация выставок декоративно-прикладного творчества учащихся, конкурсы рисунков по народным промыслам, встречи с местными умельцами, экскурсии в краеведческие музеи. А также широко используют современные компьютерные технологии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обучающихся к миру словесного искусства происходит как на материале устного народного творчества, так и на произведениях художественной литературы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ики по литературному чтению для начальных классов обогащены произведениями устного народного творчества во взаимосвязи с фольклором. Дети изучают фольклорные произведения разных жанров, знакомятся с литературно-фольклорными связями в произведениях  писателей. Необычные формы уроков, интересные задания, разнообразные виды деятельности пробуждают детское творчество, фантазию, обогащают и развивают ребенка, прививают ему любовь к народному искусству, традициям, обрядам, языку.</w:t>
      </w:r>
    </w:p>
    <w:p>
      <w:pPr>
        <w:pStyle w:val="Normal"/>
        <w:shd w:fill="FFFFFF" w:val="clear"/>
        <w:spacing w:lineRule="auto" w:line="240" w:before="280" w:after="280"/>
        <w:ind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же учителя начальных классов активно используют такие приемы работы с фольклорными произведениями, как составление кроссвордов на тему «Герои татарских сказок», «Герои русских сказок», сборников загадок, пословиц и поговорок, проведение конкурса инсценированной сказк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агодаря фольклору, в частности, народным песням, потешкам, прибауткам, колыбельным песням и т.д., ребенок легче входит в окружающий мир, через сопереживание лирическим героям полнее ощущает прелесть родной природы, усваивает представления народа о красоте, морали, знакомится с обычаями, обрядами, – словом, вместе с эстетическим наслаждением впитывает то, что называется духовным наследием народа, без чего формирование полноценной личности просто невозможно.</w:t>
      </w:r>
    </w:p>
    <w:p>
      <w:pPr>
        <w:pStyle w:val="Normal"/>
        <w:shd w:fill="FFFFFF" w:val="clear"/>
        <w:spacing w:lineRule="auto" w:line="240" w:before="280" w:after="28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ужковая работа является одной из форм организации внеурочной деятельност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ащиеся начальных классов охотно посещают такие кружки как «Краеведение», «Умелые руки», «Хозяюшка». Любовь к Родине, к Отчизне начинается с любви к своему краю. Постепенно она переходит в любовь к своей стране. Вот почему в формировании социально-нравственных качеств личности значима роль краеведения. Особая роль на этом пути принадлежит краеведческой исследовательской работе, воспитывающей у школьников любовь к родной земле, гордость за её прошлое и настоящее — качества, на основе которых формируется активная жизненная позиция, гражданственность. Юные краеведы в школьном музейном уголке работают над долгосрочными проектами «История села Шигали», «История села Семиозёрка», «История посёлка Озёрный», «Мои односельчане – участники ВОВ», «Дети войны» и др.  </w:t>
      </w:r>
    </w:p>
    <w:p>
      <w:pPr>
        <w:pStyle w:val="Normal"/>
        <w:shd w:fill="FFFFFF" w:val="clear"/>
        <w:spacing w:lineRule="auto" w:line="240" w:before="280" w:after="280"/>
        <w:ind w:firstLine="9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 переоценить и воспитательное значение народных игр. Многие народные игры существуют с незапамятных времен и передаются из поколения в поколение. Время вносит изменения в сюжеты некоторых национальных игр, наполняет их новым содержанием, отражающим современную жизнь. Народные игры способствуют воспитанию определенного отношения ко всему окружающему, к явлениям общественной жизни («Татарская борьба», «Скачки на конях»). Поскольку в детской игре своеобразно отражается окружающая действительность, игра, как никакой другой вид деятельности насыщена социальным содержанием. В ней ребенок искренне, непосредственно выражает свои мысли и чувства – симпатию и дружеское отношение к людям других национальностей. Немаловажное значение имеют игры с пением. Они легко входят в детский быт и предоставляют простор для коллективного творчества. 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неурочная деятельность этнокультурного направления также представлена и проведением различных праздников «Праздник Урожая», «Масленица», «Навруз», «Сабантуй» и др..</w:t>
      </w:r>
    </w:p>
    <w:p>
      <w:pPr>
        <w:pStyle w:val="Style15"/>
        <w:shd w:fill="FFFFFF" w:val="clear"/>
        <w:spacing w:before="0" w:after="15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компонентов, составляющих культуру народа, является праздник. Праздничная культура имеет свою специфику, несет в себе колорит народа. Недаром народные праздники называют кладезем национальной культуры, хранящим сокровища многовековой давности. Народный праздник, по определению большой советской энциклопедии, - «праздник, уходящий своими корнями к народным традициям».</w:t>
      </w:r>
    </w:p>
    <w:p>
      <w:pPr>
        <w:pStyle w:val="Style15"/>
        <w:shd w:fill="FFFFFF" w:val="clear"/>
        <w:spacing w:before="0" w:after="15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се народные праздники связаны с трудовой деятельностью человека, с сезонными изменениями в природе, важными для народа событиями и датами. По утверждению фольклориста И.М.Снигерёва, народные праздники – это сильнейший и обильнейший источник к познанию народной жизни. Действительно, в них есть не только красота и поэзия, отдых и веселье, предания и сказания и с каждым связаны свои обряды, особенности, приметы.</w:t>
      </w:r>
    </w:p>
    <w:p>
      <w:pPr>
        <w:pStyle w:val="Normal"/>
        <w:shd w:fill="FFFFFF" w:val="clear"/>
        <w:spacing w:lineRule="auto" w:line="240" w:before="280" w:after="280"/>
        <w:ind w:firstLine="99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овь к труду и людям труда – важнейшая заповедь народного воспитания. Она освещена вековым укладом жизни народа и направлена на сохранение и приумножение материальной и духовной потребности как основы существования человека. На сегодняшний день и современные ребятишки с удовольствием работают на пришкольном участке, помогают родителям в ведении домашнего хозяйства, осознавая то, что это им необходимо. Труд школьников нацелен на конечный полезный обществу и нужный самому школьнику результат. Итоги труда он ощущает в выращивании овощей для витаминизации школьных обедов..</w:t>
      </w:r>
    </w:p>
    <w:p>
      <w:pPr>
        <w:pStyle w:val="Normal"/>
        <w:shd w:fill="FFFFFF" w:val="clear"/>
        <w:spacing w:lineRule="auto" w:line="240" w:before="280" w:after="280"/>
        <w:ind w:firstLine="9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родоохранная работа имеет глубокие народные корни. Преклонение перед природной стихией, почитание зверей, птиц, растений используется в воспитательной деятельности. Дети с малых лет приучаются бережно относиться к каждому дереву, животному и насекомому. Знакомятся с обычаями народа, </w:t>
      </w:r>
    </w:p>
    <w:p>
      <w:pPr>
        <w:pStyle w:val="Style15"/>
        <w:shd w:fill="FFFFFF" w:val="clear"/>
        <w:spacing w:before="0" w:after="15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благоустройства села, привлечения внимания общественности к экологическим проблемам родного края, вовлечения учащихся школы в общественно-полезную работу ради блага и красоты малой Родины в школе реализуются социальные проекты «Моя малая Родина», «Чистая улица», «Операция родник», акции «Кормушка», «Скворечник». </w:t>
      </w:r>
    </w:p>
    <w:p>
      <w:pPr>
        <w:pStyle w:val="Style15"/>
        <w:shd w:fill="FFFFFF" w:val="clear"/>
        <w:spacing w:before="0" w:after="15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ителем традиций является семья как традиционно устоявшаяся структура общности людей, живущих вместе, связанных родственными узами, ведущих общее хозяйство и несущая в себе этнические характеристики традиционной системы семейного воспитания. </w:t>
      </w:r>
      <w:r>
        <w:rPr>
          <w:color w:val="000000"/>
          <w:sz w:val="28"/>
          <w:szCs w:val="28"/>
        </w:rPr>
        <w:t>Большое внимание я уделяю таким направлениям воспитательной работы, основанным на этнокультуре, как «В кругу семьи», «Моя любимая школа», «Мой друг». Семья и школа – вот точка отсчёта. Поэтому во всех мероприятиях у нас активными участниками бывают не только дети, но и родители. Мы  проводим много бесед о своих родных, чтобы знать историю семьи, знать традиции своего народа. Важно, очень важно людям не уйти из памяти новых поколений, старики с удовольствием рассказывают о том, что было, о том, чем была богата и ярка их жизнь. Важное место в нравственном формировании учащихся занимает привитие уважения и почитания старших. Одним из мероприятий в этом направлении является проект «О чём рассказала старая фотография», «Ветеран живет рядом».  Дети вместе с учителем посещают на дому престарелых людей,   тружеников тыла, поздравляют их с праздниками и устраивают для них концерты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семью, родственников, друзей, природную среду и социальное окружение наполняются конкретным содержанием такие понятия как «Отечество», «малая родина», «родная земля», «родной язык», «моя семья и род», «мой дом». При этом, вначале у ребенка должна быть сформирована готовность признавать этнокультурные различия как что-то позитивное, которая затем должна развиться в способность к межэтническому пониманию и диалогу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я итог вышесказанному, можно сделать вывод, что этнокультурное образование детей младшего школьного возраста на основе народной культуры, позволяет ребёнку само реализовываться, укреплять межнациональную дружбу,  жить в многонациональном сообществе, бережно и терпимо относиться к своеобразию других культур и традиций, жизненных устоев.</w:t>
      </w:r>
    </w:p>
    <w:p>
      <w:pPr>
        <w:pStyle w:val="Normal"/>
        <w:shd w:fill="FFFFFF" w:val="clear"/>
        <w:spacing w:lineRule="auto" w:line="240" w:before="0" w:after="135"/>
        <w:ind w:firstLine="99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ind w:firstLine="993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Я хочу закончить свое выступление словами Д.Лихачёва</w:t>
      </w:r>
    </w:p>
    <w:p>
      <w:pPr>
        <w:pStyle w:val="Normal"/>
        <w:shd w:fill="FFFFFF" w:val="clear"/>
        <w:spacing w:lineRule="auto" w:line="240" w:before="0" w:after="135"/>
        <w:ind w:firstLine="99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ние любви к родному краю,</w:t>
        <w:br/>
        <w:t>к родной культуре, к родной речи – </w:t>
        <w:br/>
        <w:t>задача первостепенной важности,</w:t>
        <w:br/>
        <w:t>и нет необходимости это доказывать.</w:t>
      </w:r>
    </w:p>
    <w:p>
      <w:pPr>
        <w:pStyle w:val="Normal"/>
        <w:shd w:fill="FFFFFF" w:val="clear"/>
        <w:spacing w:lineRule="auto" w:line="240" w:before="0" w:after="135"/>
        <w:ind w:firstLine="993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.С.Лиха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12:00Z</dcterms:created>
  <dc:creator>Данил</dc:creator>
  <dc:description/>
  <cp:keywords/>
  <dc:language>en-US</dc:language>
  <cp:lastModifiedBy>Данил</cp:lastModifiedBy>
  <dcterms:modified xsi:type="dcterms:W3CDTF">2017-08-31T13:28:00Z</dcterms:modified>
  <cp:revision>4</cp:revision>
  <dc:subject/>
  <dc:title/>
</cp:coreProperties>
</file>