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ступление на семинаре учителей иностранных язык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естовый контроль аудирования как один из средств формирования механизмов восприятия речи на слух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стовый контроль аудирования – разновидность объективного теста с выбором ответа из ряда предложенных, так называемых </w:t>
      </w:r>
      <w:r>
        <w:rPr>
          <w:sz w:val="28"/>
          <w:szCs w:val="28"/>
          <w:lang w:val="en-US"/>
        </w:rPr>
        <w:t>multipl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o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>. особенность его состоит в том, что во-первых, учащиеся осуществляют последовательно выбор не одного, а пяти ответов из пяти предложенных, что исключает вероятность случайного отгадывания; во-вторых, выбор ответов происходит не на уровне отдельных языковых единиц (слов или предложений), а на уровне текста. это позволяет использовать тестовые задания также в качестве обучающих, т.е. речевых упражнений для обучения восприятию на слух монологическ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сты и описательные тексты к ним составлены на основе языкового и тематического материала соответствующих циклов учебника, поэтому тесты могут проводиться регулярно для осуществления промежуточного контроля (</w:t>
      </w:r>
      <w:r>
        <w:rPr>
          <w:sz w:val="28"/>
          <w:szCs w:val="28"/>
          <w:lang w:val="en-US"/>
        </w:rPr>
        <w:t>achiev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>) по окончании каждого цикла занятий. Опыт работы показал такие преимущества данных тестовых зад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етодика их организации, проведения и проверки не представляет трудности для уч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 правильной организации работы тесты позволяют быстро, в течение 4-5 минут, провести фронтальную письменную проверку понимания учениками коротких текс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есты просты и доступны как для сильных, так и для слабых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прием работы стимулирует интерес учеников к аудированию текстов описательного характера, наименее интересных, но необходимых при обучении иностранн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работы с тестами включает три этапа: подготовка, аудирование и выполнение тестового задания учащимися,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ый этап. До начала урока можно записать на доске тестовое задание. Например, к теме “</w:t>
      </w:r>
      <w:r>
        <w:rPr>
          <w:sz w:val="28"/>
          <w:szCs w:val="28"/>
          <w:lang w:val="en-US"/>
        </w:rPr>
        <w:t>Appearance</w:t>
      </w:r>
      <w:r>
        <w:rPr>
          <w:sz w:val="28"/>
          <w:szCs w:val="28"/>
        </w:rPr>
        <w:t>”. В первой строке записаны имена персонажей хорошо известных ребятам литературных произведений: Буратино, Мальвина, Красная Шапочка, Золушка, дядя Степа. Во второй строке школьники вписывают под каждым именем номера текстов, которые они прослуши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торой этап. Учитель прочитывает тексты, после каждого из них делая паузу, чтобы учащиеся могли записать номер текста. при чтении учителю рекомендуется соблюдать  требования, предъявляемые к аудированию: материал для аудирования предлагается, как правило, два раза, темп чтения норм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етий этап. Подводятся итоги: сверяются номера ответов учеников с ключ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>Тест к циклу “</w:t>
      </w:r>
      <w:r>
        <w:rPr>
          <w:b/>
          <w:i/>
          <w:sz w:val="36"/>
          <w:szCs w:val="36"/>
          <w:lang w:val="en-US"/>
        </w:rPr>
        <w:t>Appearance</w:t>
      </w:r>
      <w:r>
        <w:rPr>
          <w:b/>
          <w:i/>
          <w:sz w:val="36"/>
          <w:szCs w:val="36"/>
        </w:rPr>
        <w:t>”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ok character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inocch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lvin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d Ridding Hoo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nderell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cle Styopa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int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</w:t>
      </w:r>
      <w:r>
        <w:rPr>
          <w:sz w:val="28"/>
          <w:szCs w:val="28"/>
          <w:lang w:val="en-US"/>
        </w:rPr>
        <w:t>Ma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 xml:space="preserve"> №1. He is a young man. He is strontg. He is very tall. He is a policeman. He is a good  friend  to all childr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 xml:space="preserve"> №2. She is a very nice girl. She has a round face. Her eyes are large and blue. Her hair is long. It is blue. Her nice dress is blue too. She can read and writ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 xml:space="preserve"> №3. She is a very nice little girl. She has a red skirt on. She has a white blouse on. There is a red hat on her hea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 xml:space="preserve"> №4. She is young. She has a father. But she has no mother. She is pretty. But she has no nice dresses. She has nice shoes. But her sisters are not goo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 xml:space="preserve"> №5. He is small. He is very thin. His eyes are big. His head is big and round. His hair is not long. It is short. His nose is very long. He can t read. He can t write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01:00Z</dcterms:created>
  <dc:creator>Olga</dc:creator>
  <dc:description/>
  <cp:keywords/>
  <dc:language>en-US</dc:language>
  <cp:lastModifiedBy>Людмила</cp:lastModifiedBy>
  <dcterms:modified xsi:type="dcterms:W3CDTF">2015-04-13T13:42:00Z</dcterms:modified>
  <cp:revision>2</cp:revision>
  <dc:subject/>
  <dc:title>Выступление на семинаре учителей иностранных языков</dc:title>
</cp:coreProperties>
</file>