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8"/>
          <w:szCs w:val="48"/>
          <w:lang w:eastAsia="ru-RU"/>
        </w:rPr>
        <w:t>Конспект по литературному чтению во 2-м классе по теме: «Жизнь дана на добрые дела»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креплять представления детей о добрых делах, понимать, что вежливые слова помогают людям в общении; упражнять в грамотном построении ответов на заданные вопросы. Развивать способность детей к сопереживанию, устанавливать причинно-следственные связи. Упражнять в подборе слов-антонимов, воспитывать чувство доброты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акеты замка, дерева, листочки с иллюстрациями из игры «Оцени поступок», сердечки, косточки, мяч, кресло, аудиозапись песни.</w:t>
      </w:r>
    </w:p>
    <w:p>
      <w:pPr>
        <w:pStyle w:val="Normal"/>
        <w:spacing w:lineRule="atLeast" w:line="360" w:before="165" w:after="16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Ход урок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Организационный момент.(слайд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Добрый день! - тебе сказал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Добрый день! - ответил т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ас две ниточки связали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еплоты и доброты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бята,объясните,пожалуйста,смысл этих пословиц.(слайд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)Хорошо тому, кто добро делает, ещё лучше тому, кто добро помнит.</w:t>
        <w:br/>
        <w:t>2)От добра добра не ищут.</w:t>
        <w:br/>
        <w:t>3)Не важно лицо какое, было бы сердце золото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Проверка д.з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изусть рассказывают стихи о доброте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Актуализация знани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чит звукозапись песни «Песенка о доброте» муз. В.Шаинског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Дети, о чём поётся в этой песенке? (Ответы детей.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: </w:t>
      </w:r>
      <w:r>
        <w:rPr>
          <w:rFonts w:cs="Times New Roman" w:ascii="Times New Roman" w:hAnsi="Times New Roman"/>
          <w:sz w:val="28"/>
          <w:szCs w:val="28"/>
          <w:lang w:eastAsia="ru-RU"/>
        </w:rPr>
        <w:t>А что такое доброта? Что значит быть добрым? А каких добрых героев сказок вы знаете? (Ответы детей.) Молодцы, дети, вы правильно понимаете, кого можно назвать добрым. Наверное, вы любите сказки? Я приглашаю вас в сказочный дворец «Доброты». Как вы думаете, почему он так называется? (Ответы детей.) Да, в этом дворце живут только добрые герои. Хотите вы пойти туда? Идти нам придётся по сказочной тропинке (выложенная строительным материалом, лентами, полосками бумаги, расчерченная мелом речка, через неё мостик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Открытие нового зна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: 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, посмотрите, на всей дорожке лежат листочки. Только какие-то они необычные, с картинками. Возьмите по листочку и рассмотрите их (листья вырезаны из цветной бумаги, на них наклеены иллюстрации из игры «Оцени поступок»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ети рассматривают, называют добрые и плохие дел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: 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ие листочки мы возьмём с собой? (Те, на которых изображены добрые дела.)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: </w:t>
      </w:r>
      <w:r>
        <w:rPr>
          <w:rFonts w:cs="Times New Roman" w:ascii="Times New Roman" w:hAnsi="Times New Roman"/>
          <w:sz w:val="28"/>
          <w:szCs w:val="28"/>
          <w:lang w:eastAsia="ru-RU"/>
        </w:rPr>
        <w:t>А вот и мостик (на нём письмо). Воспитатель читает письмо: «Дорогие путешественники! Пройдёт по мостику только тот, кто ответит на вопрос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ие слова говорят при встрече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ты скажешь, если нечаянно кого-то толкнёшь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то должен уступать место в транспорте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ты должен обращаться к продавцу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ты попросишь у друга игрушку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чет девочка, как её успокоить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ты скажешь, если тебе помогли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 с другом нечаянно столкнулись. Тебе больно. Что ты скажешь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 тебя одно яблоко, а друг просит угостить его, что ты сделаешь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Если ребёнок затрудняется с ответом, дети помогают ем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: </w:t>
      </w:r>
      <w:r>
        <w:rPr>
          <w:rFonts w:cs="Times New Roman" w:ascii="Times New Roman" w:hAnsi="Times New Roman"/>
          <w:sz w:val="28"/>
          <w:szCs w:val="28"/>
          <w:lang w:eastAsia="ru-RU"/>
        </w:rPr>
        <w:t>Ну вот и ответили на вопросы, молодцы. Переходим по мостику, помогаем друг другу. (Дети входят в зал группы.) А вот и сказочный дворец (макет дворца сделан из листов картона, возле него ветка, имитирующая дерево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Физкультминут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оопарк, дружок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ы пойдём с тобой. …………………………………………...</w:t>
      </w:r>
      <w:r>
        <w:rPr>
          <w:rFonts w:cs="Times New Roman" w:ascii="Times New Roman" w:hAnsi="Times New Roman"/>
          <w:i/>
          <w:sz w:val="28"/>
          <w:szCs w:val="28"/>
        </w:rPr>
        <w:t xml:space="preserve"> (Шагае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там смотре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ивёт лиса, как живёт барсу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ивёт медвед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громный морж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лубой воде умывае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ичит павлин, птица царска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рывае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угу слоны в свои хоботы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удут там труби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………………………...………….(Изображаем слон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зьянки вслед будут нам маха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нас дразнить. (Изображаем обезьяно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ерблюд большой рыжей головой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т нам кивать. ……………………….……. </w:t>
      </w:r>
      <w:r>
        <w:rPr>
          <w:rFonts w:cs="Times New Roman" w:ascii="Times New Roman" w:hAnsi="Times New Roman"/>
          <w:i/>
          <w:sz w:val="28"/>
          <w:szCs w:val="28"/>
        </w:rPr>
        <w:t>(Изображаем верблюд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укушечка на опушеч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куковать. ………………………………………...….</w:t>
      </w:r>
      <w:r>
        <w:rPr>
          <w:rFonts w:cs="Times New Roman" w:ascii="Times New Roman" w:hAnsi="Times New Roman"/>
          <w:i/>
          <w:sz w:val="28"/>
          <w:szCs w:val="28"/>
        </w:rPr>
        <w:t>. (Ку-ку, ку-к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не вдалеке, в небольшой ре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кодил живё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убастый весь, и ужасный ве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вает рот. …………………….. </w:t>
      </w:r>
      <w:r>
        <w:rPr>
          <w:rFonts w:cs="Times New Roman" w:ascii="Times New Roman" w:hAnsi="Times New Roman"/>
          <w:i/>
          <w:sz w:val="28"/>
          <w:szCs w:val="28"/>
        </w:rPr>
        <w:t>(Изображаем пасть крокодил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берегу прямо у скал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зный тигр-р рычит, (Изображаем тигра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 дереву своим носи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тел там стучит. …………………..……</w:t>
      </w:r>
      <w:r>
        <w:rPr>
          <w:rFonts w:cs="Times New Roman" w:ascii="Times New Roman" w:hAnsi="Times New Roman"/>
          <w:i/>
          <w:sz w:val="28"/>
          <w:szCs w:val="28"/>
        </w:rPr>
        <w:t xml:space="preserve"> (Носом «стучим» о ладошку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опарк, зоопар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верей дивный пар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едный покой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йский мир колдовской… ………</w:t>
      </w:r>
      <w:r>
        <w:rPr>
          <w:rFonts w:cs="Times New Roman" w:ascii="Times New Roman" w:hAnsi="Times New Roman"/>
          <w:i/>
          <w:sz w:val="28"/>
          <w:szCs w:val="28"/>
        </w:rPr>
        <w:t>…(Плавные покачивания на месте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Закрепление нового материал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: </w:t>
      </w:r>
      <w:r>
        <w:rPr>
          <w:rFonts w:cs="Times New Roman" w:ascii="Times New Roman" w:hAnsi="Times New Roman"/>
          <w:sz w:val="28"/>
          <w:szCs w:val="28"/>
          <w:lang w:eastAsia="ru-RU"/>
        </w:rPr>
        <w:t>А у дворцовых у воро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о добра растё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етел вдруг ветерок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листочки уволо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ло дерево скучат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дей добрых поджида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, ребята, приходит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листочки приносит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вернём дереву листочки с добрыми делами (дети развешивают листочки на дереве, называя, какое там изображено доброе дело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: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юбуйтесь, каким нарядным и весёлым стало дерево. Мне кажется, что кто-то плачет. Давайте подойдём ближ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 окошке дворца сидит кукла Золуш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чему ты плачеш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кла</w:t>
      </w:r>
      <w:r>
        <w:rPr>
          <w:rFonts w:cs="Times New Roman" w:ascii="Times New Roman" w:hAnsi="Times New Roman"/>
          <w:sz w:val="28"/>
          <w:szCs w:val="28"/>
          <w:lang w:eastAsia="ru-RU"/>
        </w:rPr>
        <w:t> (роль куклы исполняет взрослый). С моего любимого цветка слетели все лепестки. Чтобы его собрать, нужно знать вежливые слова, а я их забыл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: 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, а вы знаете вежливые слова? Тогда давайте поможем Золушк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ети берут лепестки, называют вежливое слово и прикрепляют лепесток к серединк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кла:</w:t>
      </w:r>
      <w:r>
        <w:rPr>
          <w:rFonts w:cs="Times New Roman" w:ascii="Times New Roman" w:hAnsi="Times New Roman"/>
          <w:sz w:val="28"/>
          <w:szCs w:val="28"/>
          <w:lang w:eastAsia="ru-RU"/>
        </w:rPr>
        <w:t> Спасибо, я вижу вы умеете делать добрые дела и хочу подарить вам сердечки, оденьте их, как медальоны, пусть ваши сердца всегда будут добрым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м больше в мире доброты —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частливей будете все в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свидания дети! Спасибо!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: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мотрите, дети, какой красивый мячик, но почему-то он грустный. Почему? (С ним никто не играет.) А вы хотите поиграть с мячиком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гра с мячом «Скажи наоборот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спитатель бросает мяч ребёнку, называет «плохое» дело, ребёнок должен назвать слово антони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орвать книгу –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клеить книг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кнуть –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ня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арить –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ласка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усорить –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бра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мать –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чини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грубить –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благодари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молчать при встрече –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здороватьс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росить в птиц камнем –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кормить птиц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! Вот и мяч развеселил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: </w:t>
      </w:r>
      <w:r>
        <w:rPr>
          <w:rFonts w:cs="Times New Roman" w:ascii="Times New Roman" w:hAnsi="Times New Roman"/>
          <w:sz w:val="28"/>
          <w:szCs w:val="28"/>
          <w:lang w:eastAsia="ru-RU"/>
        </w:rPr>
        <w:t>Смотрите, ребята, какое красивое кресло. Как вы думаете, чьё оно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ети высказывают свои предположения: принцессы, короля …)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:</w:t>
      </w:r>
      <w:r>
        <w:rPr>
          <w:rFonts w:cs="Times New Roman" w:ascii="Times New Roman" w:hAnsi="Times New Roman"/>
          <w:sz w:val="28"/>
          <w:szCs w:val="28"/>
          <w:lang w:eastAsia="ru-RU"/>
        </w:rPr>
        <w:t>Наверное, это кресло волшебное. Давайте, попробуем посидеть в нё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гра «Комплименты».</w:t>
      </w:r>
      <w:r>
        <w:rPr>
          <w:rFonts w:cs="Times New Roman" w:ascii="Times New Roman" w:hAnsi="Times New Roman"/>
          <w:sz w:val="28"/>
          <w:szCs w:val="28"/>
          <w:lang w:eastAsia="ru-RU"/>
        </w:rPr>
        <w:t> Дети по очереди садятся в кресло, остальные говорят ему комплимент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: 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, вам приятно было слышать, когда о вас говорили добрые, ласковые слова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, недаром в пословице говорится, что «Доброе слово и кошке приятно». Давайте соберём бусы из добрых слов, добрых дел и оставим на память о себе в сказочном замк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гра «Соберём бусы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берут косточки, одевают на нитку, называя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Я полью цветы», «Я помогаю маме» и др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: </w:t>
      </w:r>
      <w:r>
        <w:rPr>
          <w:rFonts w:cs="Times New Roman" w:ascii="Times New Roman" w:hAnsi="Times New Roman"/>
          <w:sz w:val="28"/>
          <w:szCs w:val="28"/>
          <w:lang w:eastAsia="ru-RU"/>
        </w:rPr>
        <w:t>Вот какие длинные бусы получились. Оставим их на кресле. А теперь нам пора уходить. Давайте возьмёмся за руки, улыбнёмся друг другу, поделимся друг с другом добротой, а сердечки будут напоминать вам о нашем путешествии во дворец «Доброты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ети уходят по сказочной тропинке под весёлую музы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Итог уро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онравилось на урок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чем мы сегодня говорил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добрые дела вы будете соверша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Рефлекс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Выберите фразу и продолжит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научился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понял,что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узнал,что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рад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ить список добрых де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думать сказку про добрые де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16:00Z</dcterms:created>
  <dc:creator>Zuhra</dc:creator>
  <dc:description/>
  <cp:keywords/>
  <dc:language>en-US</dc:language>
  <cp:lastModifiedBy>Zuhra</cp:lastModifiedBy>
  <dcterms:modified xsi:type="dcterms:W3CDTF">2017-08-31T09:16:00Z</dcterms:modified>
  <cp:revision>2</cp:revision>
  <dc:subject/>
  <dc:title/>
</cp:coreProperties>
</file>