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униципальное бюджетное дошкольное образовательное учреждение «Чажемтовский детский сад»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оспитатель: Порозова Валентина Валентиновна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i/>
          <w:i/>
          <w:iCs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kern w:val="2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32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32"/>
          <w:szCs w:val="32"/>
          <w:lang w:eastAsia="ru-RU"/>
        </w:rPr>
        <w:t>Безопасность детей – забота взрослых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32"/>
          <w:lang w:eastAsia="ru-RU"/>
        </w:rPr>
        <w:t>»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32"/>
          <w:lang w:eastAsia="ru-RU"/>
        </w:rPr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езопаснос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– это не просто сумма усвоенных знаний, а умение правильно себя вести в различных ситуациях. Многие правил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езопас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озникли еще в глубокой древности, когда люди пытались защититься от диких зверей и природных явлений. Со временем изменились условия жизни, стали иными правил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езопасно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ведения человека в различных ситуациях и сферах деятельности. Теперь они связаны с интенсивным движением транспорта на улицах города, большим скоплением людей, развитием техники. Особую тревогу мы испытываем за самых беззащитных граждан – маленьки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Каждому грамотному человеку понятно, что обеспечени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езопасно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здорового образа жизни подрастающего поколения возможно лишь при постоянном общени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зрослого с ребенком на равны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ведь каждый из нас мечтает вырастить его здоровым, крепким, защищенным.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иболее опасным участком для жизни и здоровь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была и остается автодорога с ее интенсивным движением, нескончаемым потоком машин. И самым главными направлениями работы в этой области является обучени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равилам дорожного движения, умениям правильно себя вести в различных ситуациях, стимулирование развития у них самостоятельности и ответственности. И начинается эта работа с самого младшего возраста, когда воспитатель в игровой форме знакоми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 многообразием видов транспорта, с их особенностями и самыми первыми и наиболее понятными для малышей правилами поведения на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улиц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е играй на проезжей части улицы, переходи дорогу только за руку с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зрослы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светофор – твой помощник на перекрестке и т. д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дагоги неоднократно вспоминают о них вместе с детьми, что способствует закреплению ими правил поведения на дороге. В старших группах большое внимание уделяется ознакомлению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 с дорожными знак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с правилами езды на велосипеде, с работой Государственной инспекци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езопасности дорожного движени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ГИБДД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В уголках для родителей воспитатели старших групп помещают материалы о детском дорожно-транспортном травматизме, советы и рекомендации по ПДД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крепить у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знания о правилах дорожного движения помогает совместная работа детского сада и семьи. Единые требования воспитателей и родителей обеспечивают усвоение детьми прочных навыко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езопасно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ведения на улице и дороге. Необходимо, чтобы ребята не только усвоили правила, но и умели применять их в реальной жизни, на практике. Главное в работе с родителями – убедить их в том, что наиболее действенный метод обучен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 правилам безопасно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вижения - личный пример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зросло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едь родители для свои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являются непререкаемым автор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лыша-дошкольника необходимо обучить навыка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езопасного поведе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 именно,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аучи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использовать зрение и все остальные органы чувств, чтобы постоянно ощущать происходящее вокруг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оверять собственной интуиции и действовать в соответствии с нею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уметь принимать своевременное решение, когда бежать и звать на помощь, а когда просто быть начеку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дмечать и уметь потом вспоминать всевозможные детали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хорошо знать все ориентиры в своём районе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не приближаться к густым кустам, насаждениям деревьев, заброшенным домам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знать расположение телефонов, доступных для общего пользования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знать вс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езопасные мес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где можно укрыться и получить помощь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знать, что, отделившись от группы, ребёнок становится более уязвимым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не привлекать к себе внимание манерой поведения и ценными вещами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быстро обращаться в полицию в случае инцидентов или преступления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гда ребенок идет гулять один, не позволяйте ему надевать вызывающе дорогие вещи и украшения, не вешайте ему на шею ключи от квартиры и не закрепляйте их на поясе брюк. Пришейте для них специальный потайной кармашек. Часто опасность может исходить и от старши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риентированных на совершение таких преступлений, как хищение чужого имущества. Объясните малышу, что необходимо делать, в случае если он стал жертвой подобного преступления. В целях собственн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езопаснос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лучше отдать требуемую преступником вещь, хорошо запомнить приметы грабителя и как можно скорее рассказать о случившемся родителям или полиции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упите ребенку самый недорогой, неброский мобильный телефон, введите в память все необходимые телефоны и приучите сообщать о своих перемещениях. Назначайте контрольное время, после которого, не услышав звонка, вы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удете зна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что необходимо идти на помощь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 также должны научить ребёнка, куда и к кому обращаться за помощью. Создать, так называемые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островки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безопасности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Их подбор очень индивидуален и зависит от многих факторов (к примеру, в соседнем со школой магазине может работать ваша хорошая соседка). Однако существуют и общие принципы подбора "островко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езопас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". Ими могут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бы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школа (там почти всегда есть охранник, магазин и банк (по той же причине, отделение полиции, часть пожарной охраны, библиотека и тому подобные объекты.</w:t>
      </w:r>
    </w:p>
    <w:p>
      <w:pPr>
        <w:pStyle w:val="Normal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правило, ребенок стремится первым занять место на заднем сиденье автомобиля. Если вслед за ним, на заднем же сиденье размещаютс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зросл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ни буквально прижимают его к внешней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 сторону проезжей част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вери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втоматическая блокировка дверей при движении предусмотрена только на некоторых зарубежных автомобилях, а воспользоваться механической блокировкой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ажать кнопку или ручку на двер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зросл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ак правило, забывают. В соответствии с "законом подлости" дверь на ходу может распахнуться, а ребенок вывалиться под колеса попутных машин. Такая вероятность есть всегда, учитывая "шаловливые" ручки и не слишком надежные механизмы замок отечественных автомобилей. Еще более вероятно, что при таком размещении ребенок при остановке не станет дожидаться, пок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зрослые вылезут из машин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 выскочит из своей двери - в сторону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рог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икогда не размещайте ребенка на пассажирском сиденье вплоть к дверям! Никогда не создавайте ситуаций, провоцирующих выход ребенка из салона стоящего автомобиля в сторону проезжей части!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бенок достиг возраста, когда его можно перевозить на переднем сиденье автомобиля. Естественно, он стремится занять престижное место рядом с водителем. О простой операции по пристегиванию ремн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езопас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споминают далеко не все и уж совсем немногие вспоминают, что ремень когда-то был отрегулирован под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зрослого человека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разумеется, замечание актуально для автомобилей с ремнями без регулировки.)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висший ремень не спасет ребенка от серьезной травмы головы и грудной клетки в случае резкого вынужденного торможения быстродвижущегося автомобиля. Ремен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езопас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- не формальное приспособление, а зачастую единственное средство, сохраняющее жизнь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 и вообще, не стоит позволять ребенку ездить на переднем сиденье. Это самое опасное место в автомобили в случае столкновения. И еще, даже из-под правильно отрегулированного ремня ребенка при столкновении может просто выскользнуть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 стоящему на остановке автобусу бегут люди. Бегут по тротуару, по краю проезжей части, с другой стороны - поперек проезжей части. Поддавшись всеобщему ажиотажу, переходит на бег и ваш ребенок. Он не видит ничего, кроме стоящего автобуса, в который ему нужно успеть. Даже если при этом вы бежите с ним рядом и держите его за руку - вы трижды неправы. Вместе вы можете попасть под колеса - это раз. Вы можете, поскользнувшись упасть и уронить ребенка - это два. И самое главное - вы создаете ребенку "страшную" стрессовую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итуаци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е успеем, потеряюсь, мам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ап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уедут, а я останусь один на остановке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рискуйте, не нервируйте ребенка, не подавайте ему дурной пример неуместной суетливости. Никогда не бегите с ребенком к стоящему общественному транспорту. В спешке вы можете потерять контроль и над собой, а главное над ребенком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втобуса давно не было. На остановке скопилась толпа. Вы, крепко держа ребенка за руку, стоите в первых рядах. Наконец долгожданный автобус подползает к остановке. Начинается давка. Вас могут вмять в еще закрытые двери, не остановившейся машины. Могут и под колеса затолкать, и по "борту размазать", и в салон внести, не "считая ступенек". Даже физически и психически крепкому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зрослому человек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ак минимум, стресс обеспечен, а каково ребенку!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это возможно, избегайте поездок с ребенком на общественном транспорте в часы пик. Если же вы с ребенком вынуждены часто бывать в подобной ситуации, помните, ваше место не в первых рядах штурмующих автобус, а среди тех, кто спокойно ожидает своей очереди. В конце концов, этот автобус не последний, а физическое и психическое здоровье ребенка дороже любого ожидания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сновная идея вышесказанного выходит за рамки этих конкретных случаев. Но если вы сопровождаете своего ребенка по городским улицам пешком или на автомобиле, поступайте так, чтобы ваши действия наглядно демонстрировали ребенку и вашу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аботу о его безопас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и правильные приемы самостоятельного поведения в самых различных ситуациях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Times New Roman"/>
      <w:color w:val="auto"/>
      <w:sz w:val="1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32:00Z</dcterms:created>
  <dc:creator>IRONMANN (AKA SHAMAN)</dc:creator>
  <dc:description/>
  <dc:language>en-US</dc:language>
  <cp:lastModifiedBy>IRONMANN (AKA SHAMAN)</cp:lastModifiedBy>
  <dcterms:modified xsi:type="dcterms:W3CDTF">2017-08-31T08:37:00Z</dcterms:modified>
  <cp:revision>2</cp:revision>
  <dc:subject/>
  <dc:title/>
</cp:coreProperties>
</file>