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му-то может показаться, что бумага – пережиток прошлого. Особенно в наш век компьютерных технологий. А история этого предмета для письма очень интересна. Ученические тетради, книги, газеты, журналы, картины, деньги - и это далеко не полный список области применения бумаги. </w:t>
      </w:r>
    </w:p>
    <w:p>
      <w:pPr>
        <w:pStyle w:val="Normal"/>
        <w:rPr/>
      </w:pPr>
      <w:r>
        <w:rPr/>
        <w:t>История возникновения печатного дела и появления бумаги уходит своими корнями глубоко в историю нашего человечества. Люди всегда хотели рассказать другим, что с ними произошло. В прошлом они это делали разными способами. « В начале было Слово…»- эту цитату из библии мы вспомнили не случайно, так как первое слово мы увидели не на бумаге.</w:t>
      </w:r>
    </w:p>
    <w:p>
      <w:pPr>
        <w:pStyle w:val="Normal"/>
        <w:rPr/>
      </w:pPr>
      <w:r>
        <w:rPr/>
        <w:t>Это были рисунки на камнях, на скалах. На глиняных и деревянных дощечках. На папирусе, бересте и пергаменте.</w:t>
      </w:r>
    </w:p>
    <w:p>
      <w:pPr>
        <w:pStyle w:val="Normal"/>
        <w:rPr/>
      </w:pPr>
      <w:r>
        <w:rPr/>
        <w:t>Первые способы получения бумаги отрабатывались на протяжении длительного времени.</w:t>
      </w:r>
    </w:p>
    <w:p>
      <w:pPr>
        <w:pStyle w:val="Normal"/>
        <w:rPr/>
      </w:pPr>
      <w:r>
        <w:rPr/>
        <w:t>Египтяне писали на папирусе, изготовленным из листьев этого водного растения. Чернила они делали из древесного угля, смешанного с водой и клеем.</w:t>
      </w:r>
    </w:p>
    <w:p>
      <w:pPr>
        <w:pStyle w:val="Normal"/>
        <w:rPr/>
      </w:pPr>
      <w:r>
        <w:rPr/>
        <w:t>Сказано же: «Лень толкала человечество к открытиям, « но не только лень, но и нужда.</w:t>
      </w:r>
    </w:p>
    <w:p>
      <w:pPr>
        <w:pStyle w:val="Normal"/>
        <w:rPr/>
      </w:pPr>
      <w:r>
        <w:rPr/>
        <w:t>Так был открыт способ изготовления пергамента, который делали из овечьих шкур. Пергамен или пергамент назван по имени древнего города Перган.</w:t>
      </w:r>
    </w:p>
    <w:p>
      <w:pPr>
        <w:pStyle w:val="Normal"/>
        <w:rPr/>
      </w:pPr>
      <w:r>
        <w:rPr/>
        <w:t>Подсчитано, что для одного экземпляра первой изданной в 14 веке Библии потребовалось около 300 сот овечьих шкур. Этот крепкий и долговечный материал пользуется спросом и поныне. На нем печатают дипломы и важные документы, создают произведения каллиграфического искусства. Самый дорогой полупрозрачный пергамент получался из кожи не родившихся ягнят, телят и предназначался для книг высокопоставленным особам.</w:t>
      </w:r>
    </w:p>
    <w:p>
      <w:pPr>
        <w:pStyle w:val="Normal"/>
        <w:rPr/>
      </w:pPr>
      <w:r>
        <w:rPr/>
        <w:t>А в Древней Руси наши далекие предки жители Великого Новгорода и других северных городов писали на бересте – используя верхнюю часть березовой коры. На бересте металлическими заостренными «писалами» в средние века составляли свои послания новгородцы, шведы, татары Золотой Орды.</w:t>
      </w:r>
    </w:p>
    <w:p>
      <w:pPr>
        <w:pStyle w:val="Normal"/>
        <w:rPr/>
      </w:pPr>
      <w:r>
        <w:rPr/>
        <w:t xml:space="preserve">Ученики в древности писали на деревянных дощечках, покрытых воском. Дети выкорябывали закорючки в своих восковых «тетрадках» не ручкой, а специальной палочкой- стилем. Один конец у палочки был острый, а другой – тупой, чтобы стирать, замазывать ошибки. </w:t>
      </w:r>
    </w:p>
    <w:p>
      <w:pPr>
        <w:pStyle w:val="Normal"/>
        <w:rPr/>
      </w:pPr>
      <w:r>
        <w:rPr/>
        <w:t xml:space="preserve">Бумага представляет собой материал в виде тонких листов, изготавливаемых путем переработки тряпья, соломы, древесного и </w:t>
      </w:r>
    </w:p>
    <w:p>
      <w:pPr>
        <w:pStyle w:val="Normal"/>
        <w:rPr/>
      </w:pPr>
      <w:r>
        <w:rPr/>
        <w:t>прочего органического сырья с волокнистой структурой.</w:t>
      </w:r>
    </w:p>
    <w:p>
      <w:pPr>
        <w:pStyle w:val="Normal"/>
        <w:rPr/>
      </w:pPr>
      <w:r>
        <w:rPr/>
        <w:t>Самая первая бумага появилась в Китае тысячи лет назад. Ее изготовил из растительных волокон чиновник Цай Лунь, заменив шерсть толчеными кусочками коры тутового дерева, размочаленными стеблями бамбука и открыл основной технологический принцип ее производства. Этот способ сохранялся очень долго в секрете. В Европе бумага появилась только в 10 веке.</w:t>
      </w:r>
    </w:p>
    <w:p>
      <w:pPr>
        <w:pStyle w:val="Normal"/>
        <w:rPr/>
      </w:pPr>
      <w:r>
        <w:rPr/>
        <w:t>До России бумага дошла чуть - ли не позднее всех европейских держав .И только во времена царствования Ивана Грозного в середине 16 века научились делать собственную бумагу. Тогда на Руси появилось книгопечатание.</w:t>
      </w:r>
    </w:p>
    <w:p>
      <w:pPr>
        <w:pStyle w:val="Normal"/>
        <w:rPr/>
      </w:pPr>
      <w:r>
        <w:rPr/>
        <w:t>Мощный толчок к развитию бумажного производства в России дал Петр 1. Такие его преобразования, как замена сложной старославянской азбуки на более простую, схожую с латинской, выпуск с 1703 года первой русской газеты и большого числа книг по различным вопросам науки и техники, требовали много этого материала.</w:t>
      </w:r>
    </w:p>
    <w:p>
      <w:pPr>
        <w:pStyle w:val="Normal"/>
        <w:rPr/>
      </w:pPr>
      <w:r>
        <w:rPr/>
        <w:t>Для поощрения бумажного производства в России, Петр 1 запретил применять в канцеляриях заграничную бумагу. По указу царя было построено несколько бумажных фабрик под Москвой и Петербургом.</w:t>
      </w:r>
    </w:p>
    <w:p>
      <w:pPr>
        <w:pStyle w:val="Normal"/>
        <w:rPr/>
      </w:pPr>
      <w:r>
        <w:rPr/>
        <w:t>Вскоре был открыт новый способ изготовления бумаги из древесной массы.</w:t>
      </w:r>
    </w:p>
    <w:p>
      <w:pPr>
        <w:pStyle w:val="Normal"/>
        <w:rPr/>
      </w:pPr>
      <w:r>
        <w:rPr/>
        <w:t>Древесную массу получают из деревьев, которые растут в лесу. Лесорубы срубают деревья. Взамен срубленных сажают молодые деревья. Грузовики доставляют бревна на лесопилку, где их распиливают на доски.</w:t>
      </w:r>
    </w:p>
    <w:p>
      <w:pPr>
        <w:pStyle w:val="Normal"/>
        <w:rPr/>
      </w:pPr>
      <w:r>
        <w:rPr/>
        <w:t>Есть еще один способ заготовки деревьев: спиленные деревья сплавляют по рекам. При этом очень много деревьев погибает, не попав на место назначения, загрязняя окружающую среду.</w:t>
      </w:r>
    </w:p>
    <w:p>
      <w:pPr>
        <w:pStyle w:val="Normal"/>
        <w:rPr/>
      </w:pPr>
      <w:r>
        <w:rPr/>
        <w:t>На бумажной фабрике машины режут древесину на мелкие кусочки, они называются древесной стружкой.</w:t>
      </w:r>
    </w:p>
    <w:p>
      <w:pPr>
        <w:pStyle w:val="Normal"/>
        <w:rPr/>
      </w:pPr>
      <w:r>
        <w:rPr/>
        <w:t>Древесную массу очищают и промывают в воде. Затем ее расстилают на движущейся проволочной сетке. Большая часть воды вытекает, оставляя толстый сырой слой древесной массы. Затем тяжелые валы прессуют древесную массу в тонкий лист и выжимают остаток воды. Горячие валы высушивают бумагу. Наконец бумагу сматывают в огромный рулон, который называется бобиной. Остается разрезать эти рулоны на менее широкие листы нужных размеров, чтобы делать из них тетради или печатать газеты и книги.</w:t>
      </w:r>
    </w:p>
    <w:p>
      <w:pPr>
        <w:pStyle w:val="Normal"/>
        <w:rPr/>
      </w:pPr>
      <w:r>
        <w:rPr/>
        <w:t>Бумага занимает исключительное место в жизни людей. Трудно сейчас представить себе жизнь без этого широко востребованного материала.</w:t>
      </w:r>
    </w:p>
    <w:p>
      <w:pPr>
        <w:pStyle w:val="Normal"/>
        <w:rPr/>
      </w:pPr>
      <w:r>
        <w:rPr/>
        <w:t xml:space="preserve">Доступность бумаги как материала, простота её обработки особенно привлекает детей. Они овладевают различными приёмами и способами действия с бумагой, такие как сгибание, многократное складывание, надрезание, склеивание, сминание. </w:t>
      </w:r>
    </w:p>
    <w:p>
      <w:pPr>
        <w:pStyle w:val="Normal"/>
        <w:rPr/>
      </w:pPr>
      <w:r>
        <w:rPr/>
        <w:t>Бумагопластика развивает у детей способность работать руками под контролем сознания, у них совершенствуется мелкая моторика рук, точное движение пальцев, происходит развитие глазомера. Работа с бумагой способствует концентрации внимания, так как заставляет сосредоточиться на процессе изготовления, чтобы получить желаемый результат.</w:t>
      </w:r>
    </w:p>
    <w:p>
      <w:pPr>
        <w:pStyle w:val="Normal"/>
        <w:rPr/>
      </w:pPr>
      <w:r>
        <w:rPr/>
        <w:t>Бумагопластика имеет огромное значение в развитии конструктивного мышления детей их творческого воображения, художественного вкуса. Она стимулирует и развитие памяти, так, как ребенок, чтобы сделать поделку, должен запомнить последовательность ее изготовления, приемы и способы складывания.  Знакомит детей с основными геометрическими понятиями (угол, сторона, квадрат, треугольник и т.д.), одновременно происходит обогащение словаря специальными терминами. Активизирует мыслительные процессы. В процессе конструирования у ребенка, возникает необходимость соотнесения наглядных символов (показ приемов складывания) со словами и перевод их значения в практическую деятельность (самостоятельное выполнение действий). Оно совершенствует трудовые умения ребенка, формирует культуру труда.</w:t>
      </w:r>
    </w:p>
    <w:p>
      <w:pPr>
        <w:pStyle w:val="Normal"/>
        <w:rPr/>
      </w:pPr>
      <w:r>
        <w:rPr/>
        <w:t>Конструирование из бумаги представляет для детей некоторые трудности: - так как бумага - это плоский материал и его надо перевести в объёмные формы. Поэтому надо с самого начала научить детей простейшим приёмам работы с бумагой. Воспроизведения действий показанных взрослым, не является для ребёнка просто механической операцией. Ему приходится постоянно думать, соразмерять свои действия, следить, чтобы при сгибании противоположные стороны и углы совпадали. При слабой ещё координации мелкой мускулатуры, при неразвитом глазомере эти действия требуют от ребёнка известного волевого и мыслительного напряжения.</w:t>
      </w:r>
    </w:p>
    <w:p>
      <w:pPr>
        <w:pStyle w:val="Normal"/>
        <w:rPr/>
      </w:pPr>
      <w:r>
        <w:rPr/>
        <w:t>Изготовление поделок из бумаги способствует созданию игровых ситуаций. Сложив из бумаги маски животных, дети включаются в игру-драматизацию по знакомой сказке, становятся сказочными героями, совершают путешествие в мир цветов и т.д.</w:t>
      </w:r>
    </w:p>
    <w:p>
      <w:pPr>
        <w:pStyle w:val="Normal"/>
        <w:rPr/>
      </w:pPr>
      <w:r>
        <w:rPr/>
        <w:t>И это еще далеко не все достоинства, которые заключает в себе волшебное искусство бумагопластика.</w:t>
      </w:r>
    </w:p>
    <w:p>
      <w:pPr>
        <w:pStyle w:val="Normal"/>
        <w:rPr/>
      </w:pPr>
      <w:r>
        <w:rPr/>
        <w:t>Систематические занятия с ребенком  - гарантия его всестороннего развития.</w:t>
      </w:r>
    </w:p>
    <w:p>
      <w:pPr>
        <w:pStyle w:val="Normal"/>
        <w:rPr/>
      </w:pPr>
      <w:r>
        <w:rPr/>
        <w:t xml:space="preserve">Необходимо познакомить детей с такими особенностями бумаги и картона, как толщина, гладкая или шероховатая поверхность, подчеркнуть: бумага различных расцветок даёт возможность создавать выразительные поделки Так  формируется интерес и желание освоить разные способы изображения различных предметов и образов, их комбинаций между собой, что является важным условием развития творческих способностей детей. </w:t>
      </w:r>
    </w:p>
    <w:p>
      <w:pPr>
        <w:pStyle w:val="Normal"/>
        <w:rPr/>
      </w:pPr>
      <w:r>
        <w:rPr/>
        <w:t xml:space="preserve">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51:00Z</dcterms:created>
  <dc:creator>екатерина валерьевна</dc:creator>
  <dc:description/>
  <cp:keywords/>
  <dc:language>en-US</dc:language>
  <cp:lastModifiedBy>екатерина валерьевна</cp:lastModifiedBy>
  <dcterms:modified xsi:type="dcterms:W3CDTF">2017-09-01T08:30:00Z</dcterms:modified>
  <cp:revision>1</cp:revision>
  <dc:subject/>
  <dc:title>Кому-то может показаться, что бумага – пережиток прошлого</dc:title>
</cp:coreProperties>
</file>