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90" w:before="270" w:after="135"/>
        <w:jc w:val="center"/>
        <w:outlineLvl w:val="0"/>
        <w:rPr>
          <w:rFonts w:ascii="inherit;Times New Roman" w:hAnsi="inherit;Times New Roman" w:eastAsia="Times New Roman" w:cs="inherit;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color w:val="000000"/>
          <w:kern w:val="2"/>
          <w:sz w:val="28"/>
          <w:szCs w:val="28"/>
          <w:lang w:eastAsia="ru-RU"/>
        </w:rPr>
        <w:t>Элективный курс "История: теория и практика". 10–11-кл 68 час</w:t>
      </w:r>
    </w:p>
    <w:p>
      <w:pPr>
        <w:pStyle w:val="Normal"/>
        <w:numPr>
          <w:ilvl w:val="0"/>
          <w:numId w:val="0"/>
        </w:numPr>
        <w:spacing w:lineRule="atLeast" w:line="255" w:before="270" w:after="135"/>
        <w:outlineLvl w:val="2"/>
        <w:rPr>
          <w:rFonts w:ascii="inherit;Times New Roman" w:hAnsi="inherit;Times New Roman" w:eastAsia="Times New Roman" w:cs="inherit;Times New Roman"/>
          <w:color w:val="000000"/>
          <w:sz w:val="28"/>
          <w:szCs w:val="28"/>
          <w:lang w:eastAsia="ru-RU"/>
        </w:rPr>
      </w:pPr>
      <w:r>
        <w:rPr>
          <w:rFonts w:eastAsia="inherit;Times New Roman" w:cs="inherit;Times New Roman" w:ascii="inherit;Times New Roman" w:hAnsi="inherit;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 </w:t>
      </w:r>
      <w:r>
        <w:rPr>
          <w:rFonts w:eastAsia="Times New Roman" w:cs="inherit;Times New Roman" w:ascii="inherit;Times New Roman" w:hAnsi="inherit;Times New Roman"/>
          <w:b/>
          <w:bCs/>
          <w:color w:val="000000"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оследнее время для поступления в ВУЗы все более востребованными являются обществоведческие дисциплины, в том числе и история. Уровень заданий ЕГЭ достаточно сложный и для успешной сдачи экзамена необходима дополнительная подготовка учащихся по истории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й учебный курс предназначен для эффективной подготовки старшеклассни</w:t>
        <w:softHyphen/>
        <w:t>ков к сдаче единого государственного экзамена (ЕГЭ) по истории, который по своему содержанию соответствует государственному стандарту среднего (полного) образования по предмету. Курс призван оказать помощь в систематизации, углублении, обобщении знаний по модульным блокам: «История России с древности до конца XIV в.», «История России с начала XV до конца XVI вв.», «История России XVII- XVIII вв.» (10 класс), «Россия в XIX вв.», «Россия в первой половине XX в.», «Россия во второй половине XX в – начале XXI вв.» (11 класс)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оретический материал адекватен кодификатору элементов содержания по истории, проверяемых в рамках ЕГЭ. Последовательность тем курса подчинена логике построения элементов кодификатора, что усиливает практическую направленность курса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цессе подготовки к ЕГЭ по истории очень важно не только владеть содержанием курса, но и ориентироваться в типах заданий, на основе которых строится письменная работа, являющаяся формой проведения ЕГЭ. Поэтому после каждого модульного блока, учащиеся прорешивают задания типа части А, В, С. Данные задания и работа с ними призваны сформировать представления о форме контрольно-измерительных материалов по истории, уровне их сложности, особенностях их выполнения, и нацелены на отработку умений, проверяемых в рамках ЕГЭ. Особый упор делается на изучение и отработку базовых знаний дат, фактов, понятий и терминов, характерных признаков исторических явлений, причин и следствий событий, умение соотносить единичные факты и общие исторические явления, процессы, указывать их характерные черты, производить поиск информации в источнике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 курс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систематизация, углубление и обобщение знаний и умений, учащихся по истории России с древнейших времен до наших дней для более успешной сдачи ЕГЭ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 курса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образование содержания теоретического материала в более доступную для восприятия форму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ение систематизированных знаний об истории человечества, формирование целостного представления о месте и роли России во всемирно-историческом процессе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крытие и понимание сущности исторических понятий разной степени сложности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ение социально-гуманитарные знания в процессе решения познавательных и практических задач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овать формированию и развитию умений сравнивать исторических деятелей, определять и объяснять собственное отношение к историческим личностям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овать формированию умения работать с историческими документами, анализировать, извлекать нужную информацию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гражданственности, национальной идентичности, развитие мировоззренческих убеждений учащихся на основе осмысления ими исторически сложившихся культурных, религиозных, этнонациональных традиций, нравственных и социальных установок, идеологических доктрин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исторического мышления – способности рассматривать события и явления с точки зрения их исторической обусловленности, сопоставлять различные версии и оценки исторических событий и личностей, определять собственное отношение к дискуссионным проблемам прошлого и современности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цессе обучения происходит формирование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новных знаний и умен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роверяемых в рамках ЕГЭ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нать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факты, процессы и явления, характеризующие целостность и системность отечественной и всемирной истории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иодизацию всемирной и отечественной истории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ременные версии и трактовки важнейших проблем отечественной и всемирной истории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рическую обусловленность современных общественных процессов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енности исторического пути России, ее роль в мировом сообществе;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исторические термины, понятия, исторические личности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меть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ть поиск исторической информации в источниках разного типа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итически анализировать источник исторической информации (характеризовать авторство источника, время, обстоятельства и цели его создания)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ировать историческую информацию, представленную в разных знаковых системах (текст, карта, таблица, схема) и определять время, место, обстоятельства, причины создания источника, позицию автора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личать в исторической информации факты и мнения, исторические описания и исторические объяснения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авливать причинно-следственные связи между явлениями, пространственные и временные рамки изучаемых исторических процессов и явлений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улировать собственную позицию по обсуждаемым вопросам, используя для аргументации исторические сведения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знавать понятия и их составляющие: соотносить видовые понятия с родовым и исключать лишнее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авливать соответствие между существенными чертами и признаками социальных явлений и историческими терминами, понятиями;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ывать термины и понятия, социальные явления, соответствующие предлагаемому контексту, и применять в предлагаемом контексте исторические термины и понятия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ы работы со старшеклассниками предполагает следующие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рмы и приемы работы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кции с последующим опросом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кции с обсуждением документов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еды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ие занятия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альтернативных ситуаций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в парах, группах, индивидуально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работ по заданному алгоритму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заданий различной степени сложности: части А, В, С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истема оценивания и формы контроля: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ротяжении всего курса обучения учащиеся выполняют задания различных уровней сложности. В конце изучения каждого модульного курса проводится контрольная письменная работа по заданиям ЕГЭ в рамках данной темы. В конце курса учащиеся пишут пробный ЕГЭ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полагаемые результаты изучения курса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щиеся систематизируют и обобщат знания курса истории России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атся успешно выполнять задания различных типов и уровней сложности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пешно подготовятся к сдаче ЕГЭ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с рассчитан для учащихся 10 - 11 классов в количестве 68 часов. В 10 классе – 34 часа, в 11 классе – 34 часа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ебно-тематическое планирование разработано в соответствии с содержанием программы. 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Литература для учителя и учащихся 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Кодификатор элементов содержания и требований к уровню подготовки выпускников общеобразовательных учреждений для единого государственного экзамена 2011 года по истории России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Спецификация контрольных измерительных материалов единого государственного экзамена 2011 года по истории России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Агафонов С. В. История России в таблицах: 6-11-й кл.: справ.материалы /С. В. Агафонов. – М.: АСТ: Астрель, 2009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Владимирова О. В. История: полный справочник для подготовки к ЕГЭ / О. В. Владимирова. – М.: АСТ: Астрель, 2009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Владимирова О. В. История: 30 типовых вариантов экзаменационных работ для подготовки к ЕГЭ / О. В. Владимирова. – М.:АСТ; Владимир: ВКТ, 2009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Владимирова О. В. История: Экспресс-репетитор для подготовки к ЕГЭ. «История России с Древности до начала XVII века» / О. В. Владимирова. – М.: АСТ: Астрель, 2009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Владимирова О. В. История: Экспресс-репетитор для подготовки к ЕГЭ. «История России XVII - XVIII вв» / О. В. Владимирова. – М.: АСТ: Астрель, 2009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Владимирова О. В. История: Экспресс-репетитор для подготовки к ЕГЭ. «Россия в XIX в» / О. В. Владимирова. – М.: АСТ: Астрель, 2009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Владимирова О. В. История: Экспресс-репетитор для подготовки к ЕГЭ. «История России в XX – начале XXI вв.» / О. В. Владимирова. – М.: АСТ: Астрель, 2009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Гевуркова Е. А. ЕГЭ 2010. История: сборник заданий /Е. А. Гевуркова, В. И. Егорова, Л. И. Ларина. – М.: Эксмо, 2009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Жукова Л. В. История Россия с древнейших времен до настоящего времени: учебное пособие /Л. В. Жукова. – М.: Издательство «Экзамен», 2009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История в схемах и таблицах /авт.-сост. Северинов К. М. – СПб.: Тригон, 2008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Пономарев М. В. , Хартулари Г. С. ЕГЭ 2009. История России. Теиатические тренировочные задания. – М.: Эксмо, 2009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Северинов К. М. История. ЕГЭ: Теоретические материалы / Северинов К. М. – СПб.: Тригон, 2008.</w:t>
      </w:r>
    </w:p>
    <w:p>
      <w:pPr>
        <w:pStyle w:val="Normal"/>
        <w:shd w:fill="FFFFFF" w:val="clear"/>
        <w:spacing w:lineRule="auto" w:line="240"/>
        <w:rPr>
          <w:rFonts w:ascii="inherit;Times New Roman" w:hAnsi="inherit;Times New Roman" w:eastAsia="Times New Roman" w:cs="inherit;Times New Roman"/>
          <w:color w:val="199043"/>
          <w:sz w:val="28"/>
          <w:szCs w:val="28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  <w:r>
        <w:rPr>
          <w:rFonts w:eastAsia="Calibri"/>
          <w:color w:val="000000"/>
          <w:lang w:eastAsia="ru-RU"/>
        </w:rPr>
        <w:t xml:space="preserve">                                                                  </w:t>
      </w:r>
      <w:r>
        <w:rPr>
          <w:rFonts w:eastAsia="Times New Roman" w:cs="inherit;Times New Roman" w:ascii="inherit;Times New Roman" w:hAnsi="inherit;Times New Roman"/>
          <w:b/>
          <w:bCs/>
          <w:color w:val="199043"/>
          <w:sz w:val="28"/>
          <w:szCs w:val="28"/>
          <w:lang w:eastAsia="ru-RU"/>
        </w:rPr>
        <w:t>Содержание курса</w:t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0 класс – 34 часа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ведение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ая характеристика особенности КИМов по истории, спецификой проведения экзамена, знакомство с кодификатором, спецификацией, демонстрационной версией ЕГЭ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lineRule="atLeast" w:line="255" w:before="270" w:after="135"/>
        <w:jc w:val="center"/>
        <w:outlineLvl w:val="2"/>
        <w:rPr>
          <w:rFonts w:ascii="inherit;Times New Roman" w:hAnsi="inherit;Times New Roman" w:eastAsia="Times New Roman" w:cs="inherit;Times New Roman"/>
          <w:color w:val="199043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b/>
          <w:bCs/>
          <w:i/>
          <w:iCs/>
          <w:color w:val="199043"/>
          <w:sz w:val="28"/>
          <w:szCs w:val="28"/>
          <w:lang w:eastAsia="ru-RU"/>
        </w:rPr>
        <w:t>Тема: «История России с древности до конца XIII в.» 12 часов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осточные славяне во второй половине первого тысячелетия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точнославянские племена и их соседи. Индоевропейцы. Славяне: западные, восточные, южные. Взаимоотношения славян с фино-угорскими и балтийскими племенами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нятие, общественный строй, верования восточных славян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нятия восточных славян: пашенное земледелие (подсечно-огневая система, перелог), скотоводство, рыболовство, охота, бортничество. Общественный строй: вече. Князь, дружина, ополчение. Торговый путь «из варяг в греки». Язычество. Пантеон богов. Идолы, волхвы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зникновение государственности у восточных славян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овесть временных лет». Дискуссия о происхождении Древнерусского государства и слова «Русь». Начало династии Рюриковичей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усь при первых князьях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лег. Военные походы, торговые договоры. Князь Игорь, полюдье. Княгиня Ольга :налоговая реформа. Святослав. Владимир Красно Солнышко. Принятие христианства на Руси. Христианская культура и языческие традиции. Княжение Ярослава Мудрого, «Русская Правда», Категории населения. Владимир Мономах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ультура древней Руси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ьменность и просвещение. Литература: «Повесть временных лет», «Слово о Законе и Благодати». Былины. Развитие зодчества (крестово-купольный храм). Живопись: иконопись, мозаика, фрески. Прикладное искусство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еодальная раздробленность: причины, особенность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чины распада Древнерусского государства. Усиление экономической и политической самостоятельности русских земель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усские земли и княжества в период феодальной раздробленнос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димиро-Суздальское княжество. Новгородская земля: вече, посадник, тысяцкий, епископ. Галицко-Волынское княжество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орьба Руси с иноземными захватчиками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ажение на реке Калка. Северо-Восточный поход Батыя на Русь. Юго-Западный поход Батыя на Русь. Русь и Орда (иго, ярлык, выход). Экспансия с Запада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ультура XII-XIII вв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лово о полку Игореве». «Моление» Даниила Заточника. Зодчество: Успенский и Дмитриевский соборы, Золотые ворота во Владимире-на-Клязьме, церковь Покрова на Нерли. Изобразительное искусство. Культура в период монголо-татарского ига. «Слово о погибели Русской земли», «Повесть о разорении Рязани Батыем», «Задонщина», «Сказание о Мамаевом побоище». Архитектура. Иконопись. Феофан Грек. Андрей Рублев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нтрольная работа по теме «История России с древности до концаXIII в»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ка уровня знаний и умений по пройденной теме. Решение заданий части А, В, С</w:t>
      </w:r>
    </w:p>
    <w:p>
      <w:pPr>
        <w:pStyle w:val="Normal"/>
        <w:numPr>
          <w:ilvl w:val="0"/>
          <w:numId w:val="0"/>
        </w:numPr>
        <w:spacing w:lineRule="atLeast" w:line="255" w:before="270" w:after="135"/>
        <w:jc w:val="center"/>
        <w:outlineLvl w:val="2"/>
        <w:rPr>
          <w:rFonts w:ascii="inherit;Times New Roman" w:hAnsi="inherit;Times New Roman" w:eastAsia="Times New Roman" w:cs="inherit;Times New Roman"/>
          <w:color w:val="199043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b/>
          <w:bCs/>
          <w:i/>
          <w:iCs/>
          <w:color w:val="199043"/>
          <w:sz w:val="28"/>
          <w:szCs w:val="28"/>
          <w:lang w:eastAsia="ru-RU"/>
        </w:rPr>
        <w:t>Тема «История России с начала XIV до конца XVI вв.» 11 часов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чало образования Российского централизованного государства. Москва как центр объединения русских земель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итические, социальные, экономические и территориально-географические причины превращения Москвы в центр объединения русских земель. Политика московских князей. Борьба за власть внутри Московского великокняжеского дома. Причины возвышения Москвы. Московский князь Иван Данилович Калита, особенности внутренней и внешней политики. Дмитрий Иванович Донской. Куликовская битва. Поход Тохтамыша на Русь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итика московских князей в первой половине XV в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настическая война 1427 – 1452 гг. Василий II Темный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вершение объединения русских земель и образование Российского государства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ление Ивана III. Присоединение Новгорода. «Стояние на Угре». «Судебник 1497». Василий III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оссия при Иване IV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енство Елены Глинской. 1547 год – венчание на царствование. Избранная рада. Земский собор. Приказная система центральных органов власти. Судебник. «Стоглав». Опричнина Ивана Грозного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ширение территории России в XVI в. Ливонская войн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соединение Казанского княжества. Присоединение Астраханского княжества. Присоединение Сибири. Ливонская война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мута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ление Федора Ивановича. Борис Годунов. Гибель царевича Дмитрия. Лжедмитрий I. Правление Лжедмитрия I. Правление Василия Шуйского. Выступление под предводительством Ивана Болотникова. Лжедмитрий II – «тушинский вор». «Семибоярщина». Первое народное ополчение (Ляпунов). Второе народное ополчение (Д. Пожарский, К. Минин). Земский собор 1613 г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ультура России в XIV-XVI вв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Хождение за два моря» А. Никитин. Начало книгопечатания в России. Иван Федоров. Живопись. Архитектура. Успенский собор. Шатровый стиль. Собор Василия Блаженного. Федор Конь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нтрольная работа по теме «История России с начала XIV до концаXVIвв»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ка уровня знаний и умений по пройденной теме. Решение заданий части А, В, С</w:t>
      </w:r>
    </w:p>
    <w:p>
      <w:pPr>
        <w:pStyle w:val="Normal"/>
        <w:numPr>
          <w:ilvl w:val="0"/>
          <w:numId w:val="0"/>
        </w:numPr>
        <w:spacing w:lineRule="atLeast" w:line="255" w:before="270" w:after="135"/>
        <w:jc w:val="center"/>
        <w:outlineLvl w:val="2"/>
        <w:rPr>
          <w:rFonts w:ascii="inherit;Times New Roman" w:hAnsi="inherit;Times New Roman" w:eastAsia="Times New Roman" w:cs="inherit;Times New Roman"/>
          <w:color w:val="199043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b/>
          <w:bCs/>
          <w:i/>
          <w:iCs/>
          <w:color w:val="199043"/>
          <w:sz w:val="28"/>
          <w:szCs w:val="28"/>
          <w:lang w:eastAsia="ru-RU"/>
        </w:rPr>
        <w:t>Тема «История России XVII-XVIII вв» 10 часов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вые Романовы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оги смутного времени. Экономическая система в XVII в. Внутренняя политика России в XVII в. Михаил Романов и Филарет. Алексей Михайлович. Соборное уложение. Федор Алексеевич. Царевна Софья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рковный раскол. Социальные движения в XVII веке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триарх Никон. Церковные реформы. Раскол. Старообрядцы. Протапоп Аввакум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нешняя политика России в XVII веке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яновский мир. Воссоединение Украины с Россией. Освоение Сибири и Дальнего Востока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ультура России в XVII веке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тский характер культуры. Научные знания. Литература. Театр. Архитектура. Живопись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оссия при Петре I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ликое посольство. Северная война. Основные сражения. Ништадтский мирный договор. Реформы Петра в области экономике, управления, военном деле, социальной сфере. Народные выступления в первой половине XVIII в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иод дворцовых переворотов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я в период дворцовых переворотов. Борьба дворцовых группировок за власть.Екатерина I и А. Д. Меншиков. Петр III. Анна Иоанновна, бироновщина, кондиции. Россия при Елизавете Петровне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нутренняя политика Екатерины II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тр III. Екатерина II. Эпоха «просвещенного абсолютизма». Развитие промышленности и торговли. Крестьянская война под предводительством Е. Пугачева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оссия в войнах второй половины XVIII века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я в Семилетней войне. Русско-турецкие войны: выход к Черному морю. П. А. Румянцев. Г. А. Потемкин. Ф. Ф. Ушаков. А. В. Суворов. Разделы Польши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ультура России в XVIII веке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поха Просвещения. Развитие образования. Наука и техника. Литература. Живопись – парадные портреты. Скульптура. Архитектура. Театр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нтрольная работа по теме «История России XVII-XVIIIвв»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ка уровня знаний и умений по пройденной теме. Решение заданий части А, В, С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1 класс – 34 часа.</w:t>
      </w:r>
    </w:p>
    <w:p>
      <w:pPr>
        <w:pStyle w:val="Normal"/>
        <w:numPr>
          <w:ilvl w:val="0"/>
          <w:numId w:val="0"/>
        </w:numPr>
        <w:spacing w:lineRule="atLeast" w:line="255" w:before="270" w:after="135"/>
        <w:jc w:val="center"/>
        <w:outlineLvl w:val="2"/>
        <w:rPr>
          <w:rFonts w:ascii="inherit;Times New Roman" w:hAnsi="inherit;Times New Roman" w:eastAsia="Times New Roman" w:cs="inherit;Times New Roman"/>
          <w:color w:val="199043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b/>
          <w:bCs/>
          <w:i/>
          <w:iCs/>
          <w:color w:val="199043"/>
          <w:sz w:val="28"/>
          <w:szCs w:val="28"/>
          <w:lang w:eastAsia="ru-RU"/>
        </w:rPr>
        <w:t>Тема «Россия в XIX веке» 11 часов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нутренняя и внешняя политика Александра I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я при Павле I. Внутренняя политика. Реформы Александра I. Войны с Францией. Тильзитский мир. Война с Персией. Отечественная война 1812 г: основные сражения. Заграничный поход русской армии 1813-1814 гг. Венский конгресс. Священный союз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стание декабристов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дние годы царствования Александра I. Аракчеев А. А. «Союз спасения». «Союз благоденствия». «Северное тайное общество» и «Южное тайное общество». Выступление декабристов на Сенатской площади 14 декабря 1825 года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оссия при Николае I: внутренняя и внешняя политика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колай I . Расправа над декабристами. Кодификация законов, М. М. Сперанский. Реформы П. Д. Киселева и Е. Ф. Канкрина. Война с Персией. Война с Турцией. Кавказская война. Договоры с Китаем. Крымская война: причины, участники, ход военных действий, итоги. Парижский мирный договор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щественная мысль в 1830-1850 гг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щество любомудров». «Теория официальной народности». Западники и славянофилы. «Общинный социализм» А. И. Герцена. Петрашевцы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усская культура в первой половине XIX века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системы образования: университеты, институты, реальные училища. Развитие науки. Литература: романтизм, реализм. Искусство (живопись)Скульптура. Архитектура. Театр. Музыка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лександр II. Реформы 1860-1870-х гг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ександр II. Отмена крепостного права: причины, разработка реформы, проведение. Значение отмены крепостного права в России. Земская реформа. Судебная реформа. Городская реформа. Военная реформа. Реформа просвещения. Реформа печати. Значение либеральных реформ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щественное движение второй половины XIX вв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беральные идеи. Теория «крестьянского социализма». «Земля и воля». Народничество. Три течения в народничестве: бунтарское, заговорщическое, пропагандистское. «Хождение в народ». Раскол «Земли и воли»: «Черный передел» и «Народная воля». Убийство Александра II. Рабочее движение. «Освобождение труда». В. И. Ульянов (Ленин)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нутренняя и внешняя политика Александра III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ександр III. Контрреформы. Русско-турецкая война 1877-1878 гг. Образование военных блоков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ультура второй половины XIX в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цесс демократизации культуры. Система образования. Развитие науки. Литература. Искусство. Живопись. Скульптура. Архитектура. Театр. Музыка. Печать и книгоиздательское дело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нтрольная работа по теме «Россия в XIX в»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ка уровня знаний и умений по пройденной теме. Решение заданий части А, В, С</w:t>
      </w:r>
    </w:p>
    <w:p>
      <w:pPr>
        <w:pStyle w:val="Normal"/>
        <w:numPr>
          <w:ilvl w:val="0"/>
          <w:numId w:val="0"/>
        </w:numPr>
        <w:spacing w:lineRule="atLeast" w:line="255" w:before="270" w:after="135"/>
        <w:jc w:val="center"/>
        <w:outlineLvl w:val="2"/>
        <w:rPr>
          <w:rFonts w:ascii="inherit;Times New Roman" w:hAnsi="inherit;Times New Roman" w:eastAsia="Times New Roman" w:cs="inherit;Times New Roman"/>
          <w:color w:val="199043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b/>
          <w:bCs/>
          <w:i/>
          <w:iCs/>
          <w:color w:val="199043"/>
          <w:sz w:val="28"/>
          <w:szCs w:val="28"/>
          <w:lang w:eastAsia="ru-RU"/>
        </w:rPr>
        <w:t>Тема «Россия в первой половине XX века» 11 часов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циально-экономическое и политическое развитие страны в началеXX в. Русско-японская война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енности экономического развития России в начале XX в. Социальный состав населения. Политическое развитие. Николай II – последний российский император. Необходимость модернизации. Реформы С. Ю. Витте. Русско-японская война. Портмутский мирный договор. Образование первых в России политических партий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волюция 1905-1907 гг. Столыпин П. А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чины революции. Основные события революции. Деятельность I и II Думы. Итоги первой русской революции. Реформы П. А. Столыпина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ультура в начале XX века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ебряный век русской культуры. Развитие образования и науки. Выдающиеся писатели и поэты Серебряного века. Искусство. Живопись. Скульптура. Архитектура. Музыка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оссия в Первой мировой войне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чины первой мировой войны, участники. Позиция большевиков. События на фронтах первой мировой войны. «Прогрессивный блок». Влияние войны на ситуацию в стране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ликая российская революция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вральская революция 1917 года: причины, участники. От Февраля к Октябрю. Двоевластие. Октябрьская революция. Провозглашение и утверждение советской власти. II съезд Советов, первые декреты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нутренняя и внешняя политика советского правительства в 1917-1920 гг. Гражданская война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ые мероприятия Советской власти. Разгон Учредительного собрания. Брестский мир. Политика «военного коммунизма». Гражданская война: причины, участники, основные события. Интервенция. Итоги гражданской войны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ветская Россия, СССР в 1920-1930-е гг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ход к новой экономической политике. Суть НЭПа. Образование СССР. Политическая жизнь в 20-е – 30-е гг. Внутренняя борьба. Культ личности Сталина. Массовые репрессии. Ускоренная модернизация: индустриализация, коллективизация. Культурная революция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ликая Отечественная война 1941-1945 гг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ССР накануне войны. Основные этапы и сражения Великой Отечественной войны. Война с Японией. Героизм советских людей во время войны. Партизанское движение. Антигитлеровская коалиция. Итоги Великой Отечественной войны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нтрольная работа по теме «Россия в первой половине XX вв.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ка уровня знаний и умений по пройденной теме. Решение заданий части А, В, С</w:t>
      </w:r>
    </w:p>
    <w:p>
      <w:pPr>
        <w:pStyle w:val="Normal"/>
        <w:numPr>
          <w:ilvl w:val="0"/>
          <w:numId w:val="0"/>
        </w:numPr>
        <w:spacing w:lineRule="atLeast" w:line="255" w:before="270" w:after="135"/>
        <w:jc w:val="center"/>
        <w:outlineLvl w:val="2"/>
        <w:rPr>
          <w:rFonts w:ascii="inherit;Times New Roman" w:hAnsi="inherit;Times New Roman" w:eastAsia="Times New Roman" w:cs="inherit;Times New Roman"/>
          <w:color w:val="199043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b/>
          <w:bCs/>
          <w:i/>
          <w:iCs/>
          <w:color w:val="199043"/>
          <w:sz w:val="28"/>
          <w:szCs w:val="28"/>
          <w:lang w:eastAsia="ru-RU"/>
        </w:rPr>
        <w:t>Тема «Россия во второй половине XX в – начале XXI вв.» 10 часов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ССР в первое послевоенное десятилетие. «Холодная война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становление народного хозяйства. Идеологические кампании конца 1940-х гг. «Холодная война» и ее влияние на внутреннюю и внешнюю политику СССР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ССР в середине 1950-х – середине 1960-х гг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. С. Хрущев, приход к власти. XX съезд КПСС. «О культе личности и его последствия». Общественно-политическая жизнь страны. Реформы в социально-экономической сфере. Внешняя политика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ССР в середине 1960-х – середине 1980-х гг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ход к власти Л. И. Брежнева. Экономическая реформа 1965 года. «Продовольственная программа». Концепция «Развитого социализма». Внешняя политика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ССР во второй половине 1980-х гг.: внутренняя и внешняя политика. Распад СССР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. С. Горбачев. Перестройка. Авария на Чернобыльской АЭС.Внешняя политика: «новое политическое мышление». События 1991 г. Распад СССР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витие науки и культуры в 1950 – 1980-х гг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оссия в 1992 – 2008 гг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овление новой российской государственности. События 1993 г. Принятие Конституции 1993 г. Переход к рыночной экономике. Политическое, экономическое, национальное, культурное развитие современной России.Россия в системе современных международных отношений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нтрольная работа по теме «Россия во второй половине XX в – начале XXIвв.»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ка уровня знаний и умений по пройденной теме. Решение заданий части А, В, С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бный ЕГЭ 3 часа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ка уровня знаний и умений по пройденной теме. Решение заданий части А, В, С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-тематический план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459"/>
        <w:gridCol w:w="4116"/>
        <w:gridCol w:w="930"/>
        <w:gridCol w:w="1913"/>
        <w:gridCol w:w="112"/>
        <w:gridCol w:w="2681"/>
      </w:tblGrid>
      <w:tr>
        <w:trPr/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тем курс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-во час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а занятия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а контроля</w:t>
            </w:r>
          </w:p>
        </w:tc>
      </w:tr>
      <w:tr>
        <w:trPr/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 класс – 34 часа</w:t>
            </w:r>
          </w:p>
        </w:tc>
      </w:tr>
      <w:tr>
        <w:trPr/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ведени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водная лекция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История России с древности до конца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en-US"/>
              </w:rPr>
              <w:t>XIII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в.» 12 часов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сточные славяне  во второй половине первого тысячелетия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 с элементами беседы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нятие, общественный строй, верования восточных славян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 с элементами беседы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озникновение государственности у восточных славян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 с элементами беседы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-6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сь при первых князьях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 с элементами беседы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ультура древней Руси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 с элементами беседы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еодальная раздробленность: причины, особенност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 с элементами беседы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сские земли и княжества в период феодальной раздробленност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 с элементами беседы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орьба Руси с иноземными захватчикам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 с элементами беседы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ультур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XII-XII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в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 с элементами беседы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-13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ая работа по теме «История России с древности до конц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XII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ктическая контрольная работа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«История России с начала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en-US"/>
              </w:rPr>
              <w:t>XIV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до конц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en-US"/>
              </w:rPr>
              <w:t>XVI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вв.» 11 часов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чало образования Российского централизованного государства. Москва как центр объединения русских земель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 с элементами бесед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литика московских князей в первой половин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XV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 с элементами бесед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вершение объединения русских земель и образование Российского государств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 с элементами бесед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-18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оссия при Иван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 с элементами бесед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сширение территории России 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XV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. Ливонская войн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 с элементами бесед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-21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му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 с элементами бесед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ультура России 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XIV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XV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в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 с элементами бесед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-24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ая работа по теме «История России  с начал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XIV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до конц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XV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в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ая работ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Тема «История России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en-US"/>
              </w:rPr>
              <w:t>XVII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en-US"/>
              </w:rPr>
              <w:t>XVIII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 вв» 10 часов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вые Романов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 с элементами бесед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ерковный раскол. Социальные движения 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XVI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ек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 с элементами бесед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нешняя политика России 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XVI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ек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 с элементами бесед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ультура России 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XVI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еке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 с элементами бесед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оссия при Петр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I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 с элементами бесед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иод дворцовых переворот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 с элементами бесед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нутренняя политика Екатерины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II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 с элементами бесед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оссия в войнах второй половины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XVII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ек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 с элементами бесед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ультура России 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XVII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еке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 с элементами бесед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ая работа по теме «История России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XVI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XVII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в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ая работ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 класс – 34 часа</w:t>
            </w:r>
          </w:p>
        </w:tc>
      </w:tr>
      <w:tr>
        <w:trPr/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Тема «Россия в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 веке» 11 часов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нутренняя и внешняя политика Александр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 с элементами беседы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сстание декабрист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 с элементами беседы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7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оссия при Никола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: внутренняя и внешняя политик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 с элементами беседы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8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ественная мысль в 1830-1850 гг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 с элементами беседы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усская культура в первой половин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ек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 с элементами беседы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-4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лександ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 Реформы 1860-1870-х гг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 с элементами беседы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щественное движение второй половины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в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 с элементами беседы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нутренняя и внешняя политика Александр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III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 с элементами беседы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ультура второй половины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 с элементами беседы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ая работа по теме «Россия 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ая работа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Тема «Россия в первой половине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 века» 11 часов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6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оциально-экономическое и политическое развитие страны в начал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. Русско-японская войн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 с элементами беседы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7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волюция 1905-1907 гг. Столыпин П. 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 с элементами беседы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8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ультура в начал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ек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 с элементами беседы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9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ссия в Первой мировой войне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 с элементами беседы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еликая российская революция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 с элементами беседы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1-52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нутренняя и внешняя политика советского правительства в 1917-1920 гг. Гражданская войн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 с элементами беседы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3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етская Россия, СССР в 1920-1930-е гг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 с элементами беседы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4-55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еликая Отечественная война 1941-1945 гг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 с элементами беседы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6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ая работа по теме «Россия в первой половин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в.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ая работа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3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«Россия во второй половин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в – начал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en-US"/>
              </w:rPr>
              <w:t>XXI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вв.» 10 часов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7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ССР в первое послевоенное десятилетие. «Холодная война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 с элементами беседы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8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ССР в середине 1950-х – середине 1960-х гг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 с элементами беседы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9-60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ССР в середине 1960-х – середине 1980-х гг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 с элементами беседы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-62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ССР во второй половине 1980-х гг.: внутренняя и внешняя политика. Распад СССР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 с элементами беседы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3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науки и культуры в 1950 – 1980-х гг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 с элементами беседы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3-64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ссия в 1992 – 2008 гг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 с элементами беседы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5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ая работа по теме «Россия во второй половин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 – начал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XX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в.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ая работа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вый контроль – 3 часа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6-68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бный ЕГ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актических заданий части А, В, С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0:23:00Z</dcterms:created>
  <dc:creator>1</dc:creator>
  <dc:description/>
  <cp:keywords/>
  <dc:language>en-US</dc:language>
  <cp:lastModifiedBy>Светлана</cp:lastModifiedBy>
  <cp:lastPrinted>2016-09-05T21:45:00Z</cp:lastPrinted>
  <dcterms:modified xsi:type="dcterms:W3CDTF">2016-09-06T21:03:00Z</dcterms:modified>
  <cp:revision>6</cp:revision>
  <dc:subject/>
  <dc:title/>
</cp:coreProperties>
</file>