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рассчитано на 2 часа в неделю, спланировано 68 урок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78"/>
        <w:gridCol w:w="785"/>
        <w:gridCol w:w="2651"/>
        <w:gridCol w:w="3680"/>
        <w:gridCol w:w="3195"/>
        <w:gridCol w:w="2162"/>
        <w:gridCol w:w="183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. дат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раницы учебника, тетради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результат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З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одный урок. Знаком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4-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4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Учатся приветствовать учителя, друг друга, знакомиться и прощаться на английском языке</w:t>
            </w:r>
            <w:r>
              <w:rPr>
                <w:sz w:val="20"/>
                <w:szCs w:val="20"/>
              </w:rPr>
              <w:t xml:space="preserve"> и использовать типичные фразы английского речевого этикета: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Hello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!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Goodbye!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What’s your name? – I’m… /My name is… How are you? – Fine, thanks.</w:t>
            </w:r>
          </w:p>
          <w:p>
            <w:pPr>
              <w:pStyle w:val="Default"/>
              <w:numPr>
                <w:ilvl w:val="0"/>
                <w:numId w:val="44"/>
              </w:numPr>
              <w:jc w:val="both"/>
              <w:rPr/>
            </w:pPr>
            <w:r>
              <w:rPr>
                <w:sz w:val="20"/>
                <w:szCs w:val="20"/>
              </w:rPr>
              <w:t>Знакомятся с УМК “</w:t>
            </w:r>
            <w:r>
              <w:rPr>
                <w:sz w:val="20"/>
                <w:szCs w:val="20"/>
                <w:lang w:val="en-US"/>
              </w:rPr>
              <w:t>Spotlight</w:t>
            </w:r>
            <w:r>
              <w:rPr>
                <w:sz w:val="20"/>
                <w:szCs w:val="20"/>
              </w:rPr>
              <w:t>” (учебником и рабочей тетрадью)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ации (устным, письменным, цифровым способ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ование учебного сотрудничеств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С 4-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и буквы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6-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4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буква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</w:p>
          <w:p>
            <w:pPr>
              <w:pStyle w:val="Default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Знакомятся со звуками:</w:t>
            </w:r>
            <w:r>
              <w:rPr>
                <w:b/>
                <w:sz w:val="20"/>
                <w:szCs w:val="20"/>
              </w:rPr>
              <w:t xml:space="preserve"> [æ]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[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[</w:t>
            </w:r>
            <w:r>
              <w:rPr>
                <w:b/>
                <w:sz w:val="20"/>
                <w:szCs w:val="20"/>
                <w:lang w:val="en-US"/>
              </w:rPr>
              <w:t>k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[</w:t>
            </w: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[ɡ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]</w:t>
            </w:r>
          </w:p>
          <w:p>
            <w:pPr>
              <w:pStyle w:val="Default"/>
              <w:numPr>
                <w:ilvl w:val="0"/>
                <w:numId w:val="22"/>
              </w:numPr>
              <w:jc w:val="both"/>
              <w:rPr/>
            </w:pPr>
            <w:r>
              <w:rPr>
                <w:i/>
                <w:sz w:val="20"/>
                <w:szCs w:val="20"/>
              </w:rPr>
              <w:t>Новые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слова</w:t>
            </w:r>
            <w:r>
              <w:rPr>
                <w:i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nt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bed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cat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dog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egg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flag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glass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hors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аться за помощь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4 №1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и буквы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8-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5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буква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q</w:t>
            </w:r>
          </w:p>
          <w:p>
            <w:pPr>
              <w:pStyle w:val="Default"/>
              <w:numPr>
                <w:ilvl w:val="0"/>
                <w:numId w:val="47"/>
              </w:numPr>
              <w:jc w:val="both"/>
              <w:rPr/>
            </w:pPr>
            <w:r>
              <w:rPr>
                <w:sz w:val="20"/>
                <w:szCs w:val="20"/>
              </w:rPr>
              <w:t>Знакомятся со звуками:</w:t>
            </w:r>
            <w:r>
              <w:rPr>
                <w:b/>
                <w:sz w:val="20"/>
                <w:szCs w:val="20"/>
              </w:rPr>
              <w:t xml:space="preserve"> [ɪ]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[ʤ]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[</w:t>
            </w:r>
            <w:r>
              <w:rPr>
                <w:b/>
                <w:sz w:val="20"/>
                <w:szCs w:val="20"/>
                <w:lang w:val="en-US"/>
              </w:rPr>
              <w:t>k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[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[ɒ]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[</w:t>
            </w:r>
            <w:r>
              <w:rPr>
                <w:b/>
                <w:sz w:val="20"/>
                <w:szCs w:val="20"/>
                <w:lang w:val="en-US"/>
              </w:rPr>
              <w:t>kw</w:t>
            </w:r>
            <w:r>
              <w:rPr>
                <w:b/>
                <w:sz w:val="20"/>
                <w:szCs w:val="20"/>
              </w:rPr>
              <w:t>]</w:t>
            </w:r>
          </w:p>
          <w:p>
            <w:pPr>
              <w:pStyle w:val="Default"/>
              <w:numPr>
                <w:ilvl w:val="0"/>
                <w:numId w:val="47"/>
              </w:numPr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Новые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слова</w:t>
            </w:r>
            <w:r>
              <w:rPr>
                <w:i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nk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jug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kangaroo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lamp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mouse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nest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orange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pin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queen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4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понимать на слух знакомые слова.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, в том числе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: 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циативное сотрудничеств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5 №1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и буквы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0-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6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ятся с буквами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z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ятся со звуками: </w:t>
            </w:r>
            <w:r>
              <w:rPr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[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[</w:t>
            </w: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[ʌ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[</w:t>
            </w:r>
            <w:r>
              <w:rPr>
                <w:b/>
                <w:sz w:val="20"/>
                <w:szCs w:val="20"/>
                <w:lang w:val="en-US"/>
              </w:rPr>
              <w:t>w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  <w:lang w:val="en-US"/>
              </w:rPr>
              <w:t>ks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[</w:t>
            </w:r>
            <w:r>
              <w:rPr>
                <w:b/>
                <w:sz w:val="20"/>
                <w:szCs w:val="20"/>
                <w:lang w:val="en-US"/>
              </w:rPr>
              <w:t>j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[</w:t>
            </w:r>
            <w:r>
              <w:rPr>
                <w:b/>
                <w:sz w:val="20"/>
                <w:szCs w:val="20"/>
                <w:lang w:val="en-US"/>
              </w:rPr>
              <w:t>z</w:t>
            </w:r>
            <w:r>
              <w:rPr>
                <w:b/>
                <w:sz w:val="20"/>
                <w:szCs w:val="20"/>
              </w:rPr>
              <w:t>]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Новые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слова</w:t>
            </w:r>
            <w:r>
              <w:rPr>
                <w:i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bbit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snake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tree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umbrella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vest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window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box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yacht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zip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понимать на слух знакомые слов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, в том числе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тивное сотрудничеств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6 №1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квосочетания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2-1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7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ятся с буквосочетаниями </w:t>
            </w:r>
            <w:r>
              <w:rPr>
                <w:b/>
                <w:sz w:val="20"/>
                <w:szCs w:val="20"/>
                <w:lang w:val="en-US"/>
              </w:rPr>
              <w:t>s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ch</w:t>
            </w:r>
          </w:p>
          <w:p>
            <w:pPr>
              <w:pStyle w:val="Default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ятся со звуками: </w:t>
            </w:r>
            <w:r>
              <w:rPr>
                <w:b/>
                <w:sz w:val="20"/>
                <w:szCs w:val="20"/>
              </w:rPr>
              <w:t>[ʃ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[ʧ]</w:t>
            </w:r>
          </w:p>
          <w:p>
            <w:pPr>
              <w:pStyle w:val="Default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ют произношения звуков </w:t>
            </w:r>
            <w:r>
              <w:rPr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: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[ɪ]</w:t>
            </w:r>
          </w:p>
          <w:p>
            <w:pPr>
              <w:pStyle w:val="Default"/>
              <w:numPr>
                <w:ilvl w:val="0"/>
                <w:numId w:val="24"/>
              </w:numPr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Новые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слова</w:t>
            </w:r>
            <w:r>
              <w:rPr>
                <w:i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heep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fish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ship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chick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cheese</w:t>
            </w:r>
          </w:p>
          <w:p>
            <w:pPr>
              <w:pStyle w:val="Default"/>
              <w:numPr>
                <w:ilvl w:val="0"/>
                <w:numId w:val="4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понимать на слух знакомые слов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, в том числе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тивное сотрудничеств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7 №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квосочет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4-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7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ятся с буквосочетаниями </w:t>
            </w:r>
            <w:r>
              <w:rPr>
                <w:b/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ph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ятся со звуками: </w:t>
            </w:r>
            <w:r>
              <w:rPr>
                <w:b/>
                <w:sz w:val="20"/>
                <w:szCs w:val="20"/>
              </w:rPr>
              <w:t>[θ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[ð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]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Новые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слова</w:t>
            </w:r>
            <w:r>
              <w:rPr>
                <w:i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humb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thimble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photo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dolphin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elephant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, в том числе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7 №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главные и строчные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6-1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8-9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английский алфавит</w:t>
            </w:r>
            <w:r>
              <w:rPr>
                <w:sz w:val="20"/>
                <w:szCs w:val="20"/>
                <w:lang w:val="en-US"/>
              </w:rPr>
              <w:t xml:space="preserve"> A-Z</w:t>
            </w:r>
          </w:p>
          <w:p>
            <w:pPr>
              <w:pStyle w:val="Default"/>
              <w:numPr>
                <w:ilvl w:val="0"/>
                <w:numId w:val="5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понимать на слух знакомые слов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, в том числе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8,9 №1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равствуй(те)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8-2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0-11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ятся с персонажами УМК: </w:t>
            </w:r>
            <w:r>
              <w:rPr>
                <w:sz w:val="20"/>
                <w:szCs w:val="20"/>
                <w:lang w:val="en-US"/>
              </w:rPr>
              <w:t>Larr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ul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huckle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n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hine</w:t>
            </w:r>
          </w:p>
          <w:p>
            <w:pPr>
              <w:pStyle w:val="Default"/>
              <w:numPr>
                <w:ilvl w:val="0"/>
                <w:numId w:val="48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нимают на слух речь учителя: </w:t>
            </w:r>
            <w:r>
              <w:rPr>
                <w:b/>
                <w:sz w:val="20"/>
                <w:szCs w:val="20"/>
                <w:lang w:val="en-US"/>
              </w:rPr>
              <w:t>Stan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up</w:t>
            </w:r>
            <w:r>
              <w:rPr>
                <w:b/>
                <w:sz w:val="20"/>
                <w:szCs w:val="20"/>
              </w:rPr>
              <w:t xml:space="preserve">! </w:t>
            </w:r>
            <w:r>
              <w:rPr>
                <w:b/>
                <w:sz w:val="20"/>
                <w:szCs w:val="20"/>
                <w:lang w:val="en-US"/>
              </w:rPr>
              <w:t>Sit down! Open your books! Close your books!</w:t>
            </w:r>
          </w:p>
          <w:p>
            <w:pPr>
              <w:pStyle w:val="Default"/>
              <w:numPr>
                <w:ilvl w:val="0"/>
                <w:numId w:val="4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я и навыки устной речи:</w:t>
            </w:r>
          </w:p>
          <w:p>
            <w:pPr>
              <w:pStyle w:val="Default"/>
              <w:ind w:left="360" w:hanging="0"/>
              <w:jc w:val="both"/>
              <w:rPr/>
            </w:pPr>
            <w:r>
              <w:rPr>
                <w:i/>
                <w:sz w:val="20"/>
                <w:szCs w:val="20"/>
              </w:rPr>
              <w:t>Диалог-расспрос на тему «Представление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 xml:space="preserve">… </w:t>
            </w:r>
            <w:r>
              <w:rPr>
                <w:b/>
                <w:sz w:val="20"/>
                <w:szCs w:val="20"/>
                <w:lang w:val="en-US"/>
              </w:rPr>
              <w:t>Thi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y</w:t>
            </w:r>
            <w:r>
              <w:rPr>
                <w:b/>
                <w:sz w:val="20"/>
                <w:szCs w:val="20"/>
              </w:rPr>
              <w:t xml:space="preserve">... </w:t>
            </w:r>
            <w:r>
              <w:rPr>
                <w:b/>
                <w:sz w:val="20"/>
                <w:szCs w:val="20"/>
                <w:lang w:val="en-US"/>
              </w:rPr>
              <w:t>– Hello!</w:t>
            </w:r>
          </w:p>
          <w:p>
            <w:pPr>
              <w:pStyle w:val="Default"/>
              <w:numPr>
                <w:ilvl w:val="0"/>
                <w:numId w:val="4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ют небольшие тексты, построенные на изученном языковом материале. </w:t>
            </w:r>
          </w:p>
          <w:p>
            <w:pPr>
              <w:pStyle w:val="Default"/>
              <w:numPr>
                <w:ilvl w:val="0"/>
                <w:numId w:val="4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ют правильное ударение в словах и фразах, интонацию в целом. </w:t>
            </w:r>
          </w:p>
          <w:p>
            <w:pPr>
              <w:pStyle w:val="Default"/>
              <w:numPr>
                <w:ilvl w:val="0"/>
                <w:numId w:val="4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вать, назвать и определять объекты и явления окружающей действительности в соответствии с содержанием учебных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новые учебные задачи в сотрудничестве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10 №1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я семья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22-2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2-13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лексики на тему «Моя семья»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um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ad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rand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randp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is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rother</w:t>
            </w:r>
          </w:p>
          <w:p>
            <w:pPr>
              <w:pStyle w:val="Style16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ют о членах своей семь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i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</w:p>
          <w:p>
            <w:pPr>
              <w:pStyle w:val="Style16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ют вслух и про себя небольшие тексты, построенные на изученном языковом материале. </w:t>
            </w:r>
          </w:p>
          <w:p>
            <w:pPr>
              <w:pStyle w:val="Style16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бально или невербально реагируют на услышанное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понятные для партнёра высказыв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ая ориентация: эстетические чувства, прежде всего доброжелательность и эмоционально-нравственная отзывчивост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12 №1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я семья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24-2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2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ве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»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ellow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hit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lu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row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lack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понимать на слух знакомые слова.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ют вслух и про себя небольшие тексты, построенные на изученном языковом материале. 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ьно или невербально реагируют на услышанное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билизация эмоционального состояния для решения различ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оценивать собственное поведение и поведение окружающи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ая ориентация: эстетические потребности, ценности и чувст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13 №3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й дом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26-2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4-15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лексики на тему «Мой дом»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re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ou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hai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b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ad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т диалог-расспрос о предметах мебели и их количеств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i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t’s a…/ This is…</w:t>
            </w:r>
          </w:p>
          <w:p>
            <w:pPr>
              <w:pStyle w:val="Style16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ют вслух и про себя небольшие тексты, построенные на изученном языковом материале. </w:t>
            </w:r>
          </w:p>
          <w:p>
            <w:pPr>
              <w:pStyle w:val="Style16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ьно или невербально реагируют на услышанное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ая ориентация: эстетические потребности, ценности и чувст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14 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5 №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де Чаклз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30-3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6-17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лексики на тему «Мой дом»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ard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tch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edro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ouse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т диалог-расспрос о местонахожден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her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…?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…/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…/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h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ют вслух и про себя небольшие тексты, построенные на изученном языковом материале. 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ьно или невербально реагируют на услышанное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ая ориентация: эстетические потребности, ценности и чувст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17 №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ванной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34-3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8-19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лексики на тему «Мой дом»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iving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o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athro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ath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понимать на слух знакомые слова.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ятся с особенностями чтения букв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 открытом и закрытом слоге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ятся с буквосочетание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e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ятся со звукам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]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ют вслух и про себя небольшие тексты, построенные на изученном языковом материале. 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ьно или невербально реагируют на услышанное.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ют на слух и понимают как основную информацию, так и детали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19 №1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тфолио. Сады в Великобрита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38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тельное  в шко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39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ды в Росс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36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8-1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20-21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3"/>
              </w:numPr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Новые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слова</w:t>
            </w:r>
            <w:r>
              <w:rPr>
                <w:i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bird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ouse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green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ouse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garden gnome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53"/>
              </w:numPr>
              <w:jc w:val="both"/>
              <w:rPr/>
            </w:pPr>
            <w:r>
              <w:rPr>
                <w:sz w:val="20"/>
                <w:szCs w:val="20"/>
              </w:rPr>
              <w:t>Рассказывают о своём доме/ квартире /комнате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hi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y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Default"/>
              <w:numPr>
                <w:ilvl w:val="0"/>
                <w:numId w:val="5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ют вслух и про себя небольшие тексты, построенные на изученном языковом материале. </w:t>
            </w:r>
          </w:p>
          <w:p>
            <w:pPr>
              <w:pStyle w:val="Default"/>
              <w:numPr>
                <w:ilvl w:val="0"/>
                <w:numId w:val="5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Default"/>
              <w:numPr>
                <w:ilvl w:val="0"/>
                <w:numId w:val="5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ально или невербально реагируют на услышанное.</w:t>
            </w:r>
          </w:p>
          <w:p>
            <w:pPr>
              <w:pStyle w:val="Default"/>
              <w:numPr>
                <w:ilvl w:val="0"/>
                <w:numId w:val="5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ют на слух и понимают как основную информацию, так и детали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тивизация сил и энергии к волевому усилию в ситуации мотивационного конфли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монологическое высказыв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иному мнению, истории и культуре других народ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21 №3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ской мышь и деревен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40-41, 13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22-23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are roo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ow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mal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ou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ouse - mic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понимать на слух знакомые слов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ют вслух и про себя небольшие тексты, построенные на изученном языковом материале.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ьно или невербально реагируют на услышанное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центрация воли для преодоления интеллектуальных затруднений и физических препят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С 40-4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ерь я знаю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42-43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т диалог-расспрос о местонахожден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her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…?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…/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…/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h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понимать на слух знаком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о, что уже усвоено и что ещё нужно усвоить, определять качество и уровня усв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взаимный контро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х нор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С 4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своения пройденного материал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соответствие полученного результата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ё дости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</w:t>
            </w:r>
          </w:p>
        </w:tc>
      </w:tr>
      <w:tr>
        <w:trPr>
          <w:trHeight w:val="2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 № 1. Граммати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пройденного материал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разнообразии способов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правильность выбора, планирования, выполнения и результата действия с требованиями конкретных задач</w:t>
            </w:r>
            <w:r>
              <w:rPr>
                <w:rFonts w:cs="Times New Roman" w:ascii="Times New Roman" w:hAnsi="Times New Roman"/>
                <w:b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й день рождения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44-4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24-25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0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Знакомств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числительными от 1 до 10).</w:t>
            </w:r>
          </w:p>
          <w:p>
            <w:pPr>
              <w:pStyle w:val="Default"/>
              <w:numPr>
                <w:ilvl w:val="0"/>
                <w:numId w:val="40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дут диалог-расспрос о возрасте: </w:t>
            </w:r>
            <w:r>
              <w:rPr>
                <w:bCs/>
                <w:i/>
                <w:sz w:val="20"/>
                <w:szCs w:val="20"/>
                <w:lang w:val="en-US"/>
              </w:rPr>
              <w:t>How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  <w:lang w:val="en-US"/>
              </w:rPr>
              <w:t>old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  <w:lang w:val="en-US"/>
              </w:rPr>
              <w:t>are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  <w:lang w:val="en-US"/>
              </w:rPr>
              <w:t>you</w:t>
            </w:r>
            <w:r>
              <w:rPr>
                <w:bCs/>
                <w:i/>
                <w:sz w:val="20"/>
                <w:szCs w:val="20"/>
              </w:rPr>
              <w:t xml:space="preserve">? – </w:t>
            </w:r>
            <w:r>
              <w:rPr>
                <w:bCs/>
                <w:i/>
                <w:sz w:val="20"/>
                <w:szCs w:val="20"/>
                <w:lang w:val="en-US"/>
              </w:rPr>
              <w:t>I</w:t>
            </w:r>
            <w:r>
              <w:rPr>
                <w:bCs/>
                <w:i/>
                <w:sz w:val="20"/>
                <w:szCs w:val="20"/>
              </w:rPr>
              <w:t>’</w:t>
            </w:r>
            <w:r>
              <w:rPr>
                <w:bCs/>
                <w:i/>
                <w:sz w:val="20"/>
                <w:szCs w:val="20"/>
                <w:lang w:val="en-US"/>
              </w:rPr>
              <w:t>m</w:t>
            </w:r>
            <w:r>
              <w:rPr>
                <w:bCs/>
                <w:i/>
                <w:sz w:val="20"/>
                <w:szCs w:val="20"/>
              </w:rPr>
              <w:t>…</w:t>
            </w:r>
          </w:p>
          <w:p>
            <w:pPr>
              <w:pStyle w:val="Default"/>
              <w:numPr>
                <w:ilvl w:val="0"/>
                <w:numId w:val="4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поют песню (по изученному материалу)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ча информации (устным, письменным, цифровым способ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24 №1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й день рождения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44-4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24-25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1"/>
              </w:numPr>
              <w:jc w:val="both"/>
              <w:rPr/>
            </w:pPr>
            <w:r>
              <w:rPr>
                <w:sz w:val="20"/>
                <w:szCs w:val="20"/>
              </w:rPr>
              <w:t>Н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а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candles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party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happy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sad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Default"/>
              <w:numPr>
                <w:ilvl w:val="0"/>
                <w:numId w:val="4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картинки с использованием изученной лексики.</w:t>
            </w:r>
          </w:p>
          <w:p>
            <w:pPr>
              <w:pStyle w:val="Default"/>
              <w:numPr>
                <w:ilvl w:val="0"/>
                <w:numId w:val="4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поют песню (по изученному материалу)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25 №3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кусный шоколад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48-5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26-27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1"/>
              </w:numPr>
              <w:jc w:val="both"/>
              <w:rPr/>
            </w:pPr>
            <w:r>
              <w:rPr>
                <w:sz w:val="20"/>
                <w:szCs w:val="20"/>
              </w:rPr>
              <w:t>Н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а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burgers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chips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apples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bananas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sandwiches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chocolate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Default"/>
              <w:numPr>
                <w:ilvl w:val="0"/>
                <w:numId w:val="31"/>
              </w:numPr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Ведут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диалог</w:t>
            </w: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bCs/>
                <w:sz w:val="20"/>
                <w:szCs w:val="20"/>
              </w:rPr>
              <w:t>расспрос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любимой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еде</w:t>
            </w:r>
            <w:r>
              <w:rPr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bCs/>
                <w:i/>
                <w:sz w:val="20"/>
                <w:szCs w:val="20"/>
                <w:lang w:val="en-US"/>
              </w:rPr>
              <w:t>What’s your favourite food? – My favourite food is…</w:t>
            </w:r>
          </w:p>
          <w:p>
            <w:pPr>
              <w:pStyle w:val="Default"/>
              <w:numPr>
                <w:ilvl w:val="0"/>
                <w:numId w:val="3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поют песню (по изученному материалу).</w:t>
            </w:r>
          </w:p>
          <w:p>
            <w:pPr>
              <w:pStyle w:val="Default"/>
              <w:numPr>
                <w:ilvl w:val="0"/>
                <w:numId w:val="3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ятся с множественным числом имён существительных: 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/-</w:t>
            </w:r>
            <w:r>
              <w:rPr>
                <w:b/>
                <w:sz w:val="20"/>
                <w:szCs w:val="20"/>
                <w:lang w:val="en-US"/>
              </w:rPr>
              <w:t>e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Default"/>
              <w:numPr>
                <w:ilvl w:val="0"/>
                <w:numId w:val="3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в том числе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anish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 с 24 №3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я любимая еда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52-5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28-29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Н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а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ice cream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pizza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milk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orange juice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chocolate cake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поют песню (по изученному материалу)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в том числе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28 «1,2</w:t>
            </w:r>
          </w:p>
        </w:tc>
      </w:tr>
      <w:tr>
        <w:trPr>
          <w:trHeight w:val="24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я любимая еда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52-5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30-31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7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дут диалог-расспрос о еде: </w:t>
            </w:r>
            <w:r>
              <w:rPr>
                <w:bCs/>
                <w:i/>
                <w:sz w:val="20"/>
                <w:szCs w:val="20"/>
                <w:lang w:val="en-US"/>
              </w:rPr>
              <w:t>I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  <w:lang w:val="en-US"/>
              </w:rPr>
              <w:t>like</w:t>
            </w:r>
            <w:r>
              <w:rPr>
                <w:bCs/>
                <w:i/>
                <w:sz w:val="20"/>
                <w:szCs w:val="20"/>
              </w:rPr>
              <w:t xml:space="preserve">… </w:t>
            </w:r>
            <w:r>
              <w:rPr>
                <w:bCs/>
                <w:i/>
                <w:sz w:val="20"/>
                <w:szCs w:val="20"/>
                <w:lang w:val="en-US"/>
              </w:rPr>
              <w:t>I don’t like…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ятся с правилами чтения буквосочетания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 и буквы 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 xml:space="preserve"> перед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: [ʧ] и [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].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авливают открытки на день рождения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поют песню (по изученному материалу)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в том числе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29 №3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юбимая еда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5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диционная русская е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3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сёлые дни в школ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5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5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а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fish and chips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kebab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curry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Default"/>
              <w:numPr>
                <w:ilvl w:val="0"/>
                <w:numId w:val="45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разительно читают небольшие тексты.</w:t>
            </w:r>
          </w:p>
          <w:p>
            <w:pPr>
              <w:pStyle w:val="Default"/>
              <w:numPr>
                <w:ilvl w:val="0"/>
                <w:numId w:val="4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Default"/>
              <w:numPr>
                <w:ilvl w:val="0"/>
                <w:numId w:val="4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яют шляпу для вечеринк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в том числе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С. 5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родской и деревенский мыши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58-59, 13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one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re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hee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e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Style16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понимать на слух знакомые слова.</w:t>
            </w:r>
          </w:p>
          <w:p>
            <w:pPr>
              <w:pStyle w:val="Style16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ют вслух и про себя небольшие тексты, построенные на изученном языковом материале. </w:t>
            </w:r>
          </w:p>
          <w:p>
            <w:pPr>
              <w:pStyle w:val="Style16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ьно или невербально реагируют на услышанное.</w:t>
            </w:r>
          </w:p>
          <w:p>
            <w:pPr>
              <w:pStyle w:val="Style16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центрация воли для преодоления интеллектуальных затруднений и физических препят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58-5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перь я знаю!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60-61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диалог-расспрос о еде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то что уже усво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что еще нужно усвоить, определять качество и уровень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заимный контроль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, в поведении социальных нор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31 №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контрольной работе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пройденного материал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соответствие полученного результата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ё дости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 №2. Граммати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пройденного материал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разнообразии способов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правильность выбора, планирования, выполнения и результата действия с требованиями конкре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ё дости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вые шаги к чте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140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правилами чт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открытом и закрытом слогах: [æ]-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ɪ],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ɪ]-[ɪ],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]-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.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транскрипционные значк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ча информации (устным, письменным, цифровым способ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С. 14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вые шаги к чте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141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правилами чт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ткрытом и закрытом слогах: [æ]-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ɪ],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ɪ]-[ɪ], [əʊ]-[ɒ].</w:t>
            </w:r>
          </w:p>
          <w:p>
            <w:pPr>
              <w:pStyle w:val="Style16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транскрипционные значк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ча информации (устным, письменным, цифровым способ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С. 14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вые шаги к чте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142-143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правилами чт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ткрытом и закрытом слогах и буквосочетан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]-[ʌ],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], [θ]-[ð],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,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], [ʃ],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, [ʧ], [ŋ],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транскрипционные значки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ют небольшие текст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ча информации (устным, письменным, цифровым способ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 и внешняя 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С. 142,14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вые шаги к чте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144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правилами чтения буквосочетан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ɪ], [ɔɪ], [ɛə], [ɔ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.</w:t>
            </w:r>
          </w:p>
          <w:p>
            <w:pPr>
              <w:pStyle w:val="Style16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транскрипционные значки.</w:t>
            </w:r>
          </w:p>
          <w:p>
            <w:pPr>
              <w:pStyle w:val="Style16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ют небольшие текст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ча информации (устным, письменным, цифровым способ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 и внешняя 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С. 14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"/>
        <w:gridCol w:w="684"/>
        <w:gridCol w:w="22"/>
        <w:gridCol w:w="588"/>
        <w:gridCol w:w="21"/>
        <w:gridCol w:w="103"/>
        <w:gridCol w:w="2682"/>
        <w:gridCol w:w="3828"/>
        <w:gridCol w:w="3118"/>
        <w:gridCol w:w="2126"/>
        <w:gridCol w:w="1843"/>
      </w:tblGrid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и живот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62-6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34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лексики на тему «Мои животные»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is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rog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i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him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orse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wi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jum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ing, run, dan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т монолог о своих спосбоностях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(too).</w:t>
            </w:r>
          </w:p>
          <w:p>
            <w:pPr>
              <w:pStyle w:val="Style16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ют вслух и про себя небольшие тексты, построенные на изученном языковом материале. </w:t>
            </w:r>
          </w:p>
          <w:p>
            <w:pPr>
              <w:pStyle w:val="Style16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ча информации (устным, письменным, цифровым способ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34 №1,2</w:t>
            </w:r>
          </w:p>
        </w:tc>
      </w:tr>
      <w:tr>
        <w:trPr/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и живот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64-6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35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ение лексики на тему «Мои животные».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работка модального глаго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n.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поют песню, сопровождая её детал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. 35 №3,4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могу прыгать!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66-6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36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lim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fl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bo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gir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ут диалог-расспрос о своих способностях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…? –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Yes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./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No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…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поют песню (по изученному материалу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ая ориентация: эстетические потребности, ценности и чув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. 36 №1,2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могу прыгать!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68-6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37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  <w:p>
            <w:pPr>
              <w:pStyle w:val="Style16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поют песню, сопровождая её деталями.</w:t>
            </w:r>
          </w:p>
          <w:p>
            <w:pPr>
              <w:pStyle w:val="Style16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работка модального глаго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в том числе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ая ориентация: эстетические потребности, ценности и чув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. 37 №3,4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 цир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. 70-7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38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лексики на тему «Цирк»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low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irc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magici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w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понимать на слух знакомые слова.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ют на слух и понимают как основную информацию, так и детали. 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работка модального глаго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ая ориентация: эстетические потребности, ценности и чув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. 38 №1,2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 цир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. 72-7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39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работка модального глаго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Style16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ятся с буквосочетание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[ɜ:].</w:t>
            </w:r>
          </w:p>
          <w:p>
            <w:pPr>
              <w:pStyle w:val="Style16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торяют правила чтения букв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закрытом слоге: [ɪ].</w:t>
            </w:r>
          </w:p>
          <w:p>
            <w:pPr>
              <w:pStyle w:val="Style16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ают маску Чаки.</w:t>
            </w:r>
          </w:p>
          <w:p>
            <w:pPr>
              <w:pStyle w:val="Style16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поют песню, сопровождая её детал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в том числе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ая ориентац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тетические потребности, ценности и чув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. 39 №3,4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шки и соба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7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вотные в Росс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3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40-41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ывают о себе (что умеют делать).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разительно читают вслух и про себя небольшие тексты, построенные на изученном языковом материале. 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авливают «съедобный аквариум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центрация воли для преодоления интеллектуальных затруднений и физических препят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С. 74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родской и деревенский мыш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76-77, 13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42-43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iving roo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hai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понимать на слух знакомые слова.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ют вслух и про себя небольшие тексты, построенные на изученном языковом материале. 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ьно или невербально реагируют на услышанное.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центрация воли для преодоления интеллектуальных затруднений и физических препят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76-77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ерь я знаю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-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т диалог-расспрос о способностях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 you…? – Yes, I can./No, I can’t…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понимать на слух знакомые слова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работка модального глаго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о, что уже усвоено и что ещё нужно усвоить, определять качество и уровня усв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взаимный 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х н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повторить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3.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своения пройденного материа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соответствие полученного результата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ё дост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и игруш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80-8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4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лексики на тему «Мои игрушки»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edd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ea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o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oldie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allerin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hel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o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o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in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т диалог-расспрос об игрушках и их нахождени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…?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abl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s it on the bed? - Yes, it is./No, it isn’t.What’s this? It’s a…/ This is…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с.44 №1,2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и игруш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82-8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4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ение лексики на тему «Мои игрушки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т диалог-расспрос об игрушках и их нахождени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…?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abl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s it on the bed? - Yes, it is./No, it isn’t.What’s this? It’s a…/ This is…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поют песню, сопровождая её детал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в том числе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ая ориентация: эстетические потребности, ценности и чув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. 45 №2,3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 неё голубые глаза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84-8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4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лексики на тему «Внешность»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rk hai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y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u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6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/</w:t>
            </w:r>
          </w:p>
          <w:p>
            <w:pPr>
              <w:pStyle w:val="Style16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ешнос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’ve got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he’s got…He’s got…</w:t>
            </w:r>
          </w:p>
          <w:p>
            <w:pPr>
              <w:pStyle w:val="Style16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поют песню (по изученному материалу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46 №1,2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 неё голубые глаза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84-8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  <w:p>
            <w:pPr>
              <w:pStyle w:val="Style16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поют песню, сопровождая её деталями.</w:t>
            </w:r>
          </w:p>
          <w:p>
            <w:pPr>
              <w:pStyle w:val="Style16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ешнос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’ve got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he’s got…He’s got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в том числе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7 №3,4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эдди - чудесный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88-8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4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air hair, puppet, jack-in-the-box, big, smal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поют песню, сопровождая её деталям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центрация воли для преодоления интеллектуальных затруднений и физических препят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48 №1,2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эдди - чудесный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88-8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4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ешнос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’ve got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he’s got…He’s got…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ятся с правила чт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начале и конце слов: [ɪ]-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]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авливают марионетку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поют песню, сопровождая её детал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в том числе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49 №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газины плюшевых мише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9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сёлые дни в шко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93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ые русские игруш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3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50-5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о своей любимой игрушк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ют вслух и про себя небольшие тексты, построенные на изученном языковом материале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соответствие полученного результата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ё дост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51 №3,4</w:t>
            </w:r>
          </w:p>
        </w:tc>
      </w:tr>
      <w:tr>
        <w:trPr>
          <w:trHeight w:val="2471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родской и деревенский мыш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94-95, 134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понимать на слух знакомые слова.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ют вслух и про себя небольшие тексты, построенные на изученном языковом материале. 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ьно или невербально реагируют на услышанное.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центрация воли для преодоления интеллектуальных затруднений и физических препят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С. 94-95</w:t>
            </w:r>
          </w:p>
        </w:tc>
      </w:tr>
      <w:tr>
        <w:trPr>
          <w:trHeight w:val="258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усвоения пройденного мате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соответствие полученного результата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ё дост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</w:t>
            </w:r>
          </w:p>
        </w:tc>
      </w:tr>
      <w:tr>
        <w:trPr>
          <w:trHeight w:val="2910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ющи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усвоения пройденного материа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разнообразии способов решения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правильность выбора, планирования, выполнения и результата действия с требованиями конкрет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и каникулы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98-9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5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8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мают на слух речь учителя, одноклассников и небольшие доступные тексты в аудиозаписи: краткие диалоги, песни.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ют небольшие тексты.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ду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лог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асспрос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годе</w:t>
            </w:r>
            <w:r>
              <w:rPr>
                <w:sz w:val="20"/>
                <w:szCs w:val="20"/>
                <w:lang w:val="en-US"/>
              </w:rPr>
              <w:t xml:space="preserve">): </w:t>
            </w:r>
            <w:r>
              <w:rPr>
                <w:i/>
                <w:sz w:val="20"/>
                <w:szCs w:val="20"/>
                <w:lang w:val="en-US"/>
              </w:rPr>
              <w:t>What’s the weather like? – It’s sunny / hot / raining!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лексики на тему «Одежда»: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jacket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coat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shorts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hat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едут диалог-расспрос (об одежде): </w:t>
            </w:r>
            <w:r>
              <w:rPr>
                <w:rFonts w:cs="Cambria" w:ascii="Cambria" w:hAnsi="Cambria"/>
                <w:i/>
                <w:sz w:val="20"/>
                <w:szCs w:val="20"/>
                <w:lang w:val="en-US"/>
              </w:rPr>
              <w:t>Put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  <w:szCs w:val="20"/>
                <w:lang w:val="en-US"/>
              </w:rPr>
              <w:t>on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  <w:szCs w:val="20"/>
                <w:lang w:val="en-US"/>
              </w:rPr>
              <w:t>your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… ! </w:t>
            </w:r>
            <w:r>
              <w:rPr>
                <w:rFonts w:cs="Cambria" w:ascii="Cambria" w:hAnsi="Cambria"/>
                <w:i/>
                <w:sz w:val="20"/>
                <w:szCs w:val="20"/>
                <w:lang w:val="en-US"/>
              </w:rPr>
              <w:t>Take off your… !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ча информации (устным, письменным, цифровым способ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54 №1,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и каникулы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00-10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5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ьно или невербально реагируют на услышанное.</w:t>
            </w:r>
          </w:p>
          <w:p>
            <w:pPr>
              <w:pStyle w:val="Style16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о летних каникулах, погоде и одежде.</w:t>
            </w:r>
          </w:p>
          <w:p>
            <w:pPr>
              <w:pStyle w:val="Style16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.55 №3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трено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02-10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5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мают на слух речь учителя, одноклассников и небольшие доступные тексты в аудиозаписи: краткие диалоги, стих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ют вслух и про себя небольшие тексты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ду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лог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асспрос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год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дежде</w:t>
            </w:r>
            <w:r>
              <w:rPr>
                <w:sz w:val="20"/>
                <w:szCs w:val="20"/>
                <w:lang w:val="en-US"/>
              </w:rPr>
              <w:t xml:space="preserve">): </w:t>
            </w:r>
            <w:r>
              <w:rPr>
                <w:i/>
                <w:sz w:val="20"/>
                <w:szCs w:val="20"/>
                <w:lang w:val="en-US"/>
              </w:rPr>
              <w:t>What’s the weather like? – It’s sunny / hot / raining/ windy/ cold!</w:t>
            </w:r>
            <w:r>
              <w:rPr>
                <w:rFonts w:cs="Cambria" w:ascii="Cambria" w:hAnsi="Cambria"/>
                <w:i/>
                <w:sz w:val="20"/>
                <w:szCs w:val="20"/>
                <w:lang w:val="en-US"/>
              </w:rPr>
              <w:t xml:space="preserve"> Put on your… ! Take off your… !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ют о своих летних каникулах (погода, одежда)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лексики на тему «Одежда»: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socks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-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shirt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jeans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shoes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ski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билизация эмоционального состояния для решения различ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ая ориентац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тетические потребности, ценности и чув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56 №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трено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04-10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5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ьно или невербально реагируют на услышанное.</w:t>
            </w:r>
          </w:p>
          <w:p>
            <w:pPr>
              <w:pStyle w:val="Style16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ют вслух и про себя небольшие тексты.</w:t>
            </w:r>
          </w:p>
          <w:p>
            <w:pPr>
              <w:pStyle w:val="Style16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  <w:p>
            <w:pPr>
              <w:pStyle w:val="Style16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поют песню (по изученному материалу)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монологические высказывания; слушать собесед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ая ориентация: эстетические потребности, ценности и чув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57 №3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шебный ост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06-10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5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  <w:p>
            <w:pPr>
              <w:pStyle w:val="Style16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ют вслух и про себя небольшие тексты.</w:t>
            </w:r>
          </w:p>
          <w:p>
            <w:pPr>
              <w:pStyle w:val="Style16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поют песню (по изученному материалу).</w:t>
            </w:r>
          </w:p>
          <w:p>
            <w:pPr>
              <w:pStyle w:val="Style16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т монологические высказывания (по текстам, построенным на изученном языковым материале).</w:t>
            </w:r>
          </w:p>
          <w:p>
            <w:pPr>
              <w:pStyle w:val="Style16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на тему «</w:t>
            </w:r>
            <w:r>
              <w:rPr>
                <w:sz w:val="20"/>
                <w:szCs w:val="20"/>
              </w:rPr>
              <w:t>Времена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: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summer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autumn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winter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spring</w:t>
            </w:r>
          </w:p>
          <w:p>
            <w:pPr>
              <w:pStyle w:val="Style16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Cambria" w:ascii="Cambria" w:hAnsi="Cambria"/>
                <w:i/>
                <w:sz w:val="20"/>
                <w:szCs w:val="20"/>
                <w:lang w:val="en-US"/>
              </w:rPr>
              <w:t>I’m wearing… He’s wearing… She’s wearing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разнообразии способов решения задач; смысл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бразовывать практическую задачу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оценивать собственное поведение и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58 №1,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шебный ост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07-10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5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 нормы произношения звуков английского языка и чтения вслух и устной речи и правильно произносят предложения с точки зрения их ритмико-интонациональных особенностей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т транскрипционные знаки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поют песню, сопровождая её детал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ё достижения; оказывать в сотрудничестве взаимопоним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ая ориентация: эстетические потребности, ценности и чув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 с 59 №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нов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родской и деревенский мыш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112-11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60-6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Default"/>
              <w:numPr>
                <w:ilvl w:val="0"/>
                <w:numId w:val="23"/>
              </w:numPr>
              <w:jc w:val="both"/>
              <w:rPr/>
            </w:pPr>
            <w:r>
              <w:rPr>
                <w:sz w:val="20"/>
                <w:szCs w:val="20"/>
              </w:rPr>
              <w:t>Выразительно читают вслух сказку.</w:t>
            </w:r>
          </w:p>
          <w:p>
            <w:pPr>
              <w:pStyle w:val="Default"/>
              <w:numPr>
                <w:ilvl w:val="0"/>
                <w:numId w:val="2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  <w:p>
            <w:pPr>
              <w:pStyle w:val="Default"/>
              <w:numPr>
                <w:ilvl w:val="0"/>
                <w:numId w:val="2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ально или невербально реагируют на услышанное.</w:t>
            </w:r>
          </w:p>
          <w:p>
            <w:pPr>
              <w:pStyle w:val="Default"/>
              <w:numPr>
                <w:ilvl w:val="0"/>
                <w:numId w:val="23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а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frogs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,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shabby house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,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ants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, 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bees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ировать познаватель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и удержива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монологические высказывания; слушать собесед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С. 112-1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здники в Росс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10, 13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ют вслух и про себя небольшие тексты, построенные на изученном материале.</w:t>
            </w:r>
          </w:p>
          <w:p>
            <w:pPr>
              <w:pStyle w:val="Style16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eac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oo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amp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eautifu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o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ar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go to</w:t>
            </w:r>
          </w:p>
          <w:p>
            <w:pPr>
              <w:pStyle w:val="Style16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бор информации (извлечение необходимости информации из различных источников, дополнение таблиц новыми данными; передача информации (устным, письменным, цифровым способом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осхищать результаты; предвидеть возможность получения конкретного результата при решении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ё достижения; осуществлять взаимо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ая ориентация: эстетические потребности, ценности и чув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С. 13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ерь я знаю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14-1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62-6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лог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асспрос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год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дежде</w:t>
            </w:r>
            <w:r>
              <w:rPr>
                <w:sz w:val="20"/>
                <w:szCs w:val="20"/>
                <w:lang w:val="en-US"/>
              </w:rPr>
              <w:t xml:space="preserve">): </w:t>
            </w:r>
            <w:r>
              <w:rPr>
                <w:i/>
                <w:sz w:val="20"/>
                <w:szCs w:val="20"/>
                <w:lang w:val="en-US"/>
              </w:rPr>
              <w:t>What’s the weather like? – It’s sunny / hot / raining/ windy/ cold!</w:t>
            </w:r>
            <w:r>
              <w:rPr>
                <w:rFonts w:cs="Cambria" w:ascii="Cambria" w:hAnsi="Cambria"/>
                <w:i/>
                <w:sz w:val="20"/>
                <w:szCs w:val="20"/>
                <w:lang w:val="en-US"/>
              </w:rPr>
              <w:t xml:space="preserve"> I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’</w:t>
            </w:r>
            <w:r>
              <w:rPr>
                <w:rFonts w:cs="Cambria" w:ascii="Cambria" w:hAnsi="Cambri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  <w:szCs w:val="20"/>
                <w:lang w:val="en-US"/>
              </w:rPr>
              <w:t>wearing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…. </w:t>
            </w:r>
            <w:r>
              <w:rPr>
                <w:rFonts w:cs="Cambria" w:ascii="Cambria" w:hAnsi="Cambria"/>
                <w:i/>
                <w:sz w:val="20"/>
                <w:szCs w:val="20"/>
                <w:lang w:val="en-US"/>
              </w:rPr>
              <w:t>He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’</w:t>
            </w:r>
            <w:r>
              <w:rPr>
                <w:rFonts w:cs="Cambria" w:ascii="Cambria" w:hAnsi="Cambria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  <w:szCs w:val="20"/>
                <w:lang w:val="en-US"/>
              </w:rPr>
              <w:t>wearing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…. </w:t>
            </w:r>
            <w:r>
              <w:rPr>
                <w:rFonts w:cs="Cambria" w:ascii="Cambria" w:hAnsi="Cambria"/>
                <w:i/>
                <w:sz w:val="20"/>
                <w:szCs w:val="20"/>
                <w:lang w:val="en-US"/>
              </w:rPr>
              <w:t>She’s wearing….</w:t>
            </w:r>
          </w:p>
          <w:p>
            <w:pPr>
              <w:pStyle w:val="Default"/>
              <w:numPr>
                <w:ilvl w:val="0"/>
                <w:numId w:val="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ют вслух и про себя небольшие тексты, построенные.</w:t>
            </w:r>
          </w:p>
          <w:p>
            <w:pPr>
              <w:pStyle w:val="Default"/>
              <w:numPr>
                <w:ilvl w:val="0"/>
                <w:numId w:val="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й лексики с опорой на картинки.</w:t>
            </w:r>
          </w:p>
          <w:p>
            <w:pPr>
              <w:pStyle w:val="Default"/>
              <w:numPr>
                <w:ilvl w:val="0"/>
                <w:numId w:val="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соответствие полученного результата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ё дост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очная работа. Лексика-граммат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своения пройденного материа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соответствие полученного результата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ё дост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оказа шоу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16-11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5"/>
              </w:numPr>
              <w:jc w:val="both"/>
              <w:rPr/>
            </w:pPr>
            <w:r>
              <w:rPr>
                <w:sz w:val="20"/>
                <w:szCs w:val="20"/>
              </w:rPr>
              <w:t>Вербально или невербально реагируют на услышанное.</w:t>
            </w:r>
          </w:p>
          <w:p>
            <w:pPr>
              <w:pStyle w:val="Default"/>
              <w:numPr>
                <w:ilvl w:val="0"/>
                <w:numId w:val="5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ют вслух и про себя небольшие тексты, построенные на изученном материале.</w:t>
            </w:r>
          </w:p>
          <w:p>
            <w:pPr>
              <w:pStyle w:val="Default"/>
              <w:numPr>
                <w:ilvl w:val="0"/>
                <w:numId w:val="5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Default"/>
              <w:numPr>
                <w:ilvl w:val="0"/>
                <w:numId w:val="5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ировать познаватель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центрация воли для преодоления интеллектуальных затруднений и физических препят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н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ая ориентация: эстетические чувства, прежде всего доброжелательность и эмоционально-нравственная отзывчив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С. 116-11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оказа шоу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18-11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ют вслух и про себя небольшие тексты, построенные на изученном материале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ют песню, сопровождая действиями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монологическое высказыв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С 118-11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своения пройденного материа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соответствие полученного результата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ё дост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оценка на основе критериев успешности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т. с 64 №3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контрольной работ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своения пройденного материа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разнообразии способов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правильность выбора, планирования, выполнения и результата действия с требованиями коммуникатив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ё дост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оценка на основе критериев успешности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ит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. Лексика-граммат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своения пройденного материа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разнообразии способов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правильность выбора, планирования, выполнения и результата действия с требованиями коммуникатив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ё дост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 звёз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21-12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ют вслух и про себя небольшие тексты, построенные на изученном материале.</w:t>
            </w:r>
          </w:p>
          <w:p>
            <w:pPr>
              <w:pStyle w:val="Style1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овое чтение; использовать приём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осхищать результаты; предвидеть уровни усвоен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ая ориентация: эстетические потребности, ценности и чувства;  эстетические чувства, прежде всего доброжелательность и эмоционально-нравственная отзывчив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С.124-12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 звёз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. 125-13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ют вслух и про себя небольшие тексты, построенные на изученном материале.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ют как основную информацию, так и дета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овое чтение; использовать приём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осхищать результаты; предвидеть уровни усвоен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ая ориентация: эстетические потребности, ценности и чувства;  эстетические чувства, прежде всего доброжелательность и эмоционально-нравственная отзывчив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С 125-13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20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sz w:val="2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sz w:val="20"/>
    </w:rPr>
  </w:style>
  <w:style w:type="character" w:styleId="WW8Num7z0">
    <w:name w:val="WW8Num7z0"/>
    <w:qFormat/>
    <w:rPr>
      <w:rFonts w:ascii="Times New Roman" w:hAnsi="Times New Roman" w:cs="Times New Roman"/>
      <w:b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sz w:val="20"/>
    </w:rPr>
  </w:style>
  <w:style w:type="character" w:styleId="WW8Num22z0">
    <w:name w:val="WW8Num22z0"/>
    <w:qFormat/>
    <w:rPr>
      <w:rFonts w:ascii="Times New Roman" w:hAnsi="Times New Roman" w:cs="Times New Roman"/>
      <w:b/>
      <w:sz w:val="20"/>
    </w:rPr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cs="Times New Roman"/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sz w:val="20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sz w:val="20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sz w:val="20"/>
    </w:rPr>
  </w:style>
  <w:style w:type="character" w:styleId="WW8Num36z0">
    <w:name w:val="WW8Num36z0"/>
    <w:qFormat/>
    <w:rPr>
      <w:rFonts w:ascii="Times New Roman" w:hAnsi="Times New Roman" w:cs="Times New Roman"/>
      <w:b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sz w:val="20"/>
    </w:rPr>
  </w:style>
  <w:style w:type="character" w:styleId="WW8Num43z0">
    <w:name w:val="WW8Num43z0"/>
    <w:qFormat/>
    <w:rPr>
      <w:b/>
      <w:sz w:val="20"/>
      <w:szCs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b/>
      <w:sz w:val="20"/>
    </w:rPr>
  </w:style>
  <w:style w:type="character" w:styleId="WW8Num49z0">
    <w:name w:val="WW8Num49z0"/>
    <w:qFormat/>
    <w:rPr>
      <w:rFonts w:ascii="Times New Roman" w:hAnsi="Times New Roman" w:cs="Times New Roman"/>
      <w:b/>
      <w:sz w:val="20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cs="Times New Roman"/>
      <w:b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sz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Times New Roman" w:hAnsi="Times New Roman" w:cs="Times New Roman"/>
      <w:b/>
      <w:sz w:val="2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" w:hAnsi="Times New Roman" w:cs="Times New Roman"/>
      <w:b/>
      <w:sz w:val="20"/>
    </w:rPr>
  </w:style>
  <w:style w:type="character" w:styleId="WW8Num65z0">
    <w:name w:val="WW8Num65z0"/>
    <w:qFormat/>
    <w:rPr>
      <w:rFonts w:ascii="Times New Roman" w:hAnsi="Times New Roman" w:cs="Times New Roman"/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с отступом Знак1"/>
    <w:basedOn w:val="Style13"/>
    <w:qFormat/>
    <w:rPr/>
  </w:style>
  <w:style w:type="character" w:styleId="2">
    <w:name w:val="Основной текст 2 Знак"/>
    <w:qFormat/>
    <w:rPr>
      <w:sz w:val="22"/>
      <w:szCs w:val="22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iCs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ААА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2:12:00Z</dcterms:created>
  <dc:creator>Origa</dc:creator>
  <dc:description/>
  <cp:keywords/>
  <dc:language>en-US</dc:language>
  <cp:lastModifiedBy>Cab18 Korshoonova</cp:lastModifiedBy>
  <cp:lastPrinted>2015-10-27T13:13:00Z</cp:lastPrinted>
  <dcterms:modified xsi:type="dcterms:W3CDTF">2015-10-27T10:14:00Z</dcterms:modified>
  <cp:revision>5</cp:revision>
  <dc:subject/>
  <dc:title/>
</cp:coreProperties>
</file>