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мет: </w:t>
      </w:r>
      <w:r>
        <w:rPr>
          <w:b/>
          <w:sz w:val="28"/>
          <w:szCs w:val="28"/>
          <w:u w:val="single"/>
        </w:rPr>
        <w:t>иностранный язык (английский язык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4</w:t>
      </w:r>
    </w:p>
    <w:p>
      <w:pPr>
        <w:pStyle w:val="Normal"/>
        <w:rPr/>
      </w:pPr>
      <w:r>
        <w:rPr>
          <w:sz w:val="28"/>
          <w:szCs w:val="28"/>
        </w:rPr>
        <w:t>УМК:</w:t>
      </w:r>
      <w:r>
        <w:rPr>
          <w:b/>
          <w:sz w:val="28"/>
          <w:szCs w:val="28"/>
          <w:u w:val="single"/>
        </w:rPr>
        <w:t>«Английский в фокусе - 4» (Н. И. Быкова, Дж. Дули, М. Д. Поспелова, В. Эван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6"/>
        <w:gridCol w:w="796"/>
        <w:gridCol w:w="1852"/>
        <w:gridCol w:w="3174"/>
        <w:gridCol w:w="4899"/>
        <w:gridCol w:w="1843"/>
        <w:gridCol w:w="894"/>
        <w:gridCol w:w="91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 да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 д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.</w:t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CK TOGETHER! – </w:t>
            </w:r>
            <w:r>
              <w:rPr>
                <w:b/>
              </w:rPr>
              <w:t>Опя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месте</w:t>
            </w:r>
            <w:r>
              <w:rPr>
                <w:b/>
                <w:lang w:val="en-US"/>
              </w:rPr>
              <w:t xml:space="preserve">! – 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 фраз приветствия и знакомства;  глагола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тивна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join,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hope, feel, remember; </w:t>
            </w:r>
            <w:r>
              <w:rPr>
                <w:i/>
                <w:sz w:val="28"/>
                <w:szCs w:val="28"/>
                <w:lang w:val="en-US"/>
              </w:rPr>
              <w:t xml:space="preserve">Nice to see you!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ссивна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ack together, sam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Адекватно произносить и различать на слух буквы и звуки английского языка. Понимать на слух речь учителя и одноклассников. Вести элементарный этик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(Уч.) с. 4, упр. 1; Рабочая тетрадь (Р.Т.) с. 4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ветствие и прощ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структуры </w:t>
            </w:r>
            <w:r>
              <w:rPr>
                <w:i/>
                <w:iCs/>
                <w:sz w:val="28"/>
                <w:szCs w:val="28"/>
              </w:rPr>
              <w:t>have got</w:t>
            </w:r>
            <w:r>
              <w:rPr>
                <w:sz w:val="28"/>
                <w:szCs w:val="28"/>
              </w:rPr>
              <w:t>, лексики за 3 класс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тивна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present, CD, aeroplane, musical box, doll, ball, train, age, class, surname, phone number, triangle, circle, square, subject; Oh, thank you. You’re welcome. What’s (Steve’s) surname? How old is he? What year is he in? Wha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hon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umber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ассивна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ctivity, library car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Адекватно произносить и различать на слух буквы и звуки английского языка. Понимать на слух речь учителя и одноклассников. Вести элементарный этик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6, упр. 1;</w:t>
            </w:r>
            <w:r>
              <w:rPr>
                <w:b/>
              </w:rPr>
              <w:t xml:space="preserve"> Р.Т. </w:t>
            </w:r>
            <w:r>
              <w:rPr/>
              <w:t xml:space="preserve">с. 5, упр. 3, 4; </w:t>
            </w:r>
            <w:r>
              <w:rPr>
                <w:b/>
              </w:rPr>
              <w:t>Языковой портфель (Я.П.)</w:t>
            </w:r>
            <w:r>
              <w:rPr/>
              <w:t xml:space="preserve"> с. 17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1. FAMILY &amp; FRIENDS! –</w:t>
            </w:r>
            <w:r>
              <w:rPr>
                <w:b/>
                <w:sz w:val="28"/>
                <w:szCs w:val="28"/>
              </w:rPr>
              <w:t xml:space="preserve"> 8 ч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 и моя сем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ис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ость и характер;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тивна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tall, short, </w:t>
            </w:r>
            <w:r>
              <w:rPr>
                <w:b/>
                <w:i/>
                <w:sz w:val="28"/>
                <w:szCs w:val="28"/>
                <w:lang w:val="en-US"/>
              </w:rPr>
              <w:t>slim,</w:t>
            </w:r>
            <w:r>
              <w:rPr>
                <w:i/>
                <w:sz w:val="28"/>
                <w:szCs w:val="28"/>
                <w:lang w:val="en-US"/>
              </w:rPr>
              <w:t xml:space="preserve"> fair/dark hair, funny, </w:t>
            </w:r>
            <w:r>
              <w:rPr>
                <w:b/>
                <w:i/>
                <w:sz w:val="28"/>
                <w:szCs w:val="28"/>
                <w:lang w:val="en-US"/>
              </w:rPr>
              <w:t>kind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friendly,</w:t>
            </w:r>
            <w:r>
              <w:rPr>
                <w:i/>
                <w:sz w:val="28"/>
                <w:szCs w:val="28"/>
                <w:lang w:val="en-US"/>
              </w:rPr>
              <w:t xml:space="preserve"> uncle, aunt, cousin, </w:t>
            </w:r>
            <w:r>
              <w:rPr>
                <w:b/>
                <w:i/>
                <w:sz w:val="28"/>
                <w:szCs w:val="28"/>
                <w:lang w:val="en-US"/>
              </w:rPr>
              <w:t>vet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What does Uncle Harry look like? He’s tall and slim and he’s got fair hair. What’s he like? He’s very funn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en-US"/>
              </w:rPr>
              <w:t xml:space="preserve"> 10,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этикетный диалог ( за столом, в магазине) и диалог –расспрос (о внешности, характере, профессии, увлечениях, распорядке дня, дне р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0, упр. 1, 2; с. 11, упр. 4; </w:t>
            </w:r>
            <w:r>
              <w:rPr>
                <w:b/>
              </w:rPr>
              <w:t>Р.Т.</w:t>
            </w:r>
            <w:r>
              <w:rPr/>
              <w:t xml:space="preserve"> с. 6, упр.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 xml:space="preserve">Я и моя семья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едметы повседневного обихода; повторение употребления предлогов; чтение букв буквы </w:t>
            </w:r>
            <w:r>
              <w:rPr>
                <w:b/>
                <w:bCs/>
                <w:i/>
                <w:iCs/>
              </w:rPr>
              <w:t xml:space="preserve">a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 xml:space="preserve">o </w:t>
            </w:r>
            <w:r>
              <w:rPr/>
              <w:t xml:space="preserve">в сочетании с буквой </w:t>
            </w:r>
            <w:r>
              <w:rPr>
                <w:b/>
                <w:bCs/>
                <w:i/>
                <w:iCs/>
              </w:rPr>
              <w:t>r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s, watch, hairbrush, roller blades, gloves, keys, mobile phone, camera, guit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>helmet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porty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n, on, under, behind, next to, in front of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/>
              <w:t xml:space="preserve"> Классифицировать слова по  тематической групп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/>
              <w:t xml:space="preserve"> Определять цель учебной деятельности по данной те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/>
              <w:t xml:space="preserve"> Знать лексические единицы на данную те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читать и понимать содержание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ть пользоваться справочным материа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ознание себя членом своей семь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2, упр. 1; </w:t>
            </w:r>
            <w:r>
              <w:rPr>
                <w:b/>
              </w:rPr>
              <w:t>Р.Т.</w:t>
            </w:r>
            <w:r>
              <w:rPr/>
              <w:t xml:space="preserve"> с. 6, упр. 1, с.7, упр.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  <w:lang w:val="en-US"/>
              </w:rPr>
              <w:t xml:space="preserve">2a 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й лучший друг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 с глаголами, обозначающими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>skiing,</w:t>
            </w:r>
            <w:r>
              <w:rPr>
                <w:i/>
                <w:lang w:val="en-US"/>
              </w:rPr>
              <w:t xml:space="preserve"> sailing, </w:t>
            </w:r>
            <w:r>
              <w:rPr>
                <w:b/>
                <w:i/>
                <w:lang w:val="en-US"/>
              </w:rPr>
              <w:t>skat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laying the violin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urf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diving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lump, best friend;</w:t>
            </w:r>
            <w:r>
              <w:rPr>
                <w:i/>
                <w:iCs/>
                <w:lang w:val="en-US"/>
              </w:rPr>
              <w:t xml:space="preserve"> What’s William doing? He’s skiing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диалог-расспрос (о любимых занятиях друз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, упр. 1; с. 15, упр. 6; </w:t>
            </w:r>
            <w:r>
              <w:rPr>
                <w:b/>
              </w:rPr>
              <w:t>Р.Т.</w:t>
            </w:r>
            <w:r>
              <w:rPr/>
              <w:t xml:space="preserve"> с. 8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еселые  школьные дни!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чет  о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30 до 100; умение задавать вопросы о возраст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чать на них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sixty, seventy, eighty, ninety, a hundred,</w:t>
            </w:r>
            <w:r>
              <w:rPr>
                <w:i/>
                <w:lang w:val="en-US"/>
              </w:rPr>
              <w:t xml:space="preserve"> thirty, forty, fift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highlight w:val="yellow"/>
                <w:lang w:val="en-US"/>
              </w:rPr>
            </w:pPr>
            <w:r>
              <w:rPr>
                <w:i/>
                <w:lang w:val="en-US"/>
              </w:rPr>
              <w:t>crew, stick together, glue, soun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Числит. 30–1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диалог-расспрос (о любимых занятиях друз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6, упр. 1; </w:t>
            </w:r>
            <w:r>
              <w:rPr>
                <w:b/>
              </w:rPr>
              <w:t>Р.Т.</w:t>
            </w:r>
            <w:r>
              <w:rPr/>
              <w:t xml:space="preserve"> с. 9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“ Голдилакс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вать умения чт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удирования и говорен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golden, curls, woo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worry, in a hurry, on my way to ... 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Уч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18</w:t>
            </w:r>
            <w:r>
              <w:rPr/>
              <w:t>–</w:t>
            </w:r>
            <w:r>
              <w:rPr>
                <w:lang w:val="en-US"/>
              </w:rPr>
              <w:t>19</w:t>
            </w:r>
            <w:r>
              <w:rPr/>
              <w:t>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глоговорящие страны мира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 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толицами англоговорящих стран и городами миллионерами России;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capital city,</w:t>
            </w:r>
            <w:r>
              <w:rPr>
                <w:i/>
                <w:lang w:val="en-US"/>
              </w:rPr>
              <w:t xml:space="preserve"> famous, theatre, museum, street, relative, town, villag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lang w:val="en-US"/>
              </w:rPr>
              <w:t>millionaire, church, sight, monument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установления аналог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Понимать содержание прочита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целостного, социально ориентированного взгляда на мир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2 (проект о своем городе/деревне); </w:t>
            </w:r>
            <w:r>
              <w:rPr>
                <w:b/>
              </w:rPr>
              <w:t>Р.Т.</w:t>
            </w:r>
            <w:r>
              <w:rPr/>
              <w:t xml:space="preserve"> с.10–11, упр. 1,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Дом. задание: </w:t>
            </w:r>
            <w:r>
              <w:rPr/>
              <w:t>повторить материал модуля 1 к тесту; принести проекты о своем городе/деревн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Итоговый контрол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материала модуля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 19, 21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A WORKING DAY! – 8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Больница для Животных</w:t>
            </w:r>
            <w:r>
              <w:rPr>
                <w:u w:val="single"/>
              </w:rPr>
              <w:t>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Научить учащихся наз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личные учреждения,рассказывать об их местоположен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station, garage,</w:t>
            </w:r>
            <w:r>
              <w:rPr>
                <w:i/>
                <w:lang w:val="en-US"/>
              </w:rPr>
              <w:t xml:space="preserve"> café, theatre, </w:t>
            </w:r>
            <w:r>
              <w:rPr>
                <w:b/>
                <w:i/>
                <w:lang w:val="en-US"/>
              </w:rPr>
              <w:t>baker’s, hospital;</w:t>
            </w:r>
            <w:r>
              <w:rPr>
                <w:i/>
                <w:iCs/>
                <w:lang w:val="en-US"/>
              </w:rPr>
              <w:t xml:space="preserve"> Excuse me, where’s the Animal Hospital? It’s in Bridge Street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rtain, inj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</w:t>
            </w:r>
            <w:r>
              <w:rPr>
                <w:lang w:val="en-US"/>
              </w:rPr>
              <w:t xml:space="preserve">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26, упр. 1; с. 27, упр. 3; с. 27, упр. 3 (переписать 1-й и 2-й диалоги в тетрадь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Больница для Животных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Научить называть профе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ение наречий частот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i/>
                <w:lang w:val="en-US"/>
              </w:rPr>
              <w:t>bake/baker/baker’s, greengrocer/greengrocer’s, mechanic, postman/post office, waiter, nurse,</w:t>
            </w:r>
            <w:r>
              <w:rPr>
                <w:i/>
                <w:lang w:val="en-US"/>
              </w:rPr>
              <w:t xml:space="preserve"> clean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your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play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sports,</w:t>
            </w:r>
            <w:r>
              <w:rPr>
                <w:b/>
                <w:i/>
                <w:lang w:val="en-US"/>
              </w:rPr>
              <w:t xml:space="preserve"> go shopping, wash the dishes,</w:t>
            </w:r>
            <w:r>
              <w:rPr>
                <w:i/>
                <w:lang w:val="en-US"/>
              </w:rPr>
              <w:t xml:space="preserve"> uniform; What are you? What do you do?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x, serve, carry, sick, wake u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аречия</w:t>
            </w:r>
            <w:r>
              <w:rPr>
                <w:lang w:val="en-US"/>
              </w:rPr>
              <w:t xml:space="preserve"> </w:t>
            </w:r>
            <w:r>
              <w:rPr/>
              <w:t>частотност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 xml:space="preserve">(how) </w:t>
            </w:r>
            <w:r>
              <w:rPr>
                <w:b/>
                <w:i/>
                <w:lang w:val="en-US"/>
              </w:rPr>
              <w:t>often always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usually, sometimes, nev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диалог-расспрос (о любимых занятиях и увлечениях, о животных в зоопарке, о том как провели выход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 xml:space="preserve">Дом. задание: Уч. </w:t>
            </w:r>
            <w:r>
              <w:rPr/>
              <w:t xml:space="preserve">с. 29, упр. 1; </w:t>
            </w:r>
            <w:r>
              <w:rPr>
                <w:b/>
              </w:rPr>
              <w:t>Р.Т.</w:t>
            </w:r>
            <w:r>
              <w:rPr/>
              <w:t xml:space="preserve"> с. 14–15, упр. 1, 2; 3, 4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2, урок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4a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Работа и иг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ы спорта  о то, как часто они ими занимают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 xml:space="preserve">sports centre, volleyball, badminton, </w:t>
            </w:r>
            <w:r>
              <w:rPr>
                <w:i/>
                <w:lang w:val="en-US"/>
              </w:rPr>
              <w:t>(table) tennis,</w:t>
            </w:r>
            <w:r>
              <w:rPr>
                <w:b/>
                <w:i/>
                <w:lang w:val="en-US"/>
              </w:rPr>
              <w:t xml:space="preserve"> baseball, hockey, What time is it? It’s quarter past/to … It’s half past …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наречия</w:t>
            </w:r>
            <w:r>
              <w:rPr>
                <w:lang w:val="en-US"/>
              </w:rPr>
              <w:t xml:space="preserve"> </w:t>
            </w:r>
            <w:r>
              <w:rPr/>
              <w:t>частотност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once/twice/three times a week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Строить сообщения в устной форме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Называть и описывать на элементар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30, упр. 1; с. 31, упр. 5; </w:t>
            </w:r>
            <w:r>
              <w:rPr>
                <w:b/>
              </w:rPr>
              <w:t>Р.Т.</w:t>
            </w:r>
            <w:r>
              <w:rPr/>
              <w:t xml:space="preserve"> с. 16, упр. 1; с. 17, упр.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4b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и иг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потребление структуры </w:t>
            </w:r>
            <w:r>
              <w:rPr>
                <w:i/>
                <w:iCs/>
              </w:rPr>
              <w:t>have to/don’t have to</w:t>
            </w:r>
            <w:r>
              <w:rPr/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polite, police officer, doctor, postcar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week, mont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ay, meal, parcel, whistle, wait, bring, hou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/>
              <w:t>глагол</w:t>
            </w:r>
            <w:r>
              <w:rPr>
                <w:i/>
                <w:lang w:val="en-US"/>
              </w:rPr>
              <w:t xml:space="preserve"> have t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Строить сообщения в устной форме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Называть и описывать на элементар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32, упр.3; </w:t>
            </w:r>
            <w:r>
              <w:rPr>
                <w:b/>
              </w:rPr>
              <w:t>Р.Т.</w:t>
            </w:r>
            <w:r>
              <w:rPr/>
              <w:t xml:space="preserve"> с. 17, упр.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Голдилакс 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и чт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удирования, говорения и письм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porridg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naughty, break the rule, pot, return, outsid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34–35; подготовить презентацию проектов о своем городе/деревн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Кем     хотят стать российские дети ?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  с типичным днем из жизни американски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школьников; обсуждение, кем мечтают 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йские учащие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is call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roject,</w:t>
            </w:r>
            <w:r>
              <w:rPr>
                <w:i/>
                <w:lang w:val="en-US"/>
              </w:rPr>
              <w:t xml:space="preserve"> canteen, teacher, doctor, uniform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for a while, job, dream, astronaut, planet, spaceship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cientist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установления аналог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Понимать содержание прочита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3, упр. 1 (подготовить проект о профессиях); </w:t>
            </w:r>
            <w:r>
              <w:rPr>
                <w:b/>
              </w:rPr>
              <w:t>Р.Т.</w:t>
            </w:r>
            <w:r>
              <w:rPr/>
              <w:t xml:space="preserve"> с. 18–19, упр. 1, 2,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2 к тесту; принести проекты о профессиях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 23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TASTY TREATS!</w:t>
            </w:r>
            <w:r>
              <w:rPr>
                <w:b/>
              </w:rPr>
              <w:t>- 8ч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уктовый салат пира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Ум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ести беседу за столом; знакомство с исчисляем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ми и неисчисляемыми существительным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ловами, обозначающими количество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tast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reat, lemon, beans, mango, butter, coconut, flour, pineapple, olive oil, sugar, salt, pepper, tomato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your turn, </w:t>
            </w:r>
            <w:r>
              <w:rPr>
                <w:i/>
                <w:lang w:val="en-US"/>
              </w:rPr>
              <w:t xml:space="preserve">need, half, cup, </w:t>
            </w:r>
            <w:r>
              <w:rPr>
                <w:b/>
                <w:i/>
                <w:lang w:val="en-US"/>
              </w:rPr>
              <w:t xml:space="preserve">put; </w:t>
            </w:r>
            <w:r>
              <w:rPr>
                <w:b/>
                <w:i/>
                <w:iCs/>
                <w:lang w:val="en-US"/>
              </w:rPr>
              <w:t>Can you pass me the lemon, please?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Sure.</w:t>
            </w:r>
            <w:r>
              <w:rPr>
                <w:i/>
                <w:iCs/>
                <w:lang w:val="en-US"/>
              </w:rPr>
              <w:t xml:space="preserve"> Here you ar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How many?, make sur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42, упр. 1, 2; с. 43, упр. 3; </w:t>
            </w:r>
            <w:r>
              <w:rPr>
                <w:b/>
              </w:rPr>
              <w:t>Р.Т.</w:t>
            </w:r>
            <w:r>
              <w:rPr/>
              <w:t xml:space="preserve"> с. 22, упр. 1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уктовый салат пира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8"/>
                <w:szCs w:val="28"/>
                <w:lang w:val="en-US"/>
              </w:rPr>
            </w:pPr>
            <w:r>
              <w:rPr/>
              <w:t>Повторение лексики урока 5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 xml:space="preserve">употребление </w:t>
            </w:r>
            <w:r>
              <w:rPr>
                <w:i/>
                <w:iCs/>
              </w:rPr>
              <w:t>much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lang w:val="en-US"/>
              </w:rPr>
              <w:t>many, a lot</w:t>
            </w:r>
            <w:r>
              <w:rPr>
                <w:lang w:val="en-US"/>
              </w:rPr>
              <w:t xml:space="preserve">;   </w:t>
            </w:r>
            <w:r>
              <w:rPr/>
              <w:t>буква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g</w:t>
            </w:r>
            <w:r>
              <w:rPr>
                <w:lang w:val="en-US"/>
              </w:rPr>
              <w:t>;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44 (грамм. табл.), </w:t>
            </w:r>
            <w:r>
              <w:rPr>
                <w:b/>
              </w:rPr>
              <w:t>Р.Т.</w:t>
            </w:r>
            <w:r>
              <w:rPr/>
              <w:t xml:space="preserve"> с. 23, упр.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готовь блюдо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Фразы этикетного диалога по теме «Еда», знакомство со словами, обозначающими различные емкости;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ением слов, обозначающих количество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packet, bar, kilo, loaf, jar, carton, bottle, tin, French fri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ound, pence, barbecue, cook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перируют активной лексикой в процессе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46, упр. 1, 2; с. 47, упр. 5; </w:t>
            </w:r>
            <w:r>
              <w:rPr>
                <w:b/>
              </w:rPr>
              <w:t>Р.Т.</w:t>
            </w:r>
            <w:r>
              <w:rPr/>
              <w:t xml:space="preserve"> с. 24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готовь блюдо из данных ингредиентов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Тренировка уча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потреблении модального глагола </w:t>
            </w:r>
            <w:r>
              <w:rPr>
                <w:i/>
                <w:iCs/>
              </w:rPr>
              <w:t>may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dairy,</w:t>
            </w:r>
            <w:r>
              <w:rPr>
                <w:i/>
                <w:lang w:val="en-US"/>
              </w:rPr>
              <w:t xml:space="preserve"> meat, fruit, vegetables, </w:t>
            </w:r>
            <w:r>
              <w:rPr>
                <w:b/>
                <w:i/>
                <w:lang w:val="en-US"/>
              </w:rPr>
              <w:t>hungr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hate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ast foo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taste, sushi, paella, all over the world, yogurt, onion, beef, lamb, cherry, snack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Модальный глагол </w:t>
            </w:r>
            <w:r>
              <w:rPr>
                <w:i/>
                <w:lang w:val="en-US"/>
              </w:rPr>
              <w:t>ma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48, упр. 2; с 49, упр. 4; </w:t>
            </w:r>
            <w:r>
              <w:rPr>
                <w:b/>
              </w:rPr>
              <w:t>Р.Т.</w:t>
            </w:r>
            <w:r>
              <w:rPr/>
              <w:t xml:space="preserve"> с. 25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Голдилакс 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вать умения чтения, аудирования, говорения и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knock, luck, inside, have a look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rrid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50–51; подготовить к презентации проект о профессиях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Чего бы вам  хотелось к Вашему ча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комство  с традиционными английскими  и русскими сладкими блюда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 xml:space="preserve">pudding, </w:t>
            </w:r>
            <w:r>
              <w:rPr>
                <w:b/>
                <w:i/>
                <w:lang w:val="en-US"/>
              </w:rPr>
              <w:t>dessert,</w:t>
            </w:r>
            <w:r>
              <w:rPr>
                <w:i/>
                <w:lang w:val="en-US"/>
              </w:rPr>
              <w:t xml:space="preserve"> evening meal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flour, sugar, butter, </w:t>
            </w:r>
            <w:r>
              <w:rPr>
                <w:b/>
                <w:i/>
                <w:lang w:val="en-US"/>
              </w:rPr>
              <w:t>dinner,</w:t>
            </w:r>
            <w:r>
              <w:rPr>
                <w:i/>
                <w:lang w:val="en-US"/>
              </w:rPr>
              <w:t xml:space="preserve"> traditional, oil, water, salt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flavour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popular,</w:t>
            </w:r>
            <w:r>
              <w:rPr>
                <w:b/>
                <w:i/>
                <w:lang w:val="en-US"/>
              </w:rPr>
              <w:t xml:space="preserve"> cheap, hiking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reat, teatim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bagel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simple, ingredients, almost, bread pudding, jam tart, lemon meringue, product, oval, last a long tim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анализа и синте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Развитие навыков сотрудничества со взрослыми и сверстниками в разных социальных условия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4, упр. 3 (подготовить проект – любимое блюдо семьи); </w:t>
            </w:r>
            <w:r>
              <w:rPr>
                <w:b/>
              </w:rPr>
              <w:t xml:space="preserve">Р.Т. </w:t>
            </w:r>
            <w:r>
              <w:rPr/>
              <w:t>с. 26–27, упр. 1,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3 к тесту; принести проекты – любимое блюдо семь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</w:t>
            </w:r>
            <w:r>
              <w:rPr>
                <w:b/>
              </w:rPr>
              <w:t xml:space="preserve"> </w:t>
            </w:r>
            <w:r>
              <w:rPr/>
              <w:t>25, 2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. AT THE ZOO! – 9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бавные животные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говор 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8"/>
                <w:szCs w:val="28"/>
                <w:lang w:val="en-US"/>
              </w:rPr>
            </w:pPr>
            <w:r>
              <w:rPr/>
              <w:t xml:space="preserve">животных и описывать их действия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giraffe,</w:t>
            </w:r>
            <w:r>
              <w:rPr>
                <w:i/>
                <w:lang w:val="en-US"/>
              </w:rPr>
              <w:t xml:space="preserve"> monkey, dolphin, </w:t>
            </w:r>
            <w:r>
              <w:rPr>
                <w:b/>
                <w:i/>
                <w:lang w:val="en-US"/>
              </w:rPr>
              <w:t>seal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azy,</w:t>
            </w:r>
            <w:r>
              <w:rPr>
                <w:i/>
                <w:lang w:val="en-US"/>
              </w:rPr>
              <w:t xml:space="preserve"> lizard, whale, hippo, crocodile, lunchtim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  <w:lang w:val="en-US"/>
              </w:rPr>
              <w:t>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t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w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тренировка  употребления  Pres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Simple и Present Continuous;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58, упр. 1, 2; с. 59, упр. 3; </w:t>
            </w:r>
            <w:r>
              <w:rPr>
                <w:b/>
              </w:rPr>
              <w:t>Р.Т.</w:t>
            </w:r>
            <w:r>
              <w:rPr/>
              <w:t xml:space="preserve"> с. 30, упр. 1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7b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бавные животные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вторение лексики урока 7а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cookery book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Умение различат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  <w:r>
              <w:rPr>
                <w:lang w:val="en-US"/>
              </w:rPr>
              <w:t xml:space="preserve"> Present Continuous;   </w:t>
            </w:r>
            <w:r>
              <w:rPr/>
              <w:t>буквосочетание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oo</w:t>
            </w:r>
            <w:r>
              <w:rPr>
                <w:lang w:val="en-US"/>
              </w:rPr>
              <w:t>;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Читать слова, содержащие изуч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60, упр. 2; </w:t>
            </w:r>
            <w:r>
              <w:rPr>
                <w:b/>
              </w:rPr>
              <w:t>Р.Т.</w:t>
            </w:r>
            <w:r>
              <w:rPr/>
              <w:t xml:space="preserve"> с. 31 упр.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8a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обычное о животных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 образованием сравнительной степени прилагательных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>January, February, March, April, May, June, July, August, September, October, November, December,</w:t>
            </w:r>
            <w:r>
              <w:rPr>
                <w:i/>
                <w:lang w:val="en-US"/>
              </w:rPr>
              <w:t xml:space="preserve"> warm, </w:t>
            </w:r>
            <w:r>
              <w:rPr>
                <w:b/>
                <w:i/>
                <w:lang w:val="en-US"/>
              </w:rPr>
              <w:t xml:space="preserve">amazing, journey, </w:t>
            </w:r>
            <w:r>
              <w:rPr>
                <w:i/>
                <w:lang w:val="en-US"/>
              </w:rPr>
              <w:t xml:space="preserve">mammal, </w:t>
            </w:r>
            <w:r>
              <w:rPr>
                <w:b/>
                <w:i/>
                <w:lang w:val="en-US"/>
              </w:rPr>
              <w:t>ticke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assport, suitcase;</w:t>
            </w:r>
            <w:r>
              <w:rPr>
                <w:i/>
                <w:iCs/>
                <w:lang w:val="en-US"/>
              </w:rPr>
              <w:t xml:space="preserve"> Whales are bigger than dolphins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 whale of a time, look, elephant seal, cuckoo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</w:rPr>
            </w:pPr>
            <w:r>
              <w:rPr/>
              <w:t xml:space="preserve">Сравнительная степень прилагательны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Уч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62, </w:t>
            </w:r>
            <w:r>
              <w:rPr/>
              <w:t>упр</w:t>
            </w:r>
            <w:r>
              <w:rPr>
                <w:lang w:val="en-US"/>
              </w:rPr>
              <w:t xml:space="preserve">. 1; </w:t>
            </w:r>
            <w:r>
              <w:rPr/>
              <w:t>с</w:t>
            </w:r>
            <w:r>
              <w:rPr>
                <w:lang w:val="en-US"/>
              </w:rPr>
              <w:t xml:space="preserve">. 63, </w:t>
            </w:r>
            <w:r>
              <w:rPr/>
              <w:t>упр</w:t>
            </w:r>
            <w:r>
              <w:rPr>
                <w:lang w:val="en-US"/>
              </w:rPr>
              <w:t xml:space="preserve">. 5, 6;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32, </w:t>
            </w:r>
            <w:r>
              <w:rPr/>
              <w:t>упр</w:t>
            </w:r>
            <w:r>
              <w:rPr>
                <w:lang w:val="en-US"/>
              </w:rPr>
              <w:t xml:space="preserve">. 1, 2, 3, 4; </w:t>
            </w:r>
            <w:r>
              <w:rPr>
                <w:i/>
                <w:lang w:val="en-US"/>
              </w:rPr>
              <w:t>Craftwork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модулю</w:t>
            </w:r>
            <w:r>
              <w:rPr>
                <w:lang w:val="en-US"/>
              </w:rPr>
              <w:t xml:space="preserve"> </w:t>
            </w:r>
            <w:r>
              <w:rPr/>
              <w:t>4, урок 8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8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обычное о животных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Употребление модальных глаголов </w:t>
            </w:r>
            <w:r>
              <w:rPr>
                <w:i/>
                <w:iCs/>
              </w:rPr>
              <w:t>must/mustn’t</w:t>
            </w:r>
            <w:r>
              <w:rPr/>
              <w:t>;знакомство с понятием «классы животных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rules;</w:t>
            </w:r>
            <w:r>
              <w:rPr>
                <w:i/>
                <w:lang w:val="en-US"/>
              </w:rPr>
              <w:t xml:space="preserve"> You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ust feed the dogs every day;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You mustn’t feed the animal at the Zoo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feed, rubbish, bin, herbivore, carnivore, omnivore, plant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Модальный глагол </w:t>
            </w:r>
            <w:r>
              <w:rPr>
                <w:i/>
                <w:lang w:val="en-US"/>
              </w:rPr>
              <w:t>mu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64, упр. 3; с. 65, упр. 6; </w:t>
            </w:r>
            <w:r>
              <w:rPr>
                <w:b/>
              </w:rPr>
              <w:t>Р.Т.</w:t>
            </w:r>
            <w:r>
              <w:rPr/>
              <w:t xml:space="preserve"> с. 33, упр. 5, 6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 Голдилакс и три медведя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/>
              <w:t>Развитие умения чтения, аудирования, говорения и пись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lang w:val="en-US"/>
              </w:rPr>
              <w:t>pot, breakfast, tasty,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lang w:val="en-US"/>
              </w:rPr>
              <w:t>fall,</w:t>
            </w:r>
            <w:r>
              <w:rPr>
                <w:i/>
                <w:iCs/>
                <w:lang w:val="en-US"/>
              </w:rPr>
              <w:t xml:space="preserve"> I like it nice and hot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lang w:val="en-US"/>
              </w:rPr>
              <w:t>oats, at all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66–67, подготовить к презентации проект – любимое блюдо семь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Прогулка в дикой местност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Животные нуждаются в нашей помощ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звлеч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нужной информацию из аутентичных текст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(брошюра заповедника); беседа  о заповедниках России;  представление о Всемирном фонде дикой прир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 xml:space="preserve">koala, kangaroo, emu, </w:t>
            </w:r>
            <w:r>
              <w:rPr>
                <w:b/>
                <w:i/>
                <w:lang w:val="en-US"/>
              </w:rPr>
              <w:t>forest</w:t>
            </w:r>
            <w:r>
              <w:rPr>
                <w:i/>
                <w:lang w:val="en-US"/>
              </w:rPr>
              <w:t xml:space="preserve">, picnic, </w:t>
            </w:r>
            <w:r>
              <w:rPr>
                <w:b/>
                <w:i/>
                <w:lang w:val="en-US"/>
              </w:rPr>
              <w:t>river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hug, fun-loving, save, reserve, national park, bison, adopt, donate, rai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5, упр. 4 (подготовить проект «Помоги животным»); </w:t>
            </w:r>
            <w:r>
              <w:rPr>
                <w:b/>
              </w:rPr>
              <w:t>Р.Т.</w:t>
            </w:r>
            <w:r>
              <w:rPr/>
              <w:t xml:space="preserve"> с. 34, 35, упр. 1,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  <w:lang w:val="en-US"/>
              </w:rPr>
              <w:t>C</w:t>
            </w:r>
            <w:r>
              <w:rPr>
                <w:b/>
                <w:u w:val="single"/>
              </w:rPr>
              <w:t>амостояте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акрепление языкового матери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ла модуля 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4 к тесту; принести проекты «Помоги животным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Я.П.</w:t>
            </w:r>
            <w:r>
              <w:rPr/>
              <w:t xml:space="preserve"> с. 29, 31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ERE WERE YOU YESTERDAY? –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Чаепитие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 с образованием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рядковых числительных,с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формами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to be </w:t>
            </w:r>
            <w:r>
              <w:rPr/>
              <w:t>в</w:t>
            </w:r>
            <w:r>
              <w:rPr>
                <w:lang w:val="en-US"/>
              </w:rPr>
              <w:t xml:space="preserve"> Past Simple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first, second, third, fourth, fifth, eleventh, twelfth, twentieth, delicious, sixteenth, </w:t>
            </w:r>
            <w:r>
              <w:rPr>
                <w:i/>
                <w:lang w:val="en-US"/>
              </w:rPr>
              <w:t>know;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That looks delicious!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рядковые числитель-ны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74, упр. 1, 2; с. 75, упр. 3; </w:t>
            </w:r>
            <w:r>
              <w:rPr>
                <w:b/>
              </w:rPr>
              <w:t>Р.Т.</w:t>
            </w:r>
            <w:r>
              <w:rPr/>
              <w:t xml:space="preserve"> с. 38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Чаепитие</w:t>
            </w:r>
            <w:r>
              <w:rPr>
                <w:u w:val="single"/>
              </w:rPr>
              <w:t>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Тренировка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употреблении глагола </w:t>
            </w:r>
            <w:r>
              <w:rPr>
                <w:i/>
                <w:iCs/>
              </w:rPr>
              <w:t xml:space="preserve">to be </w:t>
            </w:r>
            <w:r>
              <w:rPr/>
              <w:t>в Past Simple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твердительных, отрицательных и вопросительных предложениях;  буква </w:t>
            </w:r>
            <w:r>
              <w:rPr>
                <w:b/>
                <w:bCs/>
                <w:i/>
                <w:iCs/>
              </w:rPr>
              <w:t xml:space="preserve">a </w:t>
            </w:r>
            <w:r>
              <w:rPr/>
              <w:t xml:space="preserve">перед буквами </w:t>
            </w:r>
            <w:r>
              <w:rPr>
                <w:b/>
                <w:bCs/>
                <w:i/>
                <w:iCs/>
              </w:rPr>
              <w:t xml:space="preserve">s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>l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yesterday, ago, last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 xml:space="preserve">Past Simple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as/were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Читать слова, содержащие изуч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76, упр. 3; </w:t>
            </w:r>
            <w:r>
              <w:rPr>
                <w:b/>
              </w:rPr>
              <w:t>Р.Т.</w:t>
            </w:r>
            <w:r>
              <w:rPr/>
              <w:t xml:space="preserve"> с. 39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10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ши вчерашние дн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илагательными, выражающими чувства 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стояния; тренировка в употреблении Pa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Simple глагола </w:t>
            </w:r>
            <w:r>
              <w:rPr>
                <w:i/>
                <w:iCs/>
              </w:rPr>
              <w:t>to be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 xml:space="preserve">sad, </w:t>
            </w:r>
            <w:r>
              <w:rPr>
                <w:b/>
                <w:i/>
                <w:lang w:val="en-US"/>
              </w:rPr>
              <w:t>bor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angry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cared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tired,</w:t>
            </w:r>
            <w:r>
              <w:rPr>
                <w:i/>
                <w:lang w:val="en-US"/>
              </w:rPr>
              <w:t xml:space="preserve"> hungry, interesting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exciting, dancer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78, упр. 1; с. 79, упр. 5; </w:t>
            </w:r>
            <w:r>
              <w:rPr>
                <w:b/>
              </w:rPr>
              <w:t>Р.Т.</w:t>
            </w:r>
            <w:r>
              <w:rPr/>
              <w:t xml:space="preserve"> с. 40, упр. 1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  <w:lang w:val="en-US"/>
              </w:rPr>
              <w:t>10b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Наши вчерашние д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Чтение и говорение дат; закрепление употребления глагола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ago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last, yesterday, </w:t>
            </w:r>
            <w:r>
              <w:rPr>
                <w:b/>
                <w:i/>
                <w:lang w:val="en-US"/>
              </w:rPr>
              <w:t>dream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wish;</w:t>
            </w:r>
            <w:r>
              <w:rPr>
                <w:i/>
                <w:lang w:val="en-US"/>
              </w:rPr>
              <w:t xml:space="preserve"> hate, </w:t>
            </w:r>
            <w:r>
              <w:rPr>
                <w:b/>
                <w:i/>
                <w:lang w:val="en-US"/>
              </w:rPr>
              <w:t>scary film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lendar, a funny sight, occasion, wish; Congratulations!, Bon Voyage!; programme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80, упр. 2; с. 81, упр. 4; </w:t>
            </w:r>
            <w:r>
              <w:rPr>
                <w:b/>
              </w:rPr>
              <w:t>Р.Т.</w:t>
            </w:r>
            <w:r>
              <w:rPr/>
              <w:t xml:space="preserve"> с. 40, упр. 2; с. 41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Голдилакси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я чт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удирования, говорения и письм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nd, sleep, sweet dream, cream, soft, for a while, stay, smi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lang w:val="en-US"/>
              </w:rPr>
              <w:t xml:space="preserve">Never mind ...!;  </w:t>
            </w:r>
            <w:r>
              <w:rPr>
                <w:i/>
                <w:lang w:val="en-US"/>
              </w:rPr>
              <w:t>upstairs, in no tim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82–83; подготовить к презентации проект «Помоги животным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желания ко  дню рождения!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 город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 тем,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как в Великобритании дети отмечают св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ень рождения;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 xml:space="preserve">present, card, begin, </w:t>
            </w:r>
            <w:r>
              <w:rPr>
                <w:b/>
                <w:i/>
                <w:lang w:val="en-US"/>
              </w:rPr>
              <w:t>balloon,</w:t>
            </w:r>
            <w:r>
              <w:rPr>
                <w:i/>
                <w:lang w:val="en-US"/>
              </w:rPr>
              <w:t xml:space="preserve"> candle,</w:t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irthday party/wish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birthday boy/girl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me town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 xml:space="preserve">flags, </w:t>
            </w:r>
            <w:r>
              <w:rPr>
                <w:b/>
                <w:i/>
                <w:lang w:val="en-US"/>
              </w:rPr>
              <w:t>competition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irework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blow out, decoration, celebration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arade, carnival, street performer, concert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лекс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46, упр. 3 (подготовить проект – программу проведения Дня города); </w:t>
            </w:r>
            <w:r>
              <w:rPr>
                <w:b/>
              </w:rPr>
              <w:t>Р.Т.</w:t>
            </w:r>
            <w:r>
              <w:rPr/>
              <w:t xml:space="preserve"> с. 42, 43, упр. 1,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5 к тесту; принести проекты – программу проведения Дня города; с. 146, упр.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анали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 33, 35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. TELL THE TALE!</w:t>
              <w:tab/>
              <w:t xml:space="preserve"> - 8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11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аяц и Черепах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 образованием Past Simple у правильных глаголов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 xml:space="preserve">fast, </w:t>
            </w:r>
            <w:r>
              <w:rPr>
                <w:b/>
                <w:i/>
                <w:lang w:val="en-US"/>
              </w:rPr>
              <w:t>hare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low,</w:t>
            </w:r>
            <w:r>
              <w:rPr>
                <w:i/>
                <w:lang w:val="en-US"/>
              </w:rPr>
              <w:t xml:space="preserve"> tortoise, laugh at, tired of, race, next, </w:t>
            </w:r>
            <w:r>
              <w:rPr>
                <w:b/>
                <w:i/>
                <w:lang w:val="en-US"/>
              </w:rPr>
              <w:t xml:space="preserve">soon, rest, pass, finish line, </w:t>
            </w:r>
            <w:r>
              <w:rPr>
                <w:i/>
                <w:lang w:val="en-US"/>
              </w:rPr>
              <w:t xml:space="preserve">winner, keep on, </w:t>
            </w:r>
            <w:r>
              <w:rPr>
                <w:b/>
                <w:i/>
                <w:lang w:val="en-US"/>
              </w:rPr>
              <w:t>cross;</w:t>
            </w:r>
            <w:r>
              <w:rPr>
                <w:i/>
                <w:lang w:val="en-US"/>
              </w:rPr>
              <w:t xml:space="preserve"> Once upon a time …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tomorrow, forward, ahead of,  suddenl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90–91, упр. 1 (выразительно прочитать сказку); </w:t>
            </w:r>
            <w:r>
              <w:rPr>
                <w:b/>
              </w:rPr>
              <w:t>Р.Т.</w:t>
            </w:r>
            <w:r>
              <w:rPr/>
              <w:t xml:space="preserve"> с. 46, упр. 1, 2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6, урок 11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11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яц и Черепах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втор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Лексик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уро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11а; формирование умений употребления Pa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Simple в утвердительной форме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/>
              <w:t>изученные ранее глагол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правильных глаголов (утв.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Читать слова, содержащие изуч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92, упр. 2; </w:t>
            </w:r>
            <w:r>
              <w:rPr>
                <w:b/>
              </w:rPr>
              <w:t>Р.Т.</w:t>
            </w:r>
            <w:r>
              <w:rPr/>
              <w:t xml:space="preserve"> с. 47, упр. 4, 5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 xml:space="preserve">12a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Жили-был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 образованием вопросительной и отрицательной формы Past Simple и тренировка их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ее употреблении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lang w:val="en-US"/>
              </w:rPr>
              <w:t>porridge, shout, catch;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id Lulu dance with the prince? Yes, she did! They didn’t watch a film last night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rince, beanstalk, pick u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правильных глаголов (отр. и вопр. фор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диалог-расспрос о то, где находятся игруш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формировать познавательные мотивы учебн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95, упр. 4; </w:t>
            </w:r>
            <w:r>
              <w:rPr>
                <w:b/>
              </w:rPr>
              <w:t>Р.Т.</w:t>
            </w:r>
            <w:r>
              <w:rPr/>
              <w:t xml:space="preserve"> с. 48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12b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или-был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акти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ении Past Simple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stud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ark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busy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kitten</w:t>
            </w:r>
            <w:r>
              <w:rPr>
                <w:b/>
              </w:rPr>
              <w:t xml:space="preserve"> Пассивная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mystery, saxophone, bumblebee, events, land, moon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едут диалог-расспрос о то, где находятся игруш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формировать познавательные мотивы учебн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96, упр. 2; с. 97, упр. 4; </w:t>
            </w:r>
            <w:r>
              <w:rPr>
                <w:b/>
              </w:rPr>
              <w:t>Р.Т.</w:t>
            </w:r>
            <w:r>
              <w:rPr/>
              <w:t xml:space="preserve"> с. 49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"Голдилакс и три медведя"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тения, аудирования, говорения и письм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Let’s …, porridge, not here, there, poo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i/>
                <w:lang w:val="en-US"/>
              </w:rPr>
              <w:t>mine; It’s not fair</w:t>
            </w:r>
            <w:r>
              <w:rPr>
                <w:lang w:val="en-US"/>
              </w:rPr>
              <w:t>!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98–99; подготовить к презентации проект о Дне город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р Сказок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 образцами английского и америк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льклора и историей их появления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lamb, follow, river, garden, angry, daughter, son, mother, brother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fleece, everywhere, bridge, fall down, Viking, pull down, fairy tale, wolf, tsar, thief, gee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Уч.</w:t>
            </w:r>
            <w:r>
              <w:rPr/>
              <w:t xml:space="preserve"> с.147 (подготовить проект о любимой сказке); </w:t>
            </w:r>
            <w:r>
              <w:rPr>
                <w:b/>
              </w:rPr>
              <w:t>Р.Т.</w:t>
            </w:r>
            <w:r>
              <w:rPr/>
              <w:t xml:space="preserve"> с. 50, 51, упр. 1, 2,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акрепление языкового матери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ла модуля 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6 к тесту; принести проекты о любимой сказк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 37, 39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DAYS TO REMEMBER! – 8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</w:rPr>
              <w:t>13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учшее время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Умени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говорить 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8"/>
                <w:szCs w:val="28"/>
                <w:lang w:val="en-US"/>
              </w:rPr>
            </w:pPr>
            <w:r>
              <w:rPr/>
              <w:t xml:space="preserve">памятных событиях, случившихся в прошлом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i/>
                <w:lang w:val="en-US"/>
              </w:rPr>
              <w:t xml:space="preserve">museum, </w:t>
            </w:r>
            <w:r>
              <w:rPr>
                <w:b/>
                <w:i/>
                <w:lang w:val="en-US"/>
              </w:rPr>
              <w:t>dinosau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concer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unfair,</w:t>
            </w:r>
            <w:r>
              <w:rPr>
                <w:i/>
                <w:lang w:val="en-US"/>
              </w:rPr>
              <w:t xml:space="preserve"> rid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  с неправильными глаголами в Past Simple;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06, упр. 1; с. 107, упр. 2; </w:t>
            </w:r>
            <w:r>
              <w:rPr>
                <w:b/>
              </w:rPr>
              <w:t>Р.Т.</w:t>
            </w:r>
            <w:r>
              <w:rPr/>
              <w:t xml:space="preserve"> с. 54, упр. 1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13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учшее время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Тренировка  в употреблении неправильных глаголов в Pa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Simple;   буква </w:t>
            </w:r>
            <w:r>
              <w:rPr>
                <w:b/>
                <w:bCs/>
                <w:i/>
                <w:iCs/>
              </w:rPr>
              <w:t>y</w:t>
            </w:r>
            <w:r>
              <w:rPr/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ere did Phil go last weekend? He went to the concert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ных глагол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Развивать навык чтения с полным пониманием несложного тек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Развитие навыков сотрудничества со взрослыми и сверстниками в разных социальных условия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08 (выучить неправильные глаголы); с. 108, упр. 3; </w:t>
            </w:r>
            <w:r>
              <w:rPr>
                <w:b/>
              </w:rPr>
              <w:t>Р.Т.</w:t>
            </w:r>
            <w:r>
              <w:rPr/>
              <w:t xml:space="preserve"> с. 54–55, упр.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u w:val="single"/>
              </w:rPr>
            </w:pPr>
            <w:r>
              <w:rPr>
                <w:b/>
                <w:u w:val="single"/>
                <w:lang w:val="en-US"/>
              </w:rPr>
              <w:t>14a</w:t>
            </w:r>
            <w:r>
              <w:rPr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лшебные моменты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умение говорить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йствиях в прошлом; знакомство с образованием превосходной степени прилагательных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 xml:space="preserve">pretty, </w:t>
            </w:r>
            <w:r>
              <w:rPr>
                <w:b/>
                <w:i/>
                <w:lang w:val="en-US"/>
              </w:rPr>
              <w:t>shy, strong, loud,</w:t>
            </w:r>
            <w:r>
              <w:rPr>
                <w:i/>
                <w:lang w:val="en-US"/>
              </w:rPr>
              <w:t xml:space="preserve"> kind, fireworks; </w:t>
            </w:r>
            <w:r>
              <w:rPr>
                <w:i/>
                <w:iCs/>
                <w:lang w:val="en-US"/>
              </w:rPr>
              <w:t xml:space="preserve">Who was </w:t>
            </w:r>
            <w:r>
              <w:rPr>
                <w:b/>
                <w:i/>
                <w:iCs/>
                <w:lang w:val="en-US"/>
              </w:rPr>
              <w:t>the best</w:t>
            </w:r>
            <w:r>
              <w:rPr>
                <w:i/>
                <w:iCs/>
                <w:lang w:val="en-US"/>
              </w:rPr>
              <w:t xml:space="preserve"> student in the class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ных глаголо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евосходная степень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Называть и описывать предметы на элементар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10, упр. 1, 3; с. 111, упр. 6; </w:t>
            </w:r>
            <w:r>
              <w:rPr>
                <w:b/>
              </w:rPr>
              <w:t>Р.Т.</w:t>
            </w:r>
            <w:r>
              <w:rPr/>
              <w:t xml:space="preserve"> с. 56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14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лшебные моменты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Трениров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употреблении неправильных глаголов в Pa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Simple; закрепление грамматической и лексической структуры урока 14а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 xml:space="preserve">happy, sad, scared, </w:t>
            </w:r>
            <w:r>
              <w:rPr>
                <w:b/>
                <w:i/>
                <w:lang w:val="en-US"/>
              </w:rPr>
              <w:t>celebrate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mood, instrument, airport, safari, mountains, trophy, drum, trumpet, Valentine’s Da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неправильных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анализ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ладеть умением </w:t>
            </w:r>
            <w:r>
              <w:rPr>
                <w:rFonts w:eastAsia="Calibri"/>
                <w:lang w:eastAsia="en-US"/>
              </w:rPr>
              <w:t>развития самостоятельности у учащихся и проявить свои индивидуальные способ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eastAsia="en-US"/>
              </w:rPr>
              <w:t>Развивать навык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12, упр. 2; </w:t>
            </w:r>
            <w:r>
              <w:rPr>
                <w:b/>
              </w:rPr>
              <w:t>Р.Т.</w:t>
            </w:r>
            <w:r>
              <w:rPr/>
              <w:t xml:space="preserve"> с. 57, упр. 3, 4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 Голдилакс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й чт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удирования, говорения и письм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en-US"/>
              </w:rPr>
              <w:t>check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p the stairs, even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114–115; подготовить презентацию проекта о сказк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Дни, которые важно помнить</w:t>
            </w:r>
            <w:r>
              <w:rPr/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ассказ об одном из тематических парков Великобритании;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ride,</w:t>
            </w:r>
            <w:r>
              <w:rPr>
                <w:b/>
                <w:i/>
                <w:lang w:val="en-US"/>
              </w:rPr>
              <w:t xml:space="preserve"> young, pancak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theme park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worth it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ollercoaste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iploma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Действовать по образцу при выполнении упражнений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Уч.</w:t>
            </w:r>
            <w:r>
              <w:rPr/>
              <w:t xml:space="preserve"> с. 148, упр. 2 (подготовить проект о памятных днях жизни учащихся); </w:t>
            </w:r>
            <w:r>
              <w:rPr>
                <w:b/>
              </w:rPr>
              <w:t>Р.Т.</w:t>
            </w:r>
            <w:r>
              <w:rPr/>
              <w:t xml:space="preserve"> с. 58–59, упр. 1, 2, 3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ить материал модуля 7 к тесту; принести проекты о памятных днях жизни учащихся (с. 148, упр. 2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Я.П. </w:t>
            </w:r>
            <w:r>
              <w:rPr/>
              <w:t>с. 41, 43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8. PLACES TO GO! – 8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Хорошее время вперед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 названиями некоторых стран, с видами занятий на отдыхе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en-US"/>
              </w:rPr>
              <w:t>Greece, Italy, Portugal,</w:t>
            </w:r>
            <w:r>
              <w:rPr>
                <w:i/>
                <w:lang w:val="en-US"/>
              </w:rPr>
              <w:t xml:space="preserve"> Russia, </w:t>
            </w:r>
            <w:r>
              <w:rPr>
                <w:b/>
                <w:i/>
                <w:lang w:val="en-US"/>
              </w:rPr>
              <w:t>Mexico, Poland, Spain, Turkey,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go camping, go to the seaside/mountains/lak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труктура</w:t>
            </w:r>
            <w:r>
              <w:rPr>
                <w:i/>
                <w:lang w:val="en-US"/>
              </w:rPr>
              <w:t xml:space="preserve"> be going to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Использовать в речи лексические един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учебно-познавательного интереса к новому учебному материалу и способам выполнения нового зада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22, упр. 1, 2; с. 123, упр. 3; </w:t>
            </w:r>
            <w:r>
              <w:rPr>
                <w:b/>
              </w:rPr>
              <w:t>Р.Т.</w:t>
            </w:r>
            <w:r>
              <w:rPr/>
              <w:t xml:space="preserve"> с. 62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рошее время впереди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втор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Лексики уро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15а; тренировка употребления структуры </w:t>
            </w:r>
            <w:r>
              <w:rPr>
                <w:i/>
                <w:iCs/>
              </w:rPr>
              <w:t>b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</w:rPr>
              <w:t xml:space="preserve">going to </w:t>
            </w:r>
            <w:r>
              <w:rPr/>
              <w:t>для выражения будущего времени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hat is Wendy going to do on holiday? She’s going to go camping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труктура</w:t>
            </w:r>
            <w:r>
              <w:rPr>
                <w:i/>
                <w:lang w:val="en-US"/>
              </w:rPr>
              <w:t xml:space="preserve"> be going to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24, упр. 1; </w:t>
            </w:r>
            <w:r>
              <w:rPr>
                <w:b/>
              </w:rPr>
              <w:t>Р.Т.</w:t>
            </w:r>
            <w:r>
              <w:rPr/>
              <w:t xml:space="preserve"> с. 63, упр. 3, 4, 5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вет, солнышко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Знакомств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 слов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бозначающими предметы и одежду для отдыха;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/>
                <w:lang w:val="en-US"/>
              </w:rPr>
              <w:t>swimsuit, sunglasses, swimming trunks,</w:t>
            </w:r>
            <w:r>
              <w:rPr>
                <w:i/>
                <w:lang w:val="en-US"/>
              </w:rPr>
              <w:t xml:space="preserve"> jeans, </w:t>
            </w:r>
            <w:r>
              <w:rPr>
                <w:b/>
                <w:i/>
                <w:lang w:val="en-US"/>
              </w:rPr>
              <w:t>boots, tent, flippers, sleeping bag,</w:t>
            </w:r>
            <w:r>
              <w:rPr>
                <w:i/>
                <w:lang w:val="en-US"/>
              </w:rPr>
              <w:t xml:space="preserve"> sunny, windy, </w:t>
            </w:r>
            <w:r>
              <w:rPr>
                <w:b/>
                <w:i/>
                <w:lang w:val="en-US"/>
              </w:rPr>
              <w:t>cloudy, rainy,</w:t>
            </w:r>
            <w:r>
              <w:rPr>
                <w:i/>
                <w:lang w:val="en-US"/>
              </w:rPr>
              <w:t xml:space="preserve"> cold, hot; </w:t>
            </w:r>
            <w:r>
              <w:rPr>
                <w:i/>
                <w:iCs/>
                <w:lang w:val="en-US"/>
              </w:rPr>
              <w:t>What will the weather be like in London tomorrow? It’ll be cloudy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Находить нужную информацию в текс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Определять цель учебной деятельности при чтении небольших доступных текстов, построенных на изученном материа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Понимают на слух речь учителя, одноклассников и небольшие доступные тексты в аудиозаписи, построенные на изученном языковом матери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Расширить предметные знания о правилах вежливого поведения в стандартных ситуациях общ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26, упр. 1, 2; с. 127, упр. 5; </w:t>
            </w:r>
            <w:r>
              <w:rPr>
                <w:b/>
              </w:rPr>
              <w:t>Р.Т.</w:t>
            </w:r>
            <w:r>
              <w:rPr/>
              <w:t xml:space="preserve"> с. 64, упр. 1, 2; </w:t>
            </w:r>
            <w:r>
              <w:rPr>
                <w:i/>
                <w:lang w:val="en-US"/>
              </w:rPr>
              <w:t>Craftwork</w:t>
            </w:r>
            <w:r>
              <w:rPr/>
              <w:t xml:space="preserve"> к модулю 8, урок 16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  <w:r>
              <w:rPr>
                <w:b/>
                <w:u w:val="single"/>
                <w:lang w:val="en-US"/>
              </w:rPr>
              <w:t>b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вет, солнышко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вторение лексику модуля 8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истематизация  и тренировка вопросительных слова; повторение названия стр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i/>
                <w:lang w:val="en-US"/>
              </w:rPr>
              <w:t>who, what, where, when, why, how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nshine, Japan, Scotland, India, costu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Вопросительные слов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Строить сообщения в устной форме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 xml:space="preserve">с. 128, упр. 2; </w:t>
            </w:r>
            <w:r>
              <w:rPr>
                <w:b/>
              </w:rPr>
              <w:t>Р.Т.</w:t>
            </w:r>
            <w:r>
              <w:rPr/>
              <w:t xml:space="preserve"> с. 65, упр. 3, 4, 5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должение сказки “Голдилакс и три медведя”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й чт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удирования, говорения и пись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istake, be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orr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cry, worry, remind, share,tu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Пользоваться наглядными средствами предъявления язык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Слушать, читать и понимать текст, содержащий изученный языковой материал и отдельные нов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эстетических чувств посредством          литературного произведения для де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130–131; подготовить презентацию проекта о памятных днях жизни учащихся (с. 148, упр. 2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лорид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 одним из популярных мест отдыха американцев — Флоридой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elax,</w:t>
            </w:r>
            <w:r>
              <w:rPr>
                <w:b/>
                <w:i/>
                <w:lang w:val="en-US"/>
              </w:rPr>
              <w:t xml:space="preserve"> rest, travel, diary, </w:t>
            </w:r>
            <w:r>
              <w:rPr>
                <w:i/>
                <w:lang w:val="en-US"/>
              </w:rPr>
              <w:t>camping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ountain, tent, cool, windy, warm, lake, cold, seasid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  <w:lang w:val="en-US"/>
              </w:rPr>
              <w:t>sand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wildlif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now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анализ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Развивать навык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Уч.</w:t>
            </w:r>
            <w:r>
              <w:rPr/>
              <w:t xml:space="preserve"> с. 133</w:t>
            </w:r>
            <w:r>
              <w:rPr>
                <w:b/>
              </w:rPr>
              <w:t xml:space="preserve"> </w:t>
            </w:r>
            <w:r>
              <w:rPr/>
              <w:t xml:space="preserve">(подготовить брошюру об одном из популярных мест отдыха в России); </w:t>
            </w:r>
            <w:r>
              <w:rPr>
                <w:b/>
              </w:rPr>
              <w:t>Р.Т.</w:t>
            </w:r>
            <w:r>
              <w:rPr/>
              <w:t xml:space="preserve"> с. 66–67 , упр. 1, 2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u w:val="single"/>
              </w:rPr>
              <w:t>Путешествие -  это забав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мений чт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удирования, говорения и пись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lax, rest, travel, diary, camping, mountain, tent, cool, windy, warm, lake, cold, seasid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  <w:lang w:val="en-US"/>
              </w:rPr>
              <w:t>sand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wildlif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now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анализ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Развивать навык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. с. 133 (подготовить брошюру об одном из популярных мест отдыха в России); Р.Т. с. 66–67 , упр. 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крепление языкового материала модуля 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Закрепить грамматические и лексические структуры предыдущих урок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вторить материал модуля 8 к тесту; </w:t>
            </w:r>
            <w:r>
              <w:rPr>
                <w:b/>
              </w:rPr>
              <w:t>Я.П.</w:t>
            </w:r>
            <w:r>
              <w:rPr/>
              <w:t xml:space="preserve"> с. 45, 4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териала модуля 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владеть начальными формами познавательной и личностной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Осуществлять взаимный контроль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Уч. </w:t>
            </w:r>
            <w:r>
              <w:rPr/>
              <w:t>с. 149, подготовить презентацию брошюры об одном из популярных мест отдыха в Росс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Анализ контрольной работы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бота с языковым портф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lang w:eastAsia="en-US"/>
              </w:rPr>
              <w:t xml:space="preserve"> Осуществлять логические действия сравнения и анали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lang w:eastAsia="en-US"/>
              </w:rPr>
              <w:t xml:space="preserve"> 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lang w:eastAsia="en-US"/>
              </w:rPr>
              <w:t xml:space="preserve"> Владеть умением </w:t>
            </w:r>
            <w:r>
              <w:rPr>
                <w:rFonts w:eastAsia="Calibri"/>
                <w:lang w:eastAsia="en-US"/>
              </w:rPr>
              <w:t>развития самостоятельности у учащихся и проявить свои индивидуальные способ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Развитие навыков сотрудничества со взрослыми и сверстниками в разных социальных условия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Я.П.  с 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 для учителя: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глийский язык. 4 класс: учеб. для общеобразоват. учреждений/ [Н.И. Быкова, Д. Дули, М.Д. Поспелова, В. Эванс]. – 4-е изд. переработ. и доп. - М.: </w:t>
      </w:r>
      <w:r>
        <w:rPr>
          <w:rFonts w:eastAsia="Calibri"/>
          <w:sz w:val="28"/>
          <w:szCs w:val="28"/>
          <w:lang w:eastAsia="en-US"/>
        </w:rPr>
        <w:t xml:space="preserve">Express Publishing: </w:t>
      </w:r>
      <w:r>
        <w:rPr>
          <w:sz w:val="28"/>
          <w:szCs w:val="28"/>
        </w:rPr>
        <w:t>Просвещение, 201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Английский язык. Рабочие программы. Предметная линия учебников «Английский в фокусе» 2-4 классы: пособие для учителей общеобразоват. учреждений/В.Г. Апальков. – М.: Просвещение, 2012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бочая программа по английскому языку. 4 класс / Сост. О.В. Наговицына. – М.: ВАКО, 201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аресурсы: аудиокурс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 для учащихся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Английский язык. 4 класс: учеб. для общеобразоват. учреждений/ [Н.И. Быкова, Д. Дули, М.Д. Поспелова, В. Эванс]. – 4-е изд. переработ. и доп. - М.: </w:t>
      </w:r>
      <w:r>
        <w:rPr>
          <w:rFonts w:eastAsia="Calibri"/>
          <w:sz w:val="28"/>
          <w:szCs w:val="28"/>
          <w:lang w:eastAsia="en-US"/>
        </w:rPr>
        <w:t xml:space="preserve">Express Publishing: </w:t>
      </w:r>
      <w:r>
        <w:rPr>
          <w:sz w:val="28"/>
          <w:szCs w:val="28"/>
        </w:rPr>
        <w:t>Просвещение, 201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42" w:hanging="36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диаресурсы: аудиокур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1:00Z</dcterms:created>
  <dc:creator>пользователь</dc:creator>
  <dc:description/>
  <cp:keywords/>
  <dc:language>en-US</dc:language>
  <cp:lastModifiedBy>пользователь</cp:lastModifiedBy>
  <dcterms:modified xsi:type="dcterms:W3CDTF">2015-08-19T16:54:00Z</dcterms:modified>
  <cp:revision>8</cp:revision>
  <dc:subject/>
  <dc:title/>
</cp:coreProperties>
</file>