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по предмету «Литературное чтени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. Л. Ф. Климанова, В. Г. Горецкий, М. В. Голованова, Л. А. Виноградская, М. В. Бой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К «Школа России»</w:t>
      </w:r>
    </w:p>
    <w:p>
      <w:pPr>
        <w:pStyle w:val="Normal"/>
        <w:jc w:val="center"/>
        <w:rPr/>
      </w:pPr>
      <w:r>
        <w:rPr/>
        <w:t>2 класс – 136 часов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766"/>
        <w:gridCol w:w="545"/>
        <w:gridCol w:w="545"/>
        <w:gridCol w:w="2306"/>
        <w:gridCol w:w="2716"/>
        <w:gridCol w:w="2040"/>
        <w:gridCol w:w="4211"/>
      </w:tblGrid>
      <w:tr>
        <w:trPr>
          <w:trHeight w:val="525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Тема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. дата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. дата</w:t>
            </w:r>
          </w:p>
        </w:tc>
        <w:tc>
          <w:tcPr>
            <w:tcW w:w="7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апредметны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результаты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9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 с учебнико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атся вла</w:t>
              <w:softHyphen/>
              <w:t>деть понятиями «писа</w:t>
              <w:softHyphen/>
              <w:t>тель», «автор», «произ</w:t>
              <w:softHyphen/>
              <w:t>веде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целыми словами, понимать про</w:t>
              <w:softHyphen/>
              <w:t>читанное, вслушиваться, улавливать ритмичность художественного произ</w:t>
              <w:softHyphen/>
              <w:t>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ятивные: формировать и удерживать учебную задачу, применять установленные пра</w:t>
              <w:softHyphen/>
              <w:t>ви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</w:t>
              <w:softHyphen/>
              <w:t>лять свои мысли в устной и письменной форме, слушать и понимать речь друг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яя по</w:t>
              <w:softHyphen/>
              <w:t>зиция школьника на основе поло</w:t>
              <w:softHyphen/>
              <w:t>жительного от</w:t>
              <w:softHyphen/>
              <w:t>ношения к шко</w:t>
              <w:softHyphen/>
              <w:t>ле, навыки со</w:t>
              <w:softHyphen/>
              <w:t>трудничества в разных ситуа</w:t>
              <w:softHyphen/>
              <w:t>циях, умение не создавать кон</w:t>
              <w:softHyphen/>
              <w:t>фликтов и нахо</w:t>
              <w:softHyphen/>
              <w:t>дить выходы из спорных си</w:t>
              <w:softHyphen/>
              <w:t>туаций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овные обо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олаг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основе названия содержание глав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оваре непонятные слова</w:t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е великое чудо на с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учатся вла</w:t>
              <w:softHyphen/>
              <w:t>деть понятием «дейст</w:t>
              <w:softHyphen/>
              <w:t>вующие лица», различать разные по жанру произ</w:t>
              <w:softHyphen/>
              <w:t>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ить текст на части, составлять кар</w:t>
              <w:softHyphen/>
              <w:t>тинный план, правильно и осознанно читать текст, отвечать на вопросы по содержанию художе</w:t>
              <w:softHyphen/>
              <w:t>ственного произведения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улятивные: 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знанно и произвольно строить сообще</w:t>
              <w:softHyphen/>
              <w:t xml:space="preserve">ния в устной форме, в том числе творческого характер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, зада</w:t>
              <w:softHyphen/>
              <w:t>вать вопросы, строить понятные для партнера высказыв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), принятие образа «хоро</w:t>
              <w:softHyphen/>
              <w:t>шего ученика»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 героя с помощью жестов, мимики, изображать героев. 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 чем может рассказать шко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инные и современные кни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утствие читателю Р.Сеф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ное народ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учатся выра</w:t>
              <w:softHyphen/>
              <w:t>зительно читать произве</w:t>
              <w:softHyphen/>
              <w:t xml:space="preserve">дение, вникать в смысл прочитанного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ировать и сравнивать произведе</w:t>
              <w:softHyphen/>
              <w:t>ния одного раздела, вы</w:t>
              <w:softHyphen/>
              <w:t xml:space="preserve">делять в них общее и различное, развивать навыки правильного осознанного чт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флексия способов и условий действий; смысловое чтение; выбирать вид чтения в зависимости от цел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ойчивое следование в по</w:t>
              <w:softHyphen/>
              <w:t>ведении социаль</w:t>
              <w:softHyphen/>
              <w:t>ным нормам, самооценка на основе крите</w:t>
              <w:softHyphen/>
              <w:t>риев успешности учебной деятель</w:t>
              <w:softHyphen/>
              <w:t>ности, принятие образа «хорошего ученика»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е народные пес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Учащиеся должны научиться понимать образ деревьев в народных песня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, коор</w:t>
              <w:softHyphen/>
              <w:t>динировать и принимать раз</w:t>
              <w:softHyphen/>
              <w:t>личные позиции во взаимодей</w:t>
              <w:softHyphen/>
              <w:t>ствии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- строить понятные для партнёра высказывания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тешки и приба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различать виды устного народного творчества; находить различия в потешках и прибаутках, сходных по тем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читалки и небы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различать малые жанры устного народного творчества; находить созвучные окончания в текст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различать малые жанры устного народного творчества; находить созвучные окончания в тексте; соотносить загадки и отгадки; распределять загадки и пословицы по тематическим группа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3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овицы и поговорк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различать малые жанры устного народного творчества; находить созвучные окончания в тексте; соотносить загадки и отгадки; распределять загадки и пословицы по тематическим группа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.Мориц «Сказка по лесу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различать малые жанры устного народного творчества; находить созвучные окончания в тексте;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итывать разные мнения; строить понятные для партнёра высказы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ая народная сказка «Петушок и бобовое зер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НС «У страха глаза ве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НС «Лиса и тетер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НС «Лиса и журав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 как регуляторов морального поведения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НС «Каша из топ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НС 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и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-познавательный интерес к новому учебному материалу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новой частной задач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НС 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 Шибаев «Вспомни сказ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иводить примеры художественных произведений разной темати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ё чтение,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юблю природу русскую. Осен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огнозировать содержание раздела; видеть образ осени в загадках, соотносить загадки и отгад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; строить понятные для партнёра высказы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ебя в процессе чт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. Тютчев «Есть в осени первоначаль-ной…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. Бальмонт «Поспевает брусника…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адавать вопросы; учитывать разные мнения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; формирование  чувства прекрасного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 Плещеев «Осень наступила…», А. Фет «Ласточки проп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 слушать звуки осени; соотносить стихи и музыкальные произвед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адавать вопросы; учитывать разные м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чувства прекрасного; ориентация на понимание причин успеха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ебя в процессе чт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. Толстой «Осен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 Есенин «Закружилась листва золота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исывать поэтический образ осени в стихах, анализировать поэтическое изображение осени в стихах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адавать вопросы; учитывать разные м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ебя в процессе чт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 Брюсов «Сухие листья…»,  И.Токмакова «Опустел скворечник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исывать поэтический образ осени в стихах, анализировать поэтическое изображение осени в стихах; читать стихи наизуст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ая мотивационная основа учебной деятельности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ебя в процессе чт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 Берестов «Хитрые 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исывать поэтический образ осени в стихах, анализировать поэтическое изображение осени в стихах; определять тему и главную мысль произвед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ая мотивационная основа учебной деятельности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ришвин «Осеннее утро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контролировать действия партнё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 на основе критерия успешности учебной  деятельности.</w:t>
            </w:r>
          </w:p>
        </w:tc>
        <w:tc>
          <w:tcPr>
            <w:tcW w:w="42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 Пушкин – великий русский 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нать особенности бас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текст подробно, выборо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и по авторам и по тем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частвовать в проекте, распределять роли, находить нужную информацию, представлять эту информацию 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тупление к поэме «Руслан и Людмила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 «Вот север, тучи…», «Зима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 Сказка о рыбаке и рыб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огнозировать содержание сказки; называть волшебные события и предметы в сказках; участвовать в обсуждении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 Сказка о рыбаке и рыб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 Сказка о рыбаке и рыбк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А.Крылов «Лебедь, рак  и щ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тличать басню от стихотворения, сравнивать басню и сказку, видеть структуру басни; понимать нравственный смысл басен, характер героев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; ориентация в нравственном содержан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А.Крылов «Стрекоза и мурав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Н.Толстой «Старый дед и вну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и по авторам и по тем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проекте, распределять роли, находить нужную информацию, представлять эту информацию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в нравственном содержании поступков геро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сказывание собственных впечатлений о гер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пословицы и смысл прозаического текста;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Н.Толстой «Филип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Н.Толстой «Филип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авда всего дорож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Н.Толстой «Ко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Ток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Десять птичек- ст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иводить примеры художественных произведений разной тематики.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Сладков «Они и мы», А.Шибаев «Кто кем станови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учатся прогнозировать содержание раздела, выбирать виды деятельности на уроке, читать вслух с постепенным переходом на чтение про себя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.Заходер «Плачет киска..», И.Пивоварова «Жила-была соба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находить авторские сравнения и подбирать свои; определять главных героев произведения; участвовать в обсуждении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причинно-следственные связи; строить логическую цепочку рассуждений, доказательств; воспринимать на слух художественные произведения разных жан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Берестов «Кошкин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находить авторские сравнения и подбирать свои; определять главных героев произведения; участвовать в обсуждении; получат возможность научиться сочинять сказку.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жизненных ситуаций и поступков героев произведения с точки зрения общечеловеческих норм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ришвин «Ребята и ут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сравнивать художественные и научно-познавательные тексты, сказки и рассказы о животных; пересказывать текст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жизненных ситуаций и поступков героев произведения с точки зрения общечеловеческих норм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ришвин «Ребята и утята». Подробный пересказ на основ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.Чарушин «Страшный расск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героев и характеризовать их; воспринимать на слух прочитанное; участвовать в обсуж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идеть красоту природы, изображённую в художественном произведении, составлять план и пересказывать; участвовать в обсуж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.Житков «Храбрый у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Бианки «Музык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Бианки «С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Бианки «С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текст, выражать свои эмоц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.Брезку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 Бородицкая «Стих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самостоятельно организовывать рабочее место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; оценка поступков героев с точки зрения общечеловеческих норм; способность к самооценке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 из детских жур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готовка к проекту №2 «Мой любимый детский журнал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дбирать заголовок в соответствии с содержанием, планировать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ая мотивационная основа учебной деятельности; способность к самооценке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74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.Хармс «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потребности в общении  в коллективе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.Хармс «Вы знаете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.Хармс, С.Маршак «Веселые стихи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.Хармс «Что это было?», Н.Гернет, Д.Хармс «Очень-очень вкусный пир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иллюстрировать журнал, писать свои рассказы и стихи для журнал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читься основам смыслового чтения художественных и познавательных текс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.Владимиров «Чудаки», А.Введенский «Ученый Пе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риятие на слух. Чтение с постепенным переходом на чтение про себя. Выразительное чтение в быстром тем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ланировать работу на уроке, придумывать свои вопросы по содержанию, сравнивать с необычными вопросами из детских журналов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воё собственное мнение и позицию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; способность к самооцен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текст, выражать свои эмоци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проекта «Мой любимый детский журн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Введенский «Лош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 Проверим себя и оценим свои достижения по разделу №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тестом. Ответы на вопросы. Взаимопроверка.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мения самостоятельно оценивать свои достижения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имние 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Бунин «Зимним холодом», К.Бальмонт «Снеж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огнозировать содержание раздела; воспринимать на слух прочитанное; участвовать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нимать особенности сказочного текста;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ктуализировать свои знания  для проведения простейших доказательств; осуществлять анализ объектов с выделением существенных и несущественны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; формирование чувства прекр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загадки и от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пословицы с главной мыслью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произвед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исовать словесные картины зимней природы с опорой на текст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были и сказоч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и характеризовать героев произведения на основе их поступ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ользовать слова-антонимы для характеристи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загадки и от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пословицы с главной мыслью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произвед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исовать словесные картины зимней природы с опорой на текст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были и сказоч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и характеризовать героев произведения на основе их поступ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спользовать слова-антонимы для характеристи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.Аким «Утром кот принес на лап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Тютчев «Чародейкою зимою..», С.Есенин «Поет зим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Есенин «Береза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ая народная  сказка «Два мороза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Михалков «Новогодняя бы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Барто «Дело было в январе», С.Дрож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лицей гуля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наблюдать за рифмой и ритмом стихотворного текста; находить средства художественной выразительности; иллюстрировать стихотвор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 Проверим себя и оценим свои достижения по разделу №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.И.Чуковский «Пута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на слух художественный текст, передавать настроение стихотворений при помощи интонации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организовывать рабочее мест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; 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тексты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ё чт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.И.Чуковский «Рад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.И.Чуковский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.И.Чуковский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, способность к самооценке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Я.Маршак «Кот и лод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В.Михалков «Мой сек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смысл произведения; обсуждать заголовок; давать характеристику герою по его поступкам.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В.Михалков «Сила во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В.Михалков «Мой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Л.Барто «Верев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смысл произведения; обсуждать заголовок; чувствовать ритм стихотвор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эмоциональный характер текста; высказывать суждения о нравственных качест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способность к самооценке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Л.Барто «Мы не заметили жука», «В школу», «Вовка – добрая ду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анализировать заголовки стихотворений, подбирать свои заголов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станавливать аналогии; выделять существ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Носов «Затей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способность к самооценке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тексты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ё чт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Носов «Живая шля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оценка жизненных ситуаций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.Носов «Живая шляп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Носов «На го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анализ объектов с выделением существенных и несущественных признаков;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учитывать мн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ориентация в нравственном содержании и смысле поступков героев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.Носов «На гор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текст подробно на основе плана;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бобща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способность к самооценке и самоконтролю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ихи о дружбе и друзьях В.Берестова, Э. Мошков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ыбирать книги по заданной учителем теме; прогнозировать содержание раздел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 сравнивать произведения схожей тема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-познавательный интерес к новому учебному материалу; 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 пла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короткий рассказ на предложенную тему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Лунин «Я и В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давать характеристику персонажу; составлять небольшой рассказ о персонаже; выявлять подтекст читаемого произвед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мостоятельно организовывать рабочее место; учитывать правило в планировании способа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эмоциональный характер текста; отвечать на вопросы по содержанию литератур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Булгаков «Анна, не груст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анализировать заголовок произведения; определять идею произведения; иллюстрировать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эмоциональный характер текста; отвечать на вопросы по содержанию литературного текста; осуществлять анализ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итывать разные м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.Ермолаев «Два пирож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идею произведения; отношение автора и собственное отношение к литературному персонаж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Осеева «Волшебно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идею произведения; прогнозировать жанр произведения; правильно называть элементы книги и их назнач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 пла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короткий рассказ на предложенную тему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Осеева «Хорош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учатся использовать силу голоса при чтении; пересказывать текст; читать по ролям; делить на смысловые части; составлять простой план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робно пересказывать прочитанное, составлять план; наблюдать и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итывать разн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иентация на понимание причин успеха; ориентация в нравственном содержании и смысле поступков; 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Осеева «Поче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ценивать события, героев произведения, анализировать взаимоотношения героев произведения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; ориентация в нравственном содержании и смысле поступков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 пла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короткий рассказ на предложенную тему.</w:t>
            </w:r>
          </w:p>
        </w:tc>
      </w:tr>
      <w:tr>
        <w:trPr>
          <w:trHeight w:val="26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Осеева «Почему». Составление плана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.Благинина «Простокв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существлять итоговый и пошаговый 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енние загадк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тгадывать загадки, моделировать свои загадки, составлять мини-рассказ о весн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рассуждения в форме простых суждений; осуществлять поиск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; способность к самооценке на уровне критерия успешност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гады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Тютчев «Зима недаром злится», «Весенние в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тему и главную мысль произведения; озаглавливать тексты; ставить вопросы к прочитанному; выделять главное и второстепен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ывать разные мнения и стремиться к координации различных позиц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Плещеев «Весна», «Сельская пе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сознанно читать художественное произведение; оценивать события; прогнозировать содержание по заголовку; анализировать стихотворный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гады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Блок «На лугу», С.Маршак «Снег теперь уже не т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тему и главную мысль стихотворений; анализировать заголовки; находить в тексте логически законченные част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планировать своё действие в соответствии с поставленной задачей; вносить необходимые коррективы в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; выделять существенную информацию из текстов; осуществлять анализ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енск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Бунин «Матери», А.Плещеев «В бур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находить авторские сравнения и подбирать свои; выделять в тексте главное и второстепен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.Благинина «Посидим в тишине», Э.Мошковская «Я маму мою обид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ересказывать текст,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блюдать за жизнью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гады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Васильев «Белая бере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диалоге: слушать и понимать друг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азета «День Победы – 9 м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огнозировать содержание по заголовку; анализировать стихотворный текст; оценивать события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елые стихи Б.Заход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темы произведений; находить в тексте логически законченные части произвед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рассуждения в форме связи простых 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учебно-познавательный интерес к новому учебному материалу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.Заходер «Что красивей вс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сознанно читать художественный текст; оценивать события, героев произведения; анализировать стихотворный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.Заходер «Песенки Винни-П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.Успенский «Чебур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учатся давать характеристику необычным персонажам; читать осознанно текст художественных произведений; определять тему и главную мысль произведения; оценивать события, героев произведения. 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.Успенский «Чебур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.Успенский «Если был бы я девчонк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пределять идею произведения; анализировать заголовок произведения; выделять в тексте главное и второстепен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.Успенский «Над нашей квартирой», «Пам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ориентация в нравственном содержании поступков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Берестов «Знакомый, «Путешествен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Берестов «Кисточка», И.Токмакова «Плим», «В чудной стр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Остер «Будем знак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личностного смысла учения, желания учиться; знание основных моральных норм.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Остер «Будем знак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Драгунский «Тайное становится яв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читать орфоэпически, по ролям; определять тему, характер и главную мысль произведения; пересказывать текст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развитие этических чувств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Драгунский «Тайное становится яв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допущенных ошибок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комство с названием раздела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мериканская народная песенка «Бульдог по кличке Д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к проекту «Мой любимый писатель-сказоч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учатся понимать содержание текста и подтекста несложных по художественному и смысловому уровню произведений;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вать свои собственные проекты;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глийский народные песенки «Перчатки», «Храбре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анализировать заголовок произведения; определять тему и главную мысл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ошибо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, сверяя свой ответ с текстом, и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ранцузская и немецкая народные песенки «Сюзон и мотылек», «Знают мамы, знают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анализировать заголовок произведения; определять тему и главную мысль; определять мотивы поведения героев путём выбора правильного ответа из ряда предложенных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понятные для партнёра высказывания; задавать вопрос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, сверяя свой ответ с текстом, и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рь Перро «Кот в сапог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рогнозировать содержание произведения; выбирать книгу для самостоятельного чтения; сравнивать героев зарубежных сказок с героями русских сказок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рь Перро «Кот в сапог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бъяснять значение незнакомых слов; пересказывать сказку по составленному плану; придумывать окончание сказ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рль Перро «Красная шап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делить текст на смысловые части, составлять его простой план; оценивать события, героев произвед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аствовать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, сверяя свой ответ с текстом, и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нс Христиан Андерсен «Принцесса на горош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онимать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ни Хогарт «Мафин и па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учатся сравнивать персонажей разных произведений; ориентироваться в тексте изученных произведений;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ни Хогарт «Мафин и паук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ыступать с сообщениями перед  знакомой аудиторие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рять себя, сверяя свой ответ с текстом, и самостоятельно оценивать свои достижения.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ни Хогарт «Мафин и паук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планировать свои действия, контролировать себ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троить рассуждения в форме простых суждений; использовать знаково-символически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свои действия; формулировать собственное мнение и позиц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ориентироваться в многообразии художественных произведений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щита проекта №4 «Мой Любимый писатель-сказоч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-викторина «Книжкины друзья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чем мы будем читать летом. Урок-рекомендация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entury" w:hAnsi="Century" w:eastAsia="Times New Roman" w:cs="Century"/>
      <w:b/>
      <w:bCs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12">
    <w:name w:val="Слабое выделение1"/>
    <w:qFormat/>
    <w:rPr>
      <w:i/>
      <w:iCs/>
      <w:color w:val="000000"/>
    </w:rPr>
  </w:style>
  <w:style w:type="character" w:styleId="13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4">
    <w:name w:val="Слабая ссылка1"/>
    <w:qFormat/>
    <w:rPr>
      <w:sz w:val="24"/>
      <w:szCs w:val="24"/>
      <w:u w:val="single"/>
    </w:rPr>
  </w:style>
  <w:style w:type="character" w:styleId="15">
    <w:name w:val="Сильная ссылка1"/>
    <w:qFormat/>
    <w:rPr>
      <w:b/>
      <w:bCs/>
      <w:sz w:val="24"/>
      <w:szCs w:val="24"/>
      <w:u w:val="single"/>
    </w:rPr>
  </w:style>
  <w:style w:type="character" w:styleId="16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9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8:05:00Z</dcterms:created>
  <dc:creator>Надежда</dc:creator>
  <dc:description/>
  <dc:language>en-US</dc:language>
  <cp:lastModifiedBy>Надежда</cp:lastModifiedBy>
  <dcterms:modified xsi:type="dcterms:W3CDTF">2017-08-23T18:40:00Z</dcterms:modified>
  <cp:revision>1</cp:revision>
  <dc:subject/>
  <dc:title/>
</cp:coreProperties>
</file>