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лендарно-тематическое планиров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71"/>
        <w:gridCol w:w="965"/>
        <w:gridCol w:w="1624"/>
        <w:gridCol w:w="2835"/>
        <w:gridCol w:w="4395"/>
        <w:gridCol w:w="34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/п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ог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дата факт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Тема за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сновные виды деятель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ланируемые результаты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УУ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– это интерес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Решать нестандартные задачи. Игра «Муха» («муха» перемещается по командам «вверх», «вниз», «влево», «вправо» на игровом поле 3 </w:t>
            </w:r>
            <w:r>
              <w:rPr>
                <w:rFonts w:eastAsia="Symbol1;MS Mincho" w:cs="Times New Roman" w:ascii="Times New Roman" w:hAnsi="Times New Roman"/>
                <w:color w:val="191919"/>
                <w:sz w:val="24"/>
                <w:szCs w:val="24"/>
              </w:rPr>
              <w:t xml:space="preserve">×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3 клет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ставления. Понятия «влево», «вправо», «вверх», «вниз». Маршрут передвижения. Точка начала движения; число, стрелки 1→ 1↓, указывающие направление дви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color w:val="191919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понятиях «влево», «вправо», «вверх», «вниз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любознательности, сообразительности при выполнении разнообразных задани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8"/>
              </w:rPr>
              <w:t>Ориентироваться в понятиях «влево», «вправо», «вверх», «вниз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8"/>
              </w:rPr>
              <w:t>Ориентироваться на точку начала движения, на числа и стрелки 1→1↓ и др., указывающие направление 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олученный (промежуточный, итоговый) результат с заданным условием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гам: древняя китайская головолом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артинки с заданным разбиением на части; с частично заданным разбиением на части; без заданного разбиения. Проверка выполнен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ие деталей фигуры в исходной конструкции (таны,). Части фигуры. Место заданной фигуры в конструкции. Расположение деталей. Выбор деталей в соответствии с заданным контуром конструк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Составлять фигуры из частей, определять место заданной детали в констру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любознательности, сообразительности при выполнении разнообразных задани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сположение деталей (танов, треугольников, уголков, спичек) в исходной конструк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фигуры из частей, определять место заданной детали в конструк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закономерности в расположении деталей, составлять детали в соответствии с заданным контуром конструкции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точ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исунка (на листе в клетку) в соответствии с заданной последовательностью шагов (по алгоритму). Проверка работы. Построение собственного рисунка и описание его ша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 передвижения. Точка начала движения; число, стрелки 1→ 1↓, указывающие направление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Проводить линии по заданному маршруту (алгоритму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тельности, настойчивости, целеустремлённости, умения преодолевать трудност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линии по заданному маршруту (алгоритму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остроенную конструкцию с образцом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куби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ёт числа точек на верхних гранях выпавших кубиков (у каждого два кубика). Взаим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 и последовательность чисел от 1 до 20. Подсчёт числа точек на верхних гранях выпавших куб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Контролировать свою деятельность: обнаруживать и исправлять ошиб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справедливости, ответственност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авила игры, действовать в соответствии с заданными прави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тельность: обнаруживать и исправлять ошибки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гам: древняя китайская головолом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артинки с заданным разбиением на части; с частично заданным разбиением на части; без заданного разбиения. Составление картинки, представленной в уменьшенном масштабе. Проверка выполнен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Расположение деталей фигуры в исходной конструкции (таны,). Части фигуры. Место заданной фигуры в конструкции. Расположение деталей. Выбор деталей в соответствии с заданным контуром констр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Контролировать свою деятельность: обнаруживать и исправлять ошиб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суждений, независимости и нестандартности мышле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тельность: обнаруживать и исправлять ошибки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 линей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 линейки. Сведения из истории математики: история возникновения лине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я и последовательность чисел от 1 до 2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Включаться в групповую работу, участвовать в обсуждении проблемных вопро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ться в групповую работу, участвовать в обсуждении проблемных вопросов, высказывать собственное мнение и аргументировать его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числа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: «Задумай число», «Отгадай задуманное число». Восстановление примеров: поиск цифры, которая скр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вые головоломки: соединение чисел знаками действия так, чтобы в ответе получилось заданное число, и др. Поиск нескольких решений. Восстановление примеров: поиск цифры, которая скр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Сравнивать разные приемы действий, выбирать удобные способы для выполнения конкретного за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любознательности, сообразительност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ные приемы действий, выбирать удобные способы для выполнения конкретного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тельность: обнаруживать и исправлять ошибки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многоугольников из деталей танга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ногоугольников с заданным разбиением на части; с частично заданным разбиением на части; без заданного разбиения. Составление многоугольников, представленных в уменьшенном масштабе. Проверка выполнен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Расположение деталей фигуры в исходной конструкции (таны,). Части фигуры. Место заданной фигуры в конструкции. Расположение деталей. Выбор деталей в соответствии с заданным контуром констр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Анализировать расположение деталей в исходной констру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суждений, независимости и нестандартности мышле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ться в групповую работу, участвовать в обсуждении проблемных вопросов, высказывать собственное мнение и аргументировать 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олученный (промежуточный, итоговый) результат с заданным услов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фигуру заданной формы на чертеж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сположение деталей (танов, треугольников, уголков, спичек) в исходной конструкции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соревнование «Веселый сч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, показать и назвать числа по порядку (от 1 до 20). Числа от 1 до 20 расположены в таблице (4 × 5) не по порядку, а разбросаны по всей таблице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вые головоломки: соединение чисел знаками действия так, чтобы в ответе получилось заданное число, и др. Поиск нескольких решений. Восстановление примеров: поиск цифры, которая скр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Анализировать правила игры, действовать в соответствии с заданными правил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тельности, настойчивости, целеустремлённост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авила игры, действовать в соответствии с заданными правилами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куби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ёт числа точек на верхних гранях выпавших кубиков (у каждого два кубика). Взаим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 и последовательность чисел от 1 до 20. Подсчёт числа точек на верхних гранях выпавших куб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Анализировать правила игры, действовать в соответствии с заданными прави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тельности, настойчивости, целеустремлённост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авила игры, действовать в соответствии с заданными прави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ы л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деталями конструктора, схемами-инструкциями и алгоритмами построения конструкций. Выполнение постройки по собственному замыс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ст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Составлять фигуры из час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суждений, независимости и нестандартности мышле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фигуры из частей, определять место заданной детали в конструк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объемные фигуры из различных материалов (проволока, пластилин и д.р.) и из развёрток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ы л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деталями конструктора, схемами-инструкциями и алгоритмами построения конструкций. Выполнение постройки по собственному замыс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ст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Составлять фигуры из час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суждений, независимости и нестандартности мышле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фигуры из частей, определять место заданной детали в конструк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объемные фигуры из различных материалов (проволока, пластилин и д.р.) и из развёрток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ая геомет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, формирующих геометрическую наблюдательность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ставления. Поиск заданных фигур в фигурах сложной конфигурации. Решение задач, формирующих геометрическую наблюд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Анализировать текст задачи: ориентироваться в тексте, выделять условие и вопрос, данные и искомые числа (величины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любознательности, сообразительности при выполнении разнообразных задани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 задачи: ориентироваться в тексте, выделять условие и вопрос, данные и искомые числа (величин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(доказывать) выбор способа действия при заданном условии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иг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«математических» пирамид: «Сложение в пределах 10», «Вычитание в пределах 10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вые головоломки: соединение чисел знаками действия так, чтобы в ответе получилось заданное число, и др. Поиск нескольких решений. Восстановление примеров: поиск цифры, которая скр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Сравнивать разные приемы действий, выбирать удобные способы для выполнения конкретного за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тельности, настойчивости, целеустремлённости, умения преодолевать трудност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ные приемы действий, выбирать удобные способы для выполнения конкретного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в процессе совместного обсуждения алгоритм решения числового кроссворда; использовать его в ходе самостоятельной работы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ичечный конструкто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конструкции по заданному образцу. Перекладывание нескольких спичек в соответствии с условиями. Проверка выполнен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, формирующих геометрическую наблюд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Объяснять (обосновывать) выполняемые и выполненные дей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тельности, настойчивости, целеустремлённости, умения преодолевать трудност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алгоритм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(обосновывать) выполняемые и выполненные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олученный (промежуточный, итоговый) результат с заданным условием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ичечный конструкто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конструкции по заданному образцу. Перекладывание нескольких спичек в соответствии с условиями. Проверка выполнен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, формирующих геометрическую наблюд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Объяснять (обосновывать) выполняемые и выполненные дей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тельности, настойчивости, целеустремлённости, умения преодолевать трудност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алгоритм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(обосновывать) выполняемые и выполненные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олученный (промежуточный, итоговый) результат с заданным условием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-смекал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 некорректными данными. Задачи, допускающие несколько способов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, допускающие несколько способов решения. Задачи с недостаточными, некорректными данными, с избыточным составом условия. Последовательность шагов (алгоритм) решения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Искать и выбирать необходимую информацию, содержащуюся в тексте задачи, на рисунке или в таблице, для ответа на заданные вопрос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суждений, независимости и нестандартности мышле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выбирать необходимую информацию, содержащуюся в тексте задачи, на рисунке или в таблице, для ответа на заданные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едложенные варианты решения задачи, выбирать из них верные, выбирать наиболее эффективный способ решения задачи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тки с фигур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заданных фигур в фигурах сложной конфигурации. Работа с таблицей «Поиск треугольников в заданной фигуре»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ставления.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заданных фигур в фигурах сложной конфигу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Выделять фигуру заданной формы на сложном чертеж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суждений, независимости и нестандартности мышле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фигуру заданной формы на сложном чертеже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иг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«математических» пирамид: «Сложение в пределах 10», «Сложение в пределах 20», «Вычитание в пределах 10», «Вычитание в пределах 20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вые головоломки: соединение чисел знаками действия так, чтобы в ответе получилось заданное число, и др. Поиск нескольких решений. Восстановление примеров: поиск цифры, которая скр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Моделировать в процессе совместного обсуждения алгоритм решения числового кроссвор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любознательности, сообразительности при выполнении разнообразных задани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ные приемы действий, выбирать удобные способы для выполнения конкретного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в процессе совместного обсуждения алгоритм решения числового кроссворда; использовать его в ходе самостоятельной работы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головолом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и составление ребусов, содержащих числа. Заполнение числового кроссворда (судок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числовых кроссвордов (судоку, какуро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Участвовать в учебном диалоге, оценивать процесс поиска и результат решения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любознательности, сообразительности при выполнении разнообразных задани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тельность: обнаруживать и исправлять ошиб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учебном диалоге, оценивать процесс поиска и результат решения задачи; Конструировать несложные задач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карус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«центрах» деятельности: конструкторы, математические головоломки, занимательные задач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Применять изученные способы учебной работы и приёмы вычислений для работы с числовыми головолом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любознательности, сообразительности при выполнении разнообразных задани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в процессе совместного обсуждения алгоритм решения числового кроссворда; использовать его в ходе самостояте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зученные способы учебной работы и приёмы вычислений для работы с числовыми головоломками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карус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«центрах» деятельности: конструкторы, математические головоломки, занимательные задач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Применять изученные способы учебной работы и приёмы вычислений для работы с числовыми головолом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любознательности, сообразительности при выполнении разнообразных задани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в процессе совместного обсуждения алгоритм решения числового кроссворда; использовать его в ходе самостояте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зученные способы учебной работы и приёмы вычислений для работы с числовыми головоломками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фигур из 4, 5, 6, 7 уголков: по образцу, по собственному замыс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деталей фигуры в исходной конструкции (треугольники). Части фигуры. Место заданной фигуры в конструкции. Расположение деталей. Выбор деталей в соответствии с заданным контуром констр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Объяснять (доказывать) выбор деталей или способа действия при заданном услов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любознательности, сообразительности при выполнении разнообразных задани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фигуры из частей, определять место заданной детали в конструк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(доказывать) выбор деталей или способа действия при заданном условии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магазин. Мон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е выполнение арифметически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Анализировать правила игры, действовать в соответствии с заданными правил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справедливости, ответственност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ные приемы действий, выбирать удобные способы для выполнения конкретного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авила игры, действовать в соответствии с заданными правилами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фигур из деталей танга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фигур с заданным разбиением на части; с частично заданным разбиением на части; без заданного разбиения. Составление фигур, представленных в уменьшенном масштабе. Проверка выполнен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Расположение деталей фигуры в исходной конструкции (таны,). Части фигуры. Место заданной фигуры в конструкции. Расположение деталей. Выбор деталей в соответствии с заданным контуром констр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Анализировать расположение деталей (танов, треугольников, уголков, спичек) в исходной констру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любознательности, сообразительности при выполнении разнообразных задани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сположение деталей (танов, треугольников, уголков, спичек) в исходной конструкции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куби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20. Подсчёт числа точек на верхних гранях выпавших кубиков (у каждого два кубика). На гранях первого кубика числа 2, 3, 4, 5, 6, 7, а на гранях второго — числа 4, 5, 6, 7, 8, 9. Взаим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е выполнение арифметических действ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Объяснять (доказывать) выбор деталей или способа действия при заданном услов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тельности, настойчивости, целеустремлённости, умения преодолевать трудност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авила игры, действовать в соответствии с заданными прави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остроенную конструкцию с образцом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путеше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20. Вычисления в группах. Первый ученик из числа вычитает 3; второй — прибавляет 2, третий — вычитает 3, а четвёртый — прибавляет 5. Ответы к четырём раундам записываются в табли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раунд: 10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7 7 +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9 9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6 6 +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раунд: 11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8 и т. 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е выполнение арифметических действ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Объяснять (доказывать) выбор деталей или способа действия при заданном услов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тельности, настойчивости, целеустремлённости, умения преодолевать трудност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ные приемы действий, выбирать удобные способы для выполнения конкретного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зученные способы учебной работы и приёмы вычислений для работы с числовыми головолом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авила игры, действовать в соответствии с заданными правилами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иг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ая палочка», «Лучший лодочник», «Гонки с зонтика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е выполнение арифметических действ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Объяснять (доказывать) выбор деталей или способа действия при заданном услов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тельности, настойчивости, целеустремлённости, умения преодолевать трудност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ные приемы действий, выбирать удобные способы для выполнения конкретного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в процессе совместного обсуждения алгоритм решения числового кроссворда; использовать его в ходе самостоятельной работ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за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разными способами. Решение нестандарт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, имеющие несколько решений. Обратные задачи и задания. Ориентировка в тексте задачи, выделение условия и вопроса, данных и искомых чисел (величин). Выбор необходимой информации, содержащейся в тексте задачи, на рисунке или в таблице, для ответа на заданн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Объяснять (обосновывать) выполняемые и выполненные дей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суждений, независимости и нестандартности мышле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(обосновывать) выполняемые и выполненные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едложенные варианты решения задачи, выбирать из них верные, выбирать наиболее эффективный способ решения задачи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карус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«центрах» деятельности: конструкторы, математические головоломки, заниматель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Применять изученные способы учебной работы и приёмы вычислений для работы с числовыми головолом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любознательности, сообразительности при выполнении разнообразных задани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в процессе совместного обсуждения алгоритм решения числового кроссворда; использовать его в ходе самостояте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зученные способы учебной работы и приёмы вычислений для работы с числовыми головоломками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головолом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и составление ребусов, содержащих числа. Заполнение числового кроссворда (судок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числовых кроссвордов (судоку, какуро и д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Участвовать в учебном диалоге, оценивать процесс поиска и результат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любознательности, сообразительности при выполнении разнообразных задани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тельность: обнаруживать и исправлять ошиб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учебном диалоге, оценивать процесс поиска и результат решения задачи; Конструировать несложные задач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иг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«математических» пирамид: «Сложение в пределах 20», «Вычитание в пределах 20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е выполнение арифметических действий: отгадывание задуманны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Контролировать свою деятельность: обнаруживать и исправлять ошиб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любознательности, сообразительности при выполнении разнообразных задани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ные приемы действий, выбирать удобные способы для выполнения конкретного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в процессе совместного обсуждения алгоритм решения числового кроссворда; использовать его в ходе самостоятельной работ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4:55:00Z</dcterms:created>
  <dc:creator>Надежда</dc:creator>
  <dc:description/>
  <dc:language>en-US</dc:language>
  <cp:lastModifiedBy>Надежда</cp:lastModifiedBy>
  <dcterms:modified xsi:type="dcterms:W3CDTF">2017-09-01T14:56:00Z</dcterms:modified>
  <cp:revision>1</cp:revision>
  <dc:subject/>
  <dc:title/>
</cp:coreProperties>
</file>