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по предмету «Искусство «Изобразительное искусство»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. Б. М. Неменский, Л. А. Неменская, Н. А. Горяева, О. А. Коблова, Т. А. Мух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К «Школа Росси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 –35</w:t>
      </w:r>
      <w:r>
        <w:rPr/>
        <w:t>часов</w:t>
      </w:r>
    </w:p>
    <w:tbl>
      <w:tblPr>
        <w:tblW w:w="4950" w:type="pct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751"/>
        <w:gridCol w:w="539"/>
        <w:gridCol w:w="540"/>
        <w:gridCol w:w="1241"/>
        <w:gridCol w:w="5169"/>
        <w:gridCol w:w="2521"/>
        <w:gridCol w:w="2225"/>
      </w:tblGrid>
      <w:tr>
        <w:trPr>
          <w:trHeight w:val="52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ема ур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. дат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. дата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735" w:hRule="atLeast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метные результат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тапредметные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результаты</w:t>
            </w:r>
          </w:p>
        </w:tc>
        <w:tc>
          <w:tcPr>
            <w:tcW w:w="2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4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FontStyle19"/>
                <w:b w:val="false"/>
                <w:sz w:val="22"/>
                <w:szCs w:val="22"/>
              </w:rPr>
              <w:t>Чем и как работает художник (8 ч)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0"/>
                <w:sz w:val="22"/>
                <w:szCs w:val="22"/>
              </w:rPr>
              <w:t>Три основных цв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Style w:val="FontStyle20"/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тремя основными цветами.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евая само регуляция  как способность к волевому усил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 отношения к учени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зображение цветов.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Работа с гуашью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Пять красок – все богатство цвета и тон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- Темное и светлое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онятиями рисунок, цвет, композиция, </w:t>
            </w:r>
            <w:r>
              <w:rPr>
                <w:i/>
                <w:sz w:val="22"/>
                <w:szCs w:val="22"/>
              </w:rPr>
              <w:t>пропорц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евая само 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Изображение природных стихий (гроза, буря, извержение вулкана, дождя, тумана и солнечного дня). Работа с гуашью</w:t>
            </w:r>
            <w:r>
              <w:rPr>
                <w:rStyle w:val="FontStyle19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комство с отдельными произведениями выдающихся русских и зарубежных художников: В.М.Васнецов, И.Е.Репин, 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rStyle w:val="FontStyle20"/>
                <w:sz w:val="22"/>
                <w:szCs w:val="22"/>
              </w:rPr>
              <w:t>Пастель и цвет</w:t>
              <w:softHyphen/>
              <w:t>ные мелки, акварель, их выразительные возможн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ыразительными возможностями акварели и пастел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евая само 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зображение осеннего леса.</w:t>
            </w:r>
            <w:r>
              <w:rPr>
                <w:rStyle w:val="FontStyle20"/>
                <w:sz w:val="22"/>
                <w:szCs w:val="22"/>
              </w:rPr>
              <w:t xml:space="preserve"> работа пастелью, мелками, акварелью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/>
            </w:pPr>
            <w:r>
              <w:rPr>
                <w:rStyle w:val="FontStyle20"/>
                <w:sz w:val="22"/>
                <w:szCs w:val="22"/>
              </w:rPr>
              <w:t>Выразительные возможности ап</w:t>
              <w:softHyphen/>
              <w:t>пликации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0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аппликац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евая само 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оздание коврика «Осенняя земля с опавшими листьями»</w:t>
            </w:r>
          </w:p>
          <w:p>
            <w:pPr>
              <w:pStyle w:val="Style16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/>
            </w:pPr>
            <w:r>
              <w:rPr>
                <w:rStyle w:val="FontStyle20"/>
                <w:sz w:val="22"/>
                <w:szCs w:val="22"/>
              </w:rPr>
              <w:t>Выразительные возможности графических ма</w:t>
              <w:softHyphen/>
              <w:t>териалов.</w:t>
            </w:r>
          </w:p>
          <w:p>
            <w:pPr>
              <w:pStyle w:val="Style16"/>
              <w:spacing w:lineRule="auto" w:line="240"/>
              <w:rPr>
                <w:rStyle w:val="FontStyle2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графика, изобразительными возможностями туши, карандаша и угля, приспособлениями (перо, кисть)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группировать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меты и их образ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левая само регуляция, контроль в форме сличения способа действия и его результата с заданным эталоно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да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моциональную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ценк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произведений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расота и выразительность линии. Изображение зимнего леса.</w:t>
            </w:r>
          </w:p>
          <w:p>
            <w:pPr>
              <w:pStyle w:val="Style16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Style w:val="FontStyle20"/>
                <w:sz w:val="22"/>
                <w:szCs w:val="22"/>
              </w:rPr>
              <w:t>Выразитель</w:t>
              <w:softHyphen/>
              <w:t>ность материа</w:t>
              <w:softHyphen/>
              <w:t>лов для работы в объеме.</w:t>
            </w:r>
          </w:p>
          <w:p>
            <w:pPr>
              <w:pStyle w:val="Style16"/>
              <w:spacing w:lineRule="auto" w:line="240"/>
              <w:jc w:val="left"/>
              <w:rPr>
                <w:rStyle w:val="FontStyle20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скульптура, выразительными возможностями пластилина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</w:t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. Умение слушать и вступать в диалог, донести свою позицию до других: оформлять свою мысль в рисунках, доступных для изготовления изделия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зображение животных родного края.</w:t>
            </w:r>
          </w:p>
          <w:p>
            <w:pPr>
              <w:pStyle w:val="Style16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Style w:val="FontStyle20"/>
                <w:bCs/>
                <w:sz w:val="22"/>
                <w:szCs w:val="22"/>
              </w:rPr>
              <w:t xml:space="preserve">Работа с целым куском пластилина, 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/>
            </w:pPr>
            <w:r>
              <w:rPr>
                <w:rStyle w:val="FontStyle20"/>
                <w:sz w:val="22"/>
                <w:szCs w:val="22"/>
              </w:rPr>
              <w:t>Выразительные возможности бу</w:t>
              <w:softHyphen/>
              <w:t>маги.</w:t>
            </w:r>
          </w:p>
          <w:p>
            <w:pPr>
              <w:pStyle w:val="Style16"/>
              <w:spacing w:lineRule="auto" w:line="240"/>
              <w:rPr>
                <w:rStyle w:val="FontStyle20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зличными приемами складывания бумаги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существлять для решения учебных задач операции анализа, синтеза, сравне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 помощью учителя объяснять выбор наиболее подходящих д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я задания материалов и инструмент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проговаривать последовательность действий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слушать и вступать в диалог</w:t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амостоятельно определять и объяснять свои чувства и ощущения, возникающие в результате созерцания, рассужде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клеивание простых объемных форм (конус, цилиндр, «лесенка», «гармошка»)</w:t>
            </w:r>
          </w:p>
          <w:p>
            <w:pPr>
              <w:pStyle w:val="Style16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Неожиданные материал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особенности различных нестандартных материалов для аппликац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станавливать причинно-следственные связи, делать 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удожественные образ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евая само 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 помощью учителя объяснять выбор наиболее подходящих д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я задания материалов и инструмент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слушать и вступать в диало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нести свою позицию до других: оформлять свою мысль в рисунках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упных для изготовления изделиях;</w:t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ывать и объяснять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зображение ночного праздничного го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20"/>
                <w:bCs/>
                <w:sz w:val="22"/>
                <w:szCs w:val="22"/>
              </w:rPr>
              <w:t>с помощью разно</w:t>
              <w:softHyphen/>
              <w:t>образных неожи</w:t>
              <w:softHyphen/>
              <w:t>данных материалов</w:t>
            </w:r>
          </w:p>
        </w:tc>
      </w:tr>
      <w:tr>
        <w:trPr>
          <w:trHeight w:val="694" w:hRule="atLeast"/>
        </w:trPr>
        <w:tc>
          <w:tcPr>
            <w:tcW w:w="14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Style w:val="FontStyle19"/>
                <w:b w:val="false"/>
                <w:sz w:val="22"/>
                <w:szCs w:val="22"/>
              </w:rPr>
              <w:t>Реальность и фантазия (7 ч)</w:t>
            </w:r>
          </w:p>
        </w:tc>
      </w:tr>
      <w:tr>
        <w:trPr>
          <w:trHeight w:val="40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Изображение и реально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Знакомство со способами передачи реальности в изображен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. Умение слушать и вступать в диал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Изображение животных, увиденных в зоопарке, в деревне, дома. </w:t>
            </w:r>
            <w:r>
              <w:rPr>
                <w:color w:val="000000"/>
                <w:spacing w:val="-8"/>
                <w:sz w:val="22"/>
                <w:szCs w:val="22"/>
              </w:rPr>
              <w:t>Работа с гуашью и цветной бумагой: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Изображение и фантаз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различными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. Умение слушать и вступать в диал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Фантазия в жизни людей. Сказочные персонажи: драконы, кентавры и т.д. Работа с гуашью</w:t>
            </w:r>
            <w:r>
              <w:rPr>
                <w:rStyle w:val="FontStyle19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"/>
                <w:sz w:val="22"/>
                <w:szCs w:val="22"/>
              </w:rPr>
              <w:t>Украшение и ре</w:t>
              <w:softHyphen/>
              <w:t>альность.</w:t>
            </w:r>
          </w:p>
          <w:p>
            <w:pPr>
              <w:pStyle w:val="Normal"/>
              <w:spacing w:lineRule="auto" w:line="240" w:before="0" w:after="200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ческими образами созданными на основе природ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группировать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меты и их образы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;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нош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Изображение паутинок с росой и веточками деревьев. </w:t>
            </w:r>
            <w:r>
              <w:rPr>
                <w:color w:val="000000"/>
                <w:spacing w:val="-8"/>
                <w:sz w:val="22"/>
                <w:szCs w:val="22"/>
              </w:rPr>
              <w:t>Работа с тушью или гуашью, мелом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Украшение и фантази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ая оценка явлений природы, событий окружаю- щего мир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Украшение заданной формы (воротничок, кокошник, закладка для книги)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Постройка и ре</w:t>
              <w:softHyphen/>
              <w:t>альност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формы, различными формами встречающимися в природе, и создаваемыми человеком на основе природ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ндивидуально-коллективная работа: конструирование из бумаги подводного мира</w:t>
            </w:r>
            <w:r>
              <w:rPr>
                <w:rStyle w:val="FontStyle12"/>
                <w:rFonts w:eastAsia="Calibri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sz w:val="22"/>
                <w:szCs w:val="22"/>
              </w:rPr>
              <w:t>Постройка и фан</w:t>
              <w:softHyphen/>
              <w:t>тазия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формы, различными формами встречающимися в природе, и создаваемыми человеком на основе природ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стетических чувств, художественно- творческого мышления, наблюдательности и фантаз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Создание макетов фантастических зданий, конструкций «Фантастический город». </w:t>
            </w:r>
            <w:r>
              <w:rPr>
                <w:color w:val="000000"/>
                <w:spacing w:val="-8"/>
                <w:sz w:val="22"/>
                <w:szCs w:val="22"/>
              </w:rPr>
              <w:t>Работа с бумагой.</w:t>
            </w:r>
          </w:p>
        </w:tc>
      </w:tr>
      <w:tr>
        <w:trPr>
          <w:trHeight w:val="4096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sz w:val="22"/>
                <w:szCs w:val="22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формы, различными формами встречающимися в природе, и создаваемыми человеком на основе природ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бщения,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. Умение слушать и вступать в диало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13"/>
                <w:bCs/>
                <w:sz w:val="22"/>
                <w:szCs w:val="22"/>
              </w:rPr>
              <w:t>Обсуждение  творческих работ, оценивание  собствен</w:t>
              <w:softHyphen/>
              <w:t>ной  художественной деятельности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60" w:hRule="atLeast"/>
        </w:trPr>
        <w:tc>
          <w:tcPr>
            <w:tcW w:w="14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Style w:val="FontStyle13"/>
                <w:sz w:val="22"/>
                <w:szCs w:val="22"/>
              </w:rPr>
              <w:t xml:space="preserve">О </w:t>
            </w:r>
            <w:r>
              <w:rPr>
                <w:rStyle w:val="FontStyle12"/>
                <w:b w:val="false"/>
                <w:sz w:val="22"/>
                <w:szCs w:val="22"/>
              </w:rPr>
              <w:t>чем говорит искусство (11ч)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комство со способами передачи настроения цвет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стетических чувств, художественно- творческого мышления, наблюдательности и фантаз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sz w:val="22"/>
                <w:szCs w:val="22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Изображение ха</w:t>
              <w:softHyphen/>
              <w:t>рактера животны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Знакомство со способами передачи характера животных в изобразительном искусстве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ность в общении с учителем. Умение слушать и вступать в диало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Изображение ха</w:t>
              <w:softHyphen/>
              <w:t>рактера животных.</w:t>
            </w:r>
          </w:p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с ярко выраженным характером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sz w:val="22"/>
                <w:szCs w:val="22"/>
              </w:rPr>
              <w:t>Изображение ха</w:t>
              <w:softHyphen/>
              <w:t>рактера человека: женский образ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Style w:val="FontStyle13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комство со способами передачи характера людей в изобразительном искусств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слушать и вступать в диалог, донести свою позицию до других: оформлять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зображение противоположных по характеру сказочных образов (Царевна Лебедь и Баба Бабариха, Золушка и мачеха и др.)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sz w:val="22"/>
                <w:szCs w:val="22"/>
              </w:rPr>
              <w:t>Изображение ха</w:t>
              <w:softHyphen/>
              <w:t>рактера человека: мужской образ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слушать и вступать в диалог, донести свою позицию до других: оформлять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зображение героя сказки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Образ человека в скульптуре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комство со способами передачи характера людей в скульптур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оздание в объеме образов с ярко выраженным характером. Работа с пластилином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Образ человека в скульптуре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комство со способами передачи характера людей в скульптур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 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/>
            </w:pPr>
            <w:r>
              <w:rPr>
                <w:sz w:val="22"/>
                <w:szCs w:val="22"/>
              </w:rPr>
              <w:t>Изображение человека в объёме. Р</w:t>
            </w:r>
            <w:r>
              <w:rPr>
                <w:vanish/>
                <w:sz w:val="22"/>
                <w:szCs w:val="22"/>
              </w:rPr>
              <w:t>абота с пластилином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Изображение состояний природы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стетических чувств, художественно- творческого мышления, наблюдательности и фантаз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зображение состояний природы. по сказке. Работа с гуашью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Выражение характера человека через украше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дача характера и личности через украшения их форму, цвет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Украшение вырезанных из бумаги богатырских доспехов.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О чем говорят украшения.</w:t>
            </w:r>
          </w:p>
          <w:p>
            <w:pPr>
              <w:pStyle w:val="Normal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дача характера и личности через украшения их форму, цвет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Украшение вырезанных из бумаги кокошников заданной формы и воротников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О чем говорят украшения.</w:t>
            </w:r>
          </w:p>
          <w:p>
            <w:pPr>
              <w:pStyle w:val="Normal"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комство с эмоциональной нагрузкой различных цвет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слушать и вступать в диалог, донести свою позицию до других: оформлять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зобрапение намерений через украшение: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двух противоположных по намерениям сказочных флотов (доброго, праздничного и злого, пиратского). Работа с гуашь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дача образа с помощью  формы и цвета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овое от уже известного с помощью учителя;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.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;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Выставка и обсуждение  творческих работ.</w:t>
            </w:r>
          </w:p>
        </w:tc>
      </w:tr>
      <w:tr>
        <w:trPr>
          <w:trHeight w:val="286" w:hRule="atLeast"/>
        </w:trPr>
        <w:tc>
          <w:tcPr>
            <w:tcW w:w="14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Style w:val="FontStyle13"/>
                <w:sz w:val="22"/>
                <w:szCs w:val="22"/>
              </w:rPr>
              <w:t xml:space="preserve">Как говорит искусство </w:t>
            </w:r>
            <w:r>
              <w:rPr>
                <w:rStyle w:val="FontStyle13"/>
                <w:bCs/>
                <w:sz w:val="22"/>
                <w:szCs w:val="22"/>
              </w:rPr>
              <w:t xml:space="preserve">(8 </w:t>
            </w:r>
            <w:r>
              <w:rPr>
                <w:rStyle w:val="FontStyle13"/>
                <w:sz w:val="22"/>
                <w:szCs w:val="22"/>
              </w:rPr>
              <w:t>ч)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комство с понятиями тёплых и холодных цвет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3"/>
                <w:bCs/>
                <w:sz w:val="22"/>
                <w:szCs w:val="22"/>
              </w:rPr>
              <w:t>Составление теплых и холодных цветовых гамм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комство с понятиями тёплых и холодных цвет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орьба теплого и холодного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- Изображение пера жар-птицы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Цвет как средство выражения: тихие (глухие) и звонкие цвета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комство с понятиями тихих и звонких цвет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.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;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мешение красок с черной, серой, белой красками (мрачные, нежные оттенки цвета):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- Изображение весенней земли</w:t>
            </w:r>
            <w:r>
              <w:rPr>
                <w:rStyle w:val="FontStyle26"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Линия как средство выражения: ритм линий:</w:t>
            </w:r>
          </w:p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образительные свойства линии, понятия ритм линий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зображение весенних ручьев.</w:t>
            </w:r>
            <w:r>
              <w:rPr>
                <w:rStyle w:val="FontStyle26"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Ритм пятен как средство выражения.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нятие ритм пятен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Ритмическое расположение летящих птиц. Обрывная аппликация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left"/>
              <w:rPr/>
            </w:pPr>
            <w:r>
              <w:rPr>
                <w:rStyle w:val="FontStyle13"/>
                <w:bCs/>
                <w:sz w:val="22"/>
                <w:szCs w:val="22"/>
              </w:rPr>
              <w:t>Пропорции выра</w:t>
              <w:softHyphen/>
              <w:t>жают характер.</w:t>
            </w:r>
          </w:p>
          <w:p>
            <w:pPr>
              <w:pStyle w:val="Style16"/>
              <w:ind w:hanging="0"/>
              <w:jc w:val="left"/>
              <w:rPr>
                <w:rStyle w:val="FontStyle13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нятие пропорций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.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;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стетических чувств, художественно- творческого мышления, наблюдательности и фантаз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Лепка птиц с разным характером пропорций: большой хвост, маленькая головка и т. д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3"/>
                <w:bCs/>
                <w:sz w:val="22"/>
                <w:szCs w:val="22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  <w:p>
            <w:pPr>
              <w:pStyle w:val="Style16"/>
              <w:ind w:hanging="0"/>
              <w:jc w:val="left"/>
              <w:rPr>
                <w:rStyle w:val="FontStyle13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нятие ритма комплексно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чувств гордости за культуру и искусство Родины, своего народа; уважительное отношение к культуре и искусству других на- родов нашей страны и мира в цел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оздание коллективного панно на тему «Весна. Шум птиц». Работа с гуашью и бумагой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3"/>
                <w:bCs/>
                <w:sz w:val="22"/>
                <w:szCs w:val="22"/>
              </w:rPr>
              <w:t>Итоговый урок го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3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Style w:val="FontStyle13"/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: 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требность в общении с учителем.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;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13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исование на свободную тему Передача настроения в творческой работе.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тоговый урок г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овое от у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бывать новые знания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вопросы, используя учебник,    свой жизненный опыт и информацию, полученную на уро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левая само регуляция, контроль в форме сличения способа действия и его результата с заданным эталоном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икативные: Потребность в общении с учителем. Умение слушать и вступать в диалог, донести свою позицию до других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оформл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ю мысль в рисунках, доступных для изготовления изделиях;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эстетических чувств, художественно- творческого мышления, наблюдательности и фантаз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3"/>
                <w:bCs/>
                <w:sz w:val="22"/>
                <w:szCs w:val="22"/>
              </w:rPr>
              <w:t>Составление теплых и холодных цветовых гам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1:06:00Z</dcterms:created>
  <dc:creator>Cab18 Korshoonova</dc:creator>
  <dc:description/>
  <dc:language>en-US</dc:language>
  <cp:lastModifiedBy>Cab18 Korshoonova</cp:lastModifiedBy>
  <dcterms:modified xsi:type="dcterms:W3CDTF">2017-08-27T15:20:00Z</dcterms:modified>
  <cp:revision>1</cp:revision>
  <dc:subject/>
  <dc:title/>
</cp:coreProperties>
</file>