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32"/>
        </w:rPr>
        <w:t xml:space="preserve">                                   </w:t>
      </w:r>
      <w:r>
        <w:rPr>
          <w:b/>
          <w:sz w:val="28"/>
          <w:szCs w:val="32"/>
        </w:rPr>
        <w:t>Пояснительная записка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Статус документа</w:t>
      </w:r>
    </w:p>
    <w:p>
      <w:pPr>
        <w:pStyle w:val="Normal"/>
        <w:rPr>
          <w:sz w:val="24"/>
        </w:rPr>
      </w:pPr>
      <w:r>
        <w:rPr>
          <w:sz w:val="24"/>
        </w:rPr>
        <w:t>Данная рабочая программа составлена и реализуется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Закон российской Федерации «Об образовании»</w:t>
      </w:r>
      <w:r>
        <w:rPr>
          <w:sz w:val="24"/>
        </w:rPr>
        <w:t xml:space="preserve"> (в действующей редакции)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Федеральный компонент</w:t>
      </w:r>
      <w:r>
        <w:rPr>
          <w:sz w:val="24"/>
        </w:rPr>
        <w:t xml:space="preserve"> государственного образовательного стандарта, утвержденный приказом Минобразования РФ от 05.03.2004 г., №1089; </w:t>
      </w:r>
    </w:p>
    <w:p>
      <w:pPr>
        <w:pStyle w:val="Normal"/>
        <w:ind w:left="360" w:hanging="0"/>
        <w:rPr/>
      </w:pPr>
      <w:r>
        <w:rPr>
          <w:sz w:val="24"/>
        </w:rPr>
        <w:t xml:space="preserve">3) </w:t>
      </w:r>
      <w:r>
        <w:rPr>
          <w:b/>
          <w:bCs/>
          <w:sz w:val="24"/>
        </w:rPr>
        <w:t>Примерная государственная программа по русскому языку</w:t>
      </w:r>
      <w:r>
        <w:rPr>
          <w:sz w:val="24"/>
        </w:rPr>
        <w:t>, созданная на основе федерального компонента государственного образовательного стандарта;</w:t>
      </w:r>
    </w:p>
    <w:p>
      <w:pPr>
        <w:pStyle w:val="Normal"/>
        <w:ind w:left="360" w:hanging="0"/>
        <w:rPr/>
      </w:pPr>
      <w:r>
        <w:rPr>
          <w:sz w:val="24"/>
        </w:rPr>
        <w:t xml:space="preserve">4) </w:t>
      </w:r>
      <w:r>
        <w:rPr>
          <w:b/>
          <w:bCs/>
          <w:sz w:val="24"/>
        </w:rPr>
        <w:t>Базисный учебный план общеобразовательных учреждений РФ,</w:t>
      </w:r>
      <w:r>
        <w:rPr>
          <w:sz w:val="24"/>
        </w:rPr>
        <w:t xml:space="preserve"> утвержденный Приказом Минобразования РФ от 09.03.2004, №1312;</w:t>
      </w:r>
    </w:p>
    <w:p>
      <w:pPr>
        <w:pStyle w:val="Normal"/>
        <w:ind w:left="360" w:hanging="0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Федеральный перечень учебников</w:t>
      </w:r>
      <w:r>
        <w:rPr>
          <w:sz w:val="24"/>
        </w:rPr>
        <w:t>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6/2017 учебный год (утверждены приказом Минобрнауки РФ от 31 марта 2014 г. №253; приказ МО и Н РФ №38 от 26.01.2016 г. (с изменениями и дополнениями);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Региональный базисный учебный план</w:t>
      </w:r>
      <w:r>
        <w:rPr>
          <w:sz w:val="24"/>
        </w:rPr>
        <w:t xml:space="preserve"> для образовательных учреждений РТ на 2016-2017 учебный год, реализующих программы начального общего и основного общего образования, утвержденного приказом МО и Н РТ  №4154/12 от12 июля 2012 г.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  <w:szCs w:val="28"/>
        </w:rPr>
        <w:t>Программа по литературе</w:t>
      </w:r>
      <w:r>
        <w:rPr>
          <w:sz w:val="24"/>
          <w:szCs w:val="28"/>
        </w:rPr>
        <w:t xml:space="preserve"> для 8 классов общеобразовательных учреждений под редакцией Г. С. Меркина, М.: Русское слово, 2009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Учебный план школы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)  Положение о структуре, порядке разработки и утверждения рабочих программ учебных курсов, предметов, дисциплин (модулей) в МБОУ «СОШ№24» г. Альметьевск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rPr/>
      </w:pPr>
      <w:r>
        <w:rPr>
          <w:b w:val="false"/>
          <w:bCs w:val="false"/>
          <w:sz w:val="24"/>
          <w:szCs w:val="20"/>
          <w:u w:val="none"/>
        </w:rPr>
        <w:t xml:space="preserve">           </w:t>
      </w:r>
      <w:r>
        <w:rPr>
          <w:sz w:val="24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Рабочая  программа по литературе представляет собой целостный документ, включающий пять разделов: титульный лист, пояснительную записку; календарно-тематическое планирование, нормы оценки, КИМы для проведения итоговых контрольных работ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Согласно государственному образовательному стандарту, изучение</w:t>
      </w:r>
      <w:r>
        <w:rPr>
          <w:iCs/>
          <w:sz w:val="24"/>
          <w:szCs w:val="28"/>
        </w:rPr>
        <w:t xml:space="preserve"> литературы в основной школе направлено на достижение следующих </w:t>
      </w:r>
      <w:r>
        <w:rPr>
          <w:b/>
          <w:bCs/>
          <w:iCs/>
          <w:sz w:val="24"/>
          <w:szCs w:val="28"/>
        </w:rPr>
        <w:t>целей</w:t>
      </w:r>
      <w:r>
        <w:rPr>
          <w:iCs/>
          <w:sz w:val="24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8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8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8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8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8"/>
        </w:rPr>
        <w:t xml:space="preserve">Цель </w:t>
      </w:r>
      <w:r>
        <w:rPr>
          <w:sz w:val="24"/>
          <w:szCs w:val="28"/>
        </w:rPr>
        <w:t>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2"/>
        <w:rPr/>
      </w:pPr>
      <w:r>
        <w:rPr>
          <w:sz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На уроках литературы ученики должны решать следующие </w:t>
      </w:r>
      <w:r>
        <w:rPr>
          <w:b/>
          <w:bCs/>
          <w:sz w:val="24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знать своеобразие и богатство литературы как искусств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оспитать культуру чтения, сформировать потребность в чтени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8"/>
        </w:rPr>
      </w:pPr>
      <w:r>
        <w:rPr>
          <w:sz w:val="24"/>
          <w:szCs w:val="28"/>
        </w:rPr>
        <w:t>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ограмма второго концентра рассчитана на 2 часа в неделю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Средством достижения цели и задач литературного образования является формирование понятийного аппарата, поэтому особое место в программе отводится теории литературы. Теоретико-литературные понятия предложены в программе, как и в образовательном стандарте, в виде самостоятельной рубрики,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Система теоретико-литературного понятия – неотъемлемый компонент интеллектуального багажа культурного читателя. Это не значит, что художественное произведение лишь иллюстрирует то или иное понятие. Главными условиями отбора программных произведений являются их эстетическая ценность, гуманистическая направленность, личностно-значимый потенциал и включённость в сферу читательских интересов учащихся а также культурно-исторические традиции и богатый опыт отечественного образования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В программе представлены также произведения мировой литературы, что обусловлено концепцией литературного образования. Программа строится на основе историко-литературного принципа: главные явления отечественной и мировой литературы представлены согласно этапам развития (от литературы первой половины 19 века до литературы второй половины 19 века)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Style12"/>
        <w:numPr>
          <w:ilvl w:val="0"/>
          <w:numId w:val="7"/>
        </w:numPr>
        <w:spacing w:before="280" w:after="0"/>
        <w:rPr>
          <w:color w:val="000000"/>
          <w:szCs w:val="20"/>
        </w:rPr>
      </w:pPr>
      <w:r>
        <w:rPr>
          <w:color w:val="000000"/>
          <w:szCs w:val="20"/>
        </w:rPr>
        <w:t>Осознанное, творческое чтение художественных произведений разных жанров.</w:t>
      </w:r>
    </w:p>
    <w:p>
      <w:pPr>
        <w:pStyle w:val="Style12"/>
        <w:numPr>
          <w:ilvl w:val="0"/>
          <w:numId w:val="7"/>
        </w:numPr>
        <w:spacing w:before="0" w:after="280"/>
        <w:rPr>
          <w:color w:val="000000"/>
          <w:szCs w:val="20"/>
        </w:rPr>
      </w:pPr>
      <w:r>
        <w:rPr>
          <w:color w:val="000000"/>
          <w:szCs w:val="20"/>
        </w:rPr>
        <w:t>Выразительное чтение.</w:t>
      </w:r>
    </w:p>
    <w:p>
      <w:pPr>
        <w:pStyle w:val="Style12"/>
        <w:numPr>
          <w:ilvl w:val="0"/>
          <w:numId w:val="7"/>
        </w:numPr>
        <w:spacing w:before="0" w:after="280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Различные виды пересказа.</w:t>
      </w:r>
    </w:p>
    <w:p>
      <w:pPr>
        <w:pStyle w:val="Style12"/>
        <w:numPr>
          <w:ilvl w:val="0"/>
          <w:numId w:val="7"/>
        </w:numPr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Заучивание наизусть стихотворных текстов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Определение принадлежности литературного (фольклорного) текста к тому или иному роду и жанру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Устные и письменные интерпретации художественного произведения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Участие в дискуссии, утверждение и доказательство своей точки зрения с учётом мнения оппонента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Данный курс предусматривает различные формы учебных занятий; уроки-путешествия, исследования, беседы, кино-уроки, проекты и т.д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 xml:space="preserve">Для работы на уроках используются тексты изучаемых произведений, привлекается учебник: </w:t>
      </w:r>
      <w:r>
        <w:rPr>
          <w:b/>
          <w:color w:val="000000"/>
          <w:szCs w:val="20"/>
        </w:rPr>
        <w:t>Литература</w:t>
      </w:r>
      <w:r>
        <w:rPr>
          <w:color w:val="000000"/>
          <w:szCs w:val="20"/>
        </w:rPr>
        <w:t>. 8 класс: учебник для общеобразовательных учреждений: в 2 ч. /авт.-сост. Г. С. Меркин.-6-е изд.-М.: ООО «ТИД «Русское слово-РС», 2010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Формы обучения: урок объяснения нового материала, комбинированный урок, повторительно-обобщающий урок, урок-исследование, урок-семинар, урок-практикум, урок развития речи, урок анализа письменных (творческих) работ учащихся, видео-урок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1.Методы работы: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словесные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наглядные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практические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2. По уровню познавательной деятельности: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Объяснительно-иллюстративный (беседа, сообщение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репродуктивный (анализ речевых единиц, их функционирования в речи, построение предложений по моделям и т.д.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проблемное изложение изучаемого материала (создание проблемной ситуации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эвристический (продуцирование текстов, устное словесное рисование, творческий пересказ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исследовательский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3. По функциям: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методы устного изложения знаний учителем и активизации познавательной деятельности учащихся (объяснение учителя, рассказ, иллюстрирование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методы закрепления изучаемого материала (беседа, работа с учебником 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методы самостоятельной работы учащихся по осмыслению и усвоению нового материала (выполнение аналитико-синтетических упражнений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методы учебной работы по применению знаний на практике и выработке умений и навыков (трансформация текста, конструирование, моделирование);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- методы проверки и оценки знаний, умений и навыков (творческая, контрольная работа).</w:t>
      </w:r>
    </w:p>
    <w:p>
      <w:pPr>
        <w:pStyle w:val="Style12"/>
        <w:rPr>
          <w:color w:val="000000"/>
          <w:szCs w:val="20"/>
        </w:rPr>
      </w:pPr>
      <w:r>
        <w:rPr>
          <w:color w:val="000000"/>
          <w:szCs w:val="20"/>
        </w:rPr>
        <w:t>В целях нормализации учебной нагрузки (учащиеся переходят на новые образовательные Стандарты) по-иному распределён учебный материал.</w:t>
      </w:r>
    </w:p>
    <w:p>
      <w:pPr>
        <w:pStyle w:val="Heading4"/>
        <w:rPr>
          <w:sz w:val="24"/>
        </w:rPr>
      </w:pPr>
      <w:r>
        <w:rPr>
          <w:sz w:val="24"/>
        </w:rPr>
        <w:t>Общеучебные умения, навыки и способы дея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: поиск и выделение значимых функциональных связей т отношений между частями целого, выделение характерных причинно-следственных связей: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сравнение, сопоставление, классификация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самостоятельное выполнение различных творческих работ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(текст, таблица, схема, аудиовизуальный ряд и др.)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составление тезисов, плана, конспекта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>Методы и формы обуч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временный урок литературы - это урок с огром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осознания, вкусов и потребносте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ипы уроков литературы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уроки изучения литературного произведения: вступительные уроки, уроки-чтения и анализа произведения, заключительные, обобщающие уроки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 – критических статей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Уроки развития речи: обучение видам устной речи, различным видам письменной речи, обучение сочинениям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Уроки внеклассного чтения.</w:t>
      </w:r>
    </w:p>
    <w:p>
      <w:pPr>
        <w:pStyle w:val="Normal"/>
        <w:ind w:left="10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Место предмета в базисном учебном плане</w:t>
      </w:r>
    </w:p>
    <w:p>
      <w:pPr>
        <w:pStyle w:val="Normal"/>
        <w:rPr/>
      </w:pPr>
      <w:r>
        <w:rPr>
          <w:sz w:val="24"/>
          <w:szCs w:val="28"/>
        </w:rPr>
        <w:t>Федеральный базисный учебный план для образовательных учреждений РФ отводит 70 часов для обязательного изучения учебного предмета «Литература» на этапе среднего (полного) общего образования. В учебном плане МБОУ «СОШ №24» в 8 классе также  выделяется 70 часов (из расчета 2 учебных часа в неделю)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держание программы учебного курса  (70 часов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ведение (1ч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воеобразие курса литературы в 8 классе. Художественная литература и история. Значение художественного произведения в культурном наследии страны. Творческий процесс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литература и история, писатель и его роль в развитии литературного процесса, жанры и роды литературы.</w:t>
      </w:r>
    </w:p>
    <w:p>
      <w:pPr>
        <w:pStyle w:val="Normal"/>
        <w:rPr/>
      </w:pPr>
      <w:r>
        <w:rPr>
          <w:b/>
          <w:sz w:val="24"/>
          <w:szCs w:val="28"/>
        </w:rPr>
        <w:t>Из устного народного творчества (2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Исторические песни: «Возвращение Филарета», «Царь требует выдачи Разина», «Разин и девка-астраханка», «Солдаты готовятся штурмовать Орешек», «Солдаты освобождают Смоленск». 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кой песне и песне-плач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песня как жанр фольклора, историческая песня, отличие исторической песни от былины, песня-плач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чтения, составление словаря одной из исторических песен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прослушивание музыкальных записей песен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запись музыкального фольклора регион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озможные виды внеурочной деятельности: встреча с фольклорным коллективом, вечер народной песни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 древнерусской литературы (3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«Слово о погибели Русской земли», из «Жития Александра Невского». Тема добра и зла в произведениях русской литературы. Глубина и сила нравственных представлений о человеке: благочестие, доброта, откры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ское многообразие древнерусской литературы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житийная литература; сказание, слово и моление как жанры древнерусской литературы; летописный свод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чтения и пересказа, формулировки и запись выводов, наблюдения над лексическим составом произведени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работа с иллюстрация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запись музыкального фольклора регион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озможные виды внеурочной деятельности: встреча с фольклорным коллективом, вечер народной песни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 литературы ХVIII века (3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Г.Р. Державин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оэт и государственный чиновник. Отражение в творчестве фактов биографии и личных представлений. «Памятник», «Вельможа»  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традиции классицизма в лирическом текст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выразительное чтение, письменный ответ на вопрос, запись ключевых слов и словосочетани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М. Карамзи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сновные вехи биографии. Карамзин и Пушкин. «Бедная Лиза» — новая эстетическая реальность. Основная проблематика и тематика, новый тип героя, образ Лизы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сентиментализм как литературное направление, сентиментализм и классицизм (чувственное начало в противовес рациональному), жанр сентиментальной пове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Из литературы ХIХ века (31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оэты пушкинского круг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Предшественники и современник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.А. Жуковский. «Море», «Невыразимое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.Н. Батюшков. «Судь6а Одиссея», «Мой гений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Е.А. Баратынский. «Чудный град порой сольется...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.А. Дельвиг. «Русская песня» («Соловей мой, соловей...»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.М. Языков. «Пловец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баллада (развитие представлений), элегия, жанровое образование — песня, «легкая» поэзия, элементы романтизма, романтиз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составление цитатного или тезисного плана, выразительное чтение наизусть, запись тезисного плана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вязь с другими искусствами: работа с музыкальными произведениями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озможные виды внеурочной деятельности: вечер в литературной гостиной «Песни и романсы на стихи поэтов начала ХIХ века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.С. Пушки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Тематическое богатство поэзии А.С. Пушкина. «И.И. Пущину» , «19 октября 1825 года», «Песня о Стеньке Разине». «Пиковая дама» (обзор). История написания и основная проблематика. «Маленькие трагедии» (обзор, содержание одного произведения по выбору). Самостоятельная характеристика тематики и системы образов по предварительно составленному плану. «Капитанская дочка»: проблематика (любовь и дружба, любовь и долг, вольнолюбие, осознание предначертанья, независимость, литература и история). Система образов повести. Отношение писателя к событиям и героям. Новый тип исторической прозы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послание, песня, художественно-выразительная роль частей речи (местоимение), поэтическая интонация, историческая повест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выразительное чтение, чтение наизусть, составление планов разных типов, подготовка тезисов, сочинени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работа с иллюстрациями и музыкальными произведениями. «Пиковая дама» и «Маленькие трагедии» в музыке, театре и кин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дорогами Гринева и Пугачева (по страницам пушкинской повести и географическому атласу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озможные виды внеурочной деятельности: встреча в литературной гостиной «Адресаты лирики А.С. Пушкина»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.Ю. Лермонт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«Родина». Родина в произведениях поэта. Кавказ в жизни и творчестве. «Мцыри»: свободолюбие, готовность к самопожертвованию, гордость, сила духа — основные мотивы поэмы; художественная идея и средства ее выражения; образ-персонаж, образ-пейзаж. «Мцыри — любимый идеал Лермонтова» (В. Белинский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сюжет и фабула в поэме; лироэпическая поэма; роль вступления, лирического монолога; романтическое движение; поэтический синтаксис (риторические фигуры). Романтические традиц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чтения, чтение наизусть, составление цитатного плана, устное сочинени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работа с иллюстрация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Краеведение: заочная литературно-краеведческая экскурсия «М.Ю. Лермонтов на Кавказе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озможные виды внеурочной деятельности: час эстетического воспитания «М.Ю. Лермонтов — художник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Н.В. Гоголь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сновные вехи биографии писателя. А.С. Пушкин и Н.В. Гоголь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«Ревизор»: творческая и сценическая история пьесы, 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драма как род литературы, своеобразие драматических произведений, комедия, развитие понятий о юморе и сатире, «говорящие» фамилии, фантастический элемент как прием создания комической ситуации, комический рассказ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работа с иллюстрациями, инсценировка, сценическая история пьесы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Петербург в жизни и судьбе Н.В. Гогол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озможные виды внеурочной деятельности: дискуссия в литературной гостиной «долго ли смеяться над тем, над чем смеялся еще Н.В. Гоголь?»; час эстетического воспитания «Н.В. Гоголь и А.С. Пушкин»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.С. Турген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новные вехи биографии И.С. Тургенева. «Стихотворения в прозе». Тематика, художественное своеобразие. Произведения писателя о любви: «Ася». Возвышенное и трагическое в изображении жизни и судьбы героев. Образ Аси: любовь, нежность, верность, постоянство; цельность характера — основное в образе героин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лирическая повесть, тропы и фигуры в художественной стилистике пове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пересказа, тезисный план, дискуссия, письменная характеристика персонажа, отзыв о прочитанно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подбор музыкальных фрагментов для возможной инсценировки, рисунки учащихс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озможные виды внеурочной деятельности: дискуссия в литературной гостиной (тема дискуссии формулируется учащимися)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Н.А. Некрас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сновные вехи биографии Н.А. Некрасова. Судьба и жизнь народная в изображении поэта. «Внимая ужасам войны…», «Тройка».  Судьба крестьянки – одна из постоянных тем поэта; своеобразие раскрытия лирического переживания героини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фольклорные приемы в поэзии; песня; народность (создание первичных представлений); выразительные средства художественной речи: эпитет, бессоюзие, роль глаголов и глагольных фор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выразительное чтение наизусть, составление словаря для характеристики лирического персонаж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использование музыкальных записе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тихи и песни о родине и родной природе поэтов  XIX век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.А.Фет, П.А.Вяземский, А.Н.Плещеев, И.З.Суриков и др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ет А.А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4"/>
        </w:rPr>
        <w:t>Краткие сведения о поэте. Мир природы и духовности в поэзии поэта «Учись у них: у дуба, у берёзы», «Целый мир красоты». Гармония чувств, единство с миром природы, духовность – основные мотивы лирики Фет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.Н.Островски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исателе. «Снегурочка»: 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драм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чтение по ролям, письменный отзыв на эпизод, составление цитатного плана к сочинению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прослушивание грамзаписи, музыкальная версия «Снегурочки» А.Н.Островский и Н.А.Римский-Корсак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Л.Н. Толсто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новные вехи биографии писателя. «Отрочество»  (главы из повести); становление личности в борьбе против жестокости и произвола — «После бала». Нравственность и чув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автобиографическая проза, композиция и фабула рассказ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пересказа, тезисный план, сочинение-рассуждение.</w:t>
      </w:r>
    </w:p>
    <w:p>
      <w:pPr>
        <w:pStyle w:val="Normal"/>
        <w:rPr/>
      </w:pPr>
      <w:r>
        <w:rPr>
          <w:sz w:val="24"/>
          <w:szCs w:val="28"/>
        </w:rPr>
        <w:t>Связь с другими искусствами: работа с иллюстрациями; рисунки учащихся</w:t>
      </w:r>
      <w:r>
        <w:rPr>
          <w:b/>
          <w:sz w:val="24"/>
          <w:szCs w:val="28"/>
        </w:rPr>
        <w:t>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Из литературы ХХ века (22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. Горький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Основные вехи биографии писателя. Свобода и сила духа в изображении М. Горького: «Песня о Соколе», «Макар Чудра», «Мой спутник». Проблема цели и смысла жизни, истинные и ложные ценности жизни. Специфика песни и романтического рассказа. Художественное своеобразие ранней прозы М. Горьког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традиции романтизма, жанровое своеобразие (песня, сказка), образ-симво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различные виды чтения и пересказа, цитатный план, сочинение с элементами рассуждения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вязь с другими искусствами: работа с иллюстрациями, рисунки учащихся, кинематографические версии ранних рассказов М. Горьког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книжная выставка «От Нижнего Новгорода — по Руси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. В. Маяковский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оэте. «Я» и «вы», поэт и толпа в стихах В.В. Маяковского: «Хорошее отношение к лошадям», «Необычайное приключение, бывшее с Владимиром Маяковским летом на даче».  Проблематика стихотворений. Приемы создания образов. Художественное своеобразие стихотвор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неологизмы, конфликт в лирическом стихотворении, рифма и ритм в лирическом стихотворен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выразительное чтение, чтение наизуст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озможные виды внеурочной деятельности: вечер в литературной гостиной «В.В. Маяковский — художник и актер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«Москва В. Маяковского». Литературная викторина по материалам конкурсных работ учащихс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серьезном — с улыбко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сатира начала ХХ века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Н.А. Тэффи</w:t>
      </w:r>
      <w:r>
        <w:rPr>
          <w:sz w:val="24"/>
          <w:szCs w:val="28"/>
        </w:rPr>
        <w:t xml:space="preserve">. «Сон и чужие», </w:t>
      </w:r>
      <w:r>
        <w:rPr>
          <w:b/>
          <w:sz w:val="24"/>
          <w:szCs w:val="28"/>
        </w:rPr>
        <w:t>М.М. Зощенко</w:t>
      </w:r>
      <w:r>
        <w:rPr>
          <w:sz w:val="24"/>
          <w:szCs w:val="28"/>
        </w:rPr>
        <w:t xml:space="preserve">. «Счастливый случай», «О6езьяний язык». Большие проблемы «маленьких людей»; человек и государство; художественное своеобразие рассказов: от литературного анекдота — к фельетону, от фельетона — к юмористическому рассказу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литературный анекдот, юмор, сатира, ирония, сарказм (расширение представлений о понятиях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различные виды чтения и пересказа, составление словаря лексики персонажа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. Гри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новные вехи биографии. Вопросы любви, добра и доброты, человечности в повести «Алые паруса». Язык и стиль произвед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ория литературы: романтическое движение в пове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сочинение-рассуждение, диспут, дискуссия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вязь с другими искусствами: «Алые паруса» в кино и на балетной сцен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болоцкий Н.А.</w:t>
      </w:r>
      <w:r>
        <w:rPr>
          <w:sz w:val="24"/>
          <w:szCs w:val="24"/>
        </w:rPr>
        <w:t xml:space="preserve"> «Я не ищу гармонии в природе». Тема творчества в лирике поэ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тарая актриса», «Некрасивая девочка». Тема красоты в лирике поэ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эзия </w:t>
      </w:r>
      <w:r>
        <w:rPr>
          <w:b/>
          <w:sz w:val="24"/>
          <w:szCs w:val="24"/>
        </w:rPr>
        <w:t>М.В.Исаковского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.П. Астафьев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исателе. Человек и война, литература и история в творчестве В.П. Астафьева: «Фотография, на которой меня нет». Проблема нравственной памяти в рассказе. Отношение автора к событиям и персонажам, образ рассказчик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различные виды чтения, сложный план к сочинению, подбор эпиграфа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еведение: выставка «На родине писателя» (по материалам периодики и произведений В.П. Астафьева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озможные виды внеурочной деятельности: литературный вечер «Музы не молчали»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.Т. Твардовски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сновные вехи биографии. Судьба страны в поэзии А.Т. Твардовского:  А.Т.Твардовского: «За далью-даль». Россия на страницах поэмы. Ответственность художника перед страной – один из основных мотивов. Образ автора.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дорога и путешествие в эпосе Твардовского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звитие речи: различные виды чтения, цитатный план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Краеведение: о России — с болью и любовью (выставка произведений А. Твардовского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озможные виды внеурочной деятельности: час поэзии «Судьба Отчизны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.Г. Распути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новные вехи биографии писателя. ХХ век на страницах прозы В. Распутина. Нравственная проблематика повести «Уроки французского». Новый поворот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развитие представлений о типах рассказчика в художественной проз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витие речи: составление словаря понятий, характеризующих различные нравственные представления, подготовка тезисов к уроку-диспуту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вязь с другими искусствами: повесть В. Распутина на киноэкран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.А. Шолохов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>«Судьба человека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Из зарубежной литературы (5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У. Шекспир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исателе. Темы и мотивы сонетов. Вечные темы (любовь, жизнь, смерть, красота) в сонетах Шекспира. «Ромео и Джульетта». Певец великих чувств и вечных тем (жизнь, смерть, любовь, проблема отцов и детей). Сценическая история пьесы, «Ромео и Джульетта» на русской сцен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сонет, трагедия (основные признаки жанра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вязь с другими искусствами: история театра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. Сервантес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раткие сведения о писателе. «Дон Кихот»: основная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, донкихотств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Теория литературы: роман, романный герой. </w:t>
      </w:r>
    </w:p>
    <w:p>
      <w:pPr>
        <w:pStyle w:val="Normal"/>
        <w:rPr>
          <w:b/>
          <w:b/>
          <w:sz w:val="24"/>
          <w:szCs w:val="28"/>
        </w:rPr>
      </w:pPr>
      <w:r>
        <w:rPr>
          <w:sz w:val="24"/>
          <w:szCs w:val="28"/>
        </w:rPr>
        <w:t>Развитие речи: дискуссия, различные формы пересказа, сообщения учащихс</w:t>
      </w:r>
      <w:r>
        <w:rPr>
          <w:b/>
          <w:sz w:val="24"/>
          <w:szCs w:val="28"/>
        </w:rPr>
        <w:t>я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Д. Селинджер</w:t>
      </w:r>
      <w:r>
        <w:rPr>
          <w:sz w:val="24"/>
          <w:szCs w:val="24"/>
          <w:lang w:eastAsia="en-US"/>
        </w:rPr>
        <w:t xml:space="preserve"> «Над пропастью во рж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Гофман</w:t>
      </w:r>
      <w:r>
        <w:rPr>
          <w:sz w:val="24"/>
          <w:szCs w:val="24"/>
          <w:lang w:eastAsia="en-US"/>
        </w:rPr>
        <w:t xml:space="preserve"> «Щелкунчик». Тема добра и зла, тьмы и с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ля домашнего чтения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Из устного народного творчест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«В темном лесе, темном лесе...», «Уж ты ночка, ты ноченька темная...» , Ивушка, ивушка, зеленая моя!..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 древнерусской литературы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 «Моления Даниила Заточника», «Поход князя Игоря Святославовича Новгородского на половцев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 литературы ХIХ век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И.А. Крылов. «Кошка и Соловей»; В.А.Жуковский. «Кубок»; К.Ф. Рылеев. «Державин»; П.А.Вяземский. «Тройка»; Е.А. Баратынский. «Мой дар убог, и голос мой негромок...», «Муза»; А.С. Пушкин. «Муза, 3олото и булат», «Друзьям», «Вновь я посетил…»; М.Ю. Лермонтов. «Дары Терека», «Маскарад», Н.В. Гоголь. «Портрет»; И.С. Тургенев. «Три встречи», «Вешние воды», «Первая любовь»; Н.А. Некрасов. «Коробейники», «Душно! без счастья и воли...», «Ты всегда хороша несравненно...», «Дедушка»; А.А. Фет. «На заре ты ее не буди...», «Буря на небе вечернем...», «Я жду... Соловьиное эхо»; Л.Н. Толстой. «Холстомер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 литературы ХХ век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М. Горький. «Сказки об Италии»; А.А. Ахматова. «Вечером», «Вечерние столы, часы перед столом...», «Проводила друга до передней...»; М.И. Цветаева. «Генералам 1812 года»; С.А. Есенин. «Письмо матери»; Б.Л. Пастернак. «Быть знаменитым некрасиво…»; А. Грин. «Бегущая по волнам»;  В.П. Астафьев. «Ангел-хранитель»; Я.В. Смеляков. «Хорошая девочка Лида»; В. Шаламов. «Детский сад»; В.М. Шукшин. «Гринька Малюгин», «Волки»; В.Ф. Тендряков. «Весенние перевертыши»; Д.С. Лихачев. «3аметки о русском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 зарубежной литературы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. Гюго. «Девяносто третий год»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rPr/>
      </w:pPr>
      <w:r>
        <w:rPr>
          <w:b/>
          <w:bCs/>
          <w:szCs w:val="28"/>
        </w:rPr>
        <w:t xml:space="preserve">       </w:t>
      </w:r>
      <w:r>
        <w:rPr/>
        <w:t>График продолжительности и последовательности изучения разделов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1553"/>
        <w:gridCol w:w="1310"/>
        <w:gridCol w:w="1504"/>
        <w:gridCol w:w="1551"/>
        <w:gridCol w:w="1312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Наименование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разделов и тем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сего часо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 том числе на: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римерна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ограм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чебный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ла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Рабоча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огра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ворческ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контроль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вед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18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19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20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тоговый у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Резер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09"/>
        <w:rPr/>
      </w:pPr>
      <w:r>
        <w:rPr>
          <w:b/>
          <w:sz w:val="24"/>
          <w:szCs w:val="32"/>
        </w:rPr>
        <w:t>Требования к уровню подготовки учащихся за курс литературы 8 класса</w:t>
      </w:r>
    </w:p>
    <w:p>
      <w:pPr>
        <w:pStyle w:val="Normal"/>
        <w:ind w:firstLine="709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В результате изучения литературы ученик должен знать:</w:t>
      </w:r>
    </w:p>
    <w:p>
      <w:pPr>
        <w:pStyle w:val="Normal"/>
        <w:rPr/>
      </w:pPr>
      <w:r>
        <w:rPr>
          <w:b/>
          <w:bCs/>
          <w:color w:val="000000"/>
          <w:sz w:val="24"/>
          <w:szCs w:val="27"/>
          <w:shd w:fill="FFFFFF" w:val="clear"/>
        </w:rPr>
        <w:t>знать/понимать</w:t>
      </w:r>
      <w:r>
        <w:rPr>
          <w:color w:val="000000"/>
          <w:sz w:val="24"/>
          <w:szCs w:val="27"/>
        </w:rPr>
        <w:br/>
        <w:t>образную природу словесного искусства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содержание изученных литературных произведений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основные факты жизни и творческого пути классиков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изученные теоретико-литературные понятия.</w:t>
      </w:r>
    </w:p>
    <w:p>
      <w:pPr>
        <w:pStyle w:val="Normal"/>
        <w:rPr/>
      </w:pPr>
      <w:r>
        <w:rPr>
          <w:b/>
          <w:bCs/>
          <w:color w:val="000000"/>
          <w:sz w:val="24"/>
          <w:szCs w:val="27"/>
          <w:shd w:fill="FFFFFF" w:val="clear"/>
        </w:rPr>
        <w:t>уметь</w:t>
      </w:r>
      <w:r>
        <w:rPr>
          <w:color w:val="000000"/>
          <w:sz w:val="24"/>
          <w:szCs w:val="27"/>
        </w:rPr>
        <w:br/>
        <w:t>воспринимать и анализировать художественный текст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определять род и жанр литературного произведения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ыделять и формулировать тему, идею, проблематику изученного произведения; давать характеристику героев,</w:t>
      </w:r>
      <w:r>
        <w:rPr>
          <w:rStyle w:val="Appleconvertedspace"/>
          <w:color w:val="000000"/>
          <w:sz w:val="24"/>
          <w:szCs w:val="27"/>
        </w:rPr>
        <w:t> 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сопоставлять эпизоды литературных произведений и сравнивать их героев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ыявлять авторскую позицию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ыражать свое отношение к прочитанному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владеть различными видами пересказа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строить устные и письменные высказывания в связи с изученным произведением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rPr/>
      </w:pPr>
      <w:r>
        <w:rPr>
          <w:b/>
          <w:bCs/>
          <w:color w:val="000000"/>
          <w:sz w:val="24"/>
          <w:szCs w:val="27"/>
          <w:shd w:fill="FFFFFF" w:val="clear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  <w:sz w:val="24"/>
          <w:szCs w:val="27"/>
          <w:shd w:fill="FFFFFF" w:val="clear"/>
        </w:rPr>
        <w:t>для:</w:t>
      </w:r>
      <w:r>
        <w:rPr>
          <w:color w:val="000000"/>
          <w:sz w:val="24"/>
          <w:szCs w:val="27"/>
        </w:rPr>
        <w:b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определения своего круга чтения и оценки литературных произведений;</w:t>
      </w:r>
      <w:r>
        <w:rPr>
          <w:rStyle w:val="Appleconvertedspace"/>
          <w:color w:val="000000"/>
          <w:sz w:val="24"/>
          <w:szCs w:val="27"/>
        </w:rPr>
        <w:t> 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Heading4"/>
        <w:rPr>
          <w:sz w:val="24"/>
        </w:rPr>
      </w:pPr>
      <w:r>
        <w:rPr>
          <w:sz w:val="24"/>
        </w:rPr>
        <w:t>Основные виды деятельности по освоению литературных произведений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выразительное чтение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различные виды пересказа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заучивание наизусть стихотворных текстов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анализ и интерпретация произведений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 xml:space="preserve">составление планов и написание отзывов о произведениях; 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написание изложений с элементами сочинения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1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b/>
          <w:sz w:val="24"/>
          <w:szCs w:val="32"/>
        </w:rPr>
        <w:t xml:space="preserve"> </w:t>
      </w:r>
      <w:r>
        <w:rPr>
          <w:b/>
          <w:sz w:val="24"/>
          <w:szCs w:val="32"/>
        </w:rPr>
        <w:t>Перечень учебно-методического обеспечения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Учебник:</w:t>
      </w:r>
      <w:r>
        <w:rPr>
          <w:sz w:val="24"/>
        </w:rPr>
        <w:t xml:space="preserve"> Литература. 8 класс: учебник для общеобразовательных учреждений: в 2-х частях./автор-составитель Г.С. Меркин.-  7-е изд.  – М.: ООО «Русское слово – учебник», 2011)</w:t>
      </w:r>
    </w:p>
    <w:p>
      <w:pPr>
        <w:pStyle w:val="Normal"/>
        <w:rPr/>
      </w:pPr>
      <w:r>
        <w:rPr>
          <w:sz w:val="24"/>
        </w:rPr>
        <w:t>Дополнительная литература: «Поурочные разработки по литературе в 8 классе, И. В. Золотарева, Н. В. Егорова, М.: Вако,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Литература для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sz w:val="24"/>
        </w:rPr>
      </w:pPr>
      <w:r>
        <w:rPr>
          <w:sz w:val="24"/>
        </w:rPr>
        <w:t>Альбеткова Р.И. Учимся читать лирическое произведение. - М.: Дрофа, 2007.</w:t>
      </w:r>
    </w:p>
    <w:p>
      <w:pPr>
        <w:pStyle w:val="Normal"/>
        <w:rPr/>
      </w:pPr>
      <w:r>
        <w:rPr>
          <w:b/>
          <w:bCs/>
          <w:sz w:val="24"/>
        </w:rPr>
        <w:t>Учебник:</w:t>
      </w:r>
      <w:r>
        <w:rPr>
          <w:sz w:val="24"/>
        </w:rPr>
        <w:t xml:space="preserve"> Г. С. Меркин «Литература, 8 класс», М.: Русское слово, 20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</w:t>
      </w:r>
      <w:r>
        <w:rPr>
          <w:b/>
        </w:rPr>
        <w:t>Литература для учителя</w:t>
      </w:r>
    </w:p>
    <w:p>
      <w:pPr>
        <w:pStyle w:val="TextBody"/>
        <w:rPr/>
      </w:pPr>
      <w:r>
        <w:rPr>
          <w:sz w:val="22"/>
        </w:rPr>
        <w:t>Аркин И.И. Уроки литературы в 8 классе: Практическая методика: Кн. для учителя. - М.: Просвещение, 2008.</w:t>
      </w:r>
    </w:p>
    <w:p>
      <w:pPr>
        <w:pStyle w:val="Normal"/>
        <w:rPr/>
      </w:pPr>
      <w:r>
        <w:rPr/>
        <w:t>Учебник: Г. С. Меркин «Литература, 8 класс», М.: Русское слово, 2008.</w:t>
      </w:r>
    </w:p>
    <w:p>
      <w:pPr>
        <w:pStyle w:val="Normal"/>
        <w:rPr/>
      </w:pPr>
      <w:r>
        <w:rPr/>
        <w:t>Дополнительная литература: «Поурочные разработки по литературе в 8 классе, И. В. Золотарева, Н. В. Егорова, М.: Вако, 2006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Демиденко Е.Л. Новые контрольные и проверочные работы по литературе. 5-9 классы. - М.: Дрофа, 2006.</w:t>
      </w:r>
    </w:p>
    <w:p>
      <w:pPr>
        <w:pStyle w:val="TextBodyIndent"/>
        <w:rPr>
          <w:sz w:val="22"/>
        </w:rPr>
      </w:pPr>
      <w:r>
        <w:rPr>
          <w:sz w:val="22"/>
        </w:rPr>
        <w:t>Сборник нормативных документов. Литература . Федеральный компонент государственного стандарта. Москва, Дрофа, 2007</w:t>
      </w:r>
    </w:p>
    <w:p>
      <w:pPr>
        <w:pStyle w:val="Normal"/>
        <w:rPr/>
      </w:pPr>
      <w:r>
        <w:rPr/>
        <w:t>В. Я. Коровина «Методические советы по литературе, 8 класс», Москва, просвещение, 2001 г.</w:t>
      </w:r>
    </w:p>
    <w:p>
      <w:pPr>
        <w:pStyle w:val="Normal"/>
        <w:rPr/>
      </w:pPr>
      <w:r>
        <w:rPr/>
        <w:t xml:space="preserve">О. В. Касперская «Анализ художественного текста, 5-11 класс», Волгоград, Учитель, 2010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14" w:hanging="0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Фонохрестоматия для учебника литературы 8 класс.</w:t>
      </w:r>
    </w:p>
    <w:p>
      <w:pPr>
        <w:pStyle w:val="Normal"/>
        <w:jc w:val="both"/>
        <w:rPr>
          <w:szCs w:val="28"/>
        </w:rPr>
      </w:pPr>
      <w:r>
        <w:rPr/>
        <w:t>Уроки литературы в 8 классе. Издательство Кирилла и Мефодия.</w:t>
      </w:r>
    </w:p>
    <w:p>
      <w:pPr>
        <w:pStyle w:val="Normal"/>
        <w:rPr/>
      </w:pPr>
      <w:r>
        <w:rPr/>
        <w:t>Аудиокнига «5-9 классы: Стихи для разучивания наизусть»</w:t>
      </w:r>
    </w:p>
    <w:p>
      <w:pPr>
        <w:pStyle w:val="Normal"/>
        <w:rPr/>
      </w:pPr>
      <w:r>
        <w:rPr/>
        <w:t>Аудиокнига  «Классическая литература»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759"/>
        </w:tabs>
        <w:ind w:left="1759" w:hanging="105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sz w:val="2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67" w:leader="none"/>
      </w:tabs>
      <w:autoSpaceDE w:val="false"/>
      <w:ind w:left="14" w:hanging="0"/>
    </w:pPr>
    <w:rPr>
      <w:color w:val="000000"/>
      <w:sz w:val="27"/>
      <w:szCs w:val="27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51:00Z</dcterms:created>
  <dc:creator>User</dc:creator>
  <dc:description/>
  <cp:keywords/>
  <dc:language>en-US</dc:language>
  <cp:lastModifiedBy>User</cp:lastModifiedBy>
  <cp:lastPrinted>2013-09-12T17:38:00Z</cp:lastPrinted>
  <dcterms:modified xsi:type="dcterms:W3CDTF">2016-09-09T15:08:00Z</dcterms:modified>
  <cp:revision>12</cp:revision>
  <dc:subject/>
  <dc:title/>
</cp:coreProperties>
</file>