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spacing w:lineRule="auto" w:line="240"/>
        <w:jc w:val="cente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Календарно-тематическое планирование 8 класс (Меркин)</w:t>
      </w:r>
    </w:p>
    <w:tbl>
      <w:tblPr>
        <w:tblW w:w="16128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7"/>
        <w:gridCol w:w="4512"/>
        <w:gridCol w:w="1075"/>
        <w:gridCol w:w="3626"/>
        <w:gridCol w:w="3686"/>
        <w:gridCol w:w="1843"/>
        <w:gridCol w:w="852"/>
      </w:tblGrid>
      <w:tr>
        <w:trPr>
          <w:trHeight w:val="76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</w:t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 тем уроко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учебного времени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менты содержания              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учащим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\факт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ая литература и история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образие курса литературы 8 класса. Художественная литература и история. Значение художественного произведения в культурном наследии страны. Творческий процес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жанры и роды художественной литератур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3-4(изучить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9</w:t>
            </w:r>
          </w:p>
        </w:tc>
      </w:tr>
      <w:tr>
        <w:trPr/>
        <w:tc>
          <w:tcPr>
            <w:tcW w:w="16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устного народного творчества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рические пес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« Возвращение Филарета», «Разин и девка- астраханка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о выбору). Связь с представлениями и исторической памятью и отражение их в народной песне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ение жизни народа в исторических песнях. Песня как жанр фольклора, историческая песня, отличие исторической песни  от былины , песня-плач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разительно читать  поэтический текст, определять жанр произвед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песни (по выбору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олдаты освобождают Смоленск», «Иван Грозный молиться по сыне» Средства выразительности, проблематика в исторической песне и песне-плаче.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выразительности русского языка. Проблематика произведени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ходить средства выразительности в исторических песнях, формулировать проблему, затронутую в произведении. Уметь выразительно читать поэтический текс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0-11(изучить),ст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(в.1-7 устно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древнерусской литературы-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казание о Борисе и Глеб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лово о погибели  Русской земли». Тема добра и зла в произведениях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ое многообразие древнерусской литературы. Житийная литература. Сказание и слово как жанры древнерусской литературы. Летописный свод. Выразительность речи. Тропы и фигуры реч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различными видами чтения и пересказа. Уметь наблюдать над лексическим составом произведения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ходить средства выразительности в художественном произведен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9-20 (изучить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Житие Сергия Радонежского». Глубина и сила нравственных представлений о человеке.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нравственные проблемы житийной литературы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зличать жанры древнерусской литературы, формулировать проблемы, затронутые в произведен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27-28 (в.1,2,6) устн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Житие Александра Невского». Благочестие, доброта, открытость, святость, служение Богу - основные проблемы житийной литературы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нравственные проблемы житийной литературы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зличать жанры древнерусской литературы, формулировать проблемы, затронутые в произведен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38-39 (в.1,2,5)устн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16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литературы 18 века-3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ржавин Г.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эт и государственный  чиновник.  Тема поэта и поэзии в стихотворении «Памятник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творчеством Г.Р.Державина. Отражение в творчестве фактов из биографии поэта. Основные мотивы стихотворений Державин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литературы: традиции классицизма в лирическом тексте, од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разительно читать лирический текст. Владеть анализом лирического произведения. Находить ключевые слова и словосочетания из текста при ответе на вопро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зусть стих. «Памятник», стр.47 (в.4 устно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амзин Н.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сновные вехи биографии. Карамзин и Пушкин.  «Бедная Лиза»- новая эстетическая реальность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творчеством Н.М.Карамзин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литературы: сентиментализм как литературное направление, сентиментализм и классицизм                 (чувственное направление в противовес  рациональному).   Жанр сентиментальной повест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пределение сентиментализма и классицизма, их основные призна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зличать произведения литературы с точки зрения литературного напра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еть различными видами чтения и пересказ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дная Лиза» прочитать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мзин Н.М. «Бедная Лиза». Основная проблематика и тематика, новый тип героя . Образ Лиз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атика, тема, герой литературного произведения. Анализ прозаического  произведени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анализом прозаического произвед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65 (в.1,2,3,4,8 устно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6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литературы 19 века-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темы, мотивы  лири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А.Жуковск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есной царь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ие сведения о поэтах. Выразительное чтение  и анализ стихотворений, баллад и эллег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ковский В.А. «Лесной царь», «Море», «Невыразимое», «Сельское кладбищ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 сентиментализма и романтизма в данных стихотвор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еть анализом лирического произвед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ставлять цитатный или тезисный план, выразительно читать лирическое произвед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72-74 (изучить), выразит.чтение стих.Жуковского (по выбору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ы круга Пушкина. Основные темы и мотивы лирики К.Ф. Рылеева. Стихотворения «К временщику», «Иван Сусанин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ада, элегия, дума, песня, «легкая» поэзия. Основные темы и мотивы произведений Рылеев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еть анализом лирического произвед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ставлять цитатный или тезисный план, выразительно читать лирическое произве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ходить признаки думы в лирическом произведен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97,в.1 устно, повторить биографию  А.С. Пушкина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шкин А.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матическое богатство поэзии поэта. « И.И. Пущину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 19 октября 1825 года».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А.С.Пушкина. Тематическое богатство поэзии поэ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написания и основная проблематика произведений, изучаемых на уроке. Анализ стихотворения «19 октября 1825 го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ическая интонация, художественно-выразительная роль частей реч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навыками выразительного чтения стихотворения, элементами анализа поэтического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мотивы лирики А.С. Пушк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15, вопросы 1-5 устн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</w:t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шкин А.С.Повесть  «Капитанская дочка». Творческая история повести, проблематика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ая повесть. Новый тип исторической проз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игра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ая работа: прототип, прообраз, мятеж, восстани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навыками выразительного чтения и навыками сжатого пересказа текс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ы 1-5 прочитать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шкин А.С.  Повесть «Капитанская дочка». Система образов повести. Композиция. Образ рассказчика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овые особенности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, сюжет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ая работа: долг, честь, достоинство, ирони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х героев повести, уметь давать им характеристику, высказывать свое отношение к ни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ы 6-10 прочитать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шкин А.С. Повесть «Капитанская дочка». Формирование характера Петра Гринева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 героя, литературный характер, литературный тип, прототип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выявлять роль героя в раскрытии идейного содержания произведения и авторскую оценк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ражать и обосновывать свое мнение о геро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Гринева (письменно по плану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шкин А.С. Повесть «Капитанская дочка». Падение Белогорской крепост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ы 6-9 повести, выразительное чтение отрывков, анализ эпизода «Падение Белогорской крепости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ересказывать художественное произведение с использованием цитат из текста, анализировать события, давать им оценк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231 вопросы к главам 6,7 устно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шкин А.С.Повесть «Капитанская доч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Маши Мироновой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 героя, литературный характер, литературный тип, прототип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выявлять роль героя в раскрытии идейного содержания произведения и авторскую оценк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ражать и обосновывать свое мнение о геро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Маши Мирон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шкин А.С. Повесть «Капитанская дочка». Образ Пугаче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 героя, литературный характер, литературный тип, прототип. Связь литературы и истори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выявлять роль героя в раскрытии идейного содержания произведения и авторскую оценк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ражать и обосновывать свое мнение о герое, а также сравнивать с реальным историческим лицом (Пугачев Пушкина и настоящий Пугачев в истор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232 вопросы 3,4 устн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1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ассное сочинение по повести А.С.Пушкина «Капитанская дочка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е сочинение. Тема сочинения, план сочинения, структура сочинения, эпиграф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аботать сочинени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рмонтов М.Ю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вказ в жизни и в творчестве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ая служба поэта на Кавказе, отражение событий того периода в его творчеств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биографию поэта, выделять основные периоды его  творчества, называть тематику стихотворений. Уметь выразительно читать стихотвор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поэму «Мцыри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рмонтов М.Ю. «Мцыри» - романтическая поэма о вольнолюбивом юнош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рческая история поэмы, её тема и идея. Выразительное чтение поэмы с комментария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ая работа: обет, алтарь, ниц, чадра, терновник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тему и идею лирического произведения, знать средства художественной выразитель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269(в.1,2,4,5,6 устно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я и художественные особенности поэмы Лермонтова М.Ю. «Мцыри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я и художественные особенности поэмы, образ-персонаж, образ-пейзаж, экспрессия – как форма выразительности поэтической силы, монолог – важнейшее средство раскрытия характера Мцыр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ботать с поэтическим текстом, проводить его анализ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269 (в.9 письменно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наизусть отрывок из поэмы (по выбору)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цыри – любимый идеал поэта» - В.Белинский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я и выводы по образу главного героя поэмы. Значение поэмы в творчестве М.Ю.Лермонтов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ражать свое мнение о произведении и герое, делать выводы, используя знания по теории литератур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сочинение по одной из тем на стр.271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голь Н.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терес писателя к театру. Творческая  история комедии «Ревизор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ехи биографии Н.В.Гоголя. Творческая и сценическая история комедии. Споры вокруг  причастности  к сюжету комедии А.С.Пушк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литературы: драма, трагедия, комедия, коллизия, конфликт, сюжет, экспозиция, завязка, кульминация, развязк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биографию писателя, основные его произведения, уметь определять их жанровое своеобразие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1 и 2 действия комед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. задание: подготовить сообщение об образе Хлестакова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голь Н.В.»Ревизор». Хлестаков и «миражная» интрига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1 и 2 действия комед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жанровые особенности комедии, уметь анализировать комеди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итать комедию до конца. Индивид. задания по группам (подготовить сообщения по образам чиновников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2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голь Н.В. «Ревизор». Русское чиновничество в сатирическом изображении автора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ы чиновников в комедии. Разоблачение пошлости, угодливости, чинопочитания, беспринципности, взяточничества, лживости, авантюризма, равнодушного отношения к служебному долгу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давать характеристику образам комед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378 (в.3,5,6,7 устно)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голь Н.В. «Ревизор». Хлестаковщина  как общественное явление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жизненных целях и характере Хлестаков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характеризовать литературного героя с использованием цитат из текста произвед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379  (в. 8-16 устно)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очинение по комедии Н.В.Гоголя «Ревизор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е сочинение. Тема сочинения, план сочинения, структура сочинения, эпиграф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аботать сочинение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ургенев И.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юбовь в жизни писателя. Повесть «Ася»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биографические сведения о писател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содержанию повест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что такое повесть, уметь давать характеристику героям повести, уметь анализировать эпизод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повесть «Ася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генев И.С. Повесть «Ася». Образ Аси: любовь, нежность, верность – основное в образе героини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«тургеневской» девушки. Наблюдения над характером и  поведением Аси. Анализ эпизодов «Разговор господина Н.и Аси»(гл.9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цена в домике фрау Луиз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гл.16).Судьба русской девушки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что такое сюжет, экспозиция, завязка, кульминация, развязка, эпилог, психологизм повести. Владеть разными видами переска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ся к уроку внеклассного чтения (инд. задания по группам)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.ч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Стихи и песни о родине и родной природе поэтов 19 века: Н. Гнедич «Осень»; П.Вяземский « Берёза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ень», А.Плещеев « Отчизна», Н.Огарёв «Весною», И.Суриков « После дождя», И.Анненский « Сентябрь», « Зимний романс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ие сведения биографии данных поэтов, выразительное чтение и анализ стихотворени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разительно читать стихотворения, анализировать и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.задания по группам (сообщения о биографии Некрасова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 </w:t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красов Н.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удьба и жизнь народная в изображении поэта. Человек и природа в стихотворениях Некрасова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биографии писа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ка лирики поэта. Чтение и анализ стихотворений «Зеленый шум»,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разительно читать стихотворения, анализировать и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зусть выучить стихотворение Некрасова (по выбору)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1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-34</w:t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т А.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Краткие сведения о поэте. Мир природы и духовности в поэзии поэта «Учись у них: у дуба, у берёзы», «Целый мир красоты». Гармония чувств, единство с миром природы, духовность – основные мотивы лирики Фета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биографии поэта. Мир природы и духовности в поэзии поэта. Чтение и анализ стихотворений «Учись у них: у дуба, у березы», «Целый мир красоты»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о характерным признакам узнавать поэзию Фета, выразительно читать стихотворения, анализировать и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73-74 прочитать, в.1-3 уст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75, вопрос 7 устн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тровский А.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аткие сведения о писателе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графические сведения . Основные произведения. Островский и теат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какой вклад внес А.Н.Островский в развитие русского теат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пьесу «Снегурочка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ровский А.Н. Пьеса «Снегурочка». Своеобразие сюжета.   Связь с мифологическими  и сказочными сюжетами. Образ Снегурочк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и сценическая история пьесы. Основные образы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жанр «Снегуроч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97-103 прочитать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ровский А.Н.  Пьеса «Снегурочка». Народные обряды, элементы фольклора в сказк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пьесы с УНТ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, какие события пьесы составляют ее композицию: экспозицию, завязку, кульминацию, развязк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04, вопрос 5 устно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лстой Л.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хи биографии писателя. «Отрочество»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биографические сведения о писателе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проблемы, затронутые в рассказе, знать жанровые признаки рассказ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17, вопросы 3,5 устно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лстой Л.Н. «После бала». Становление личности в борьбе против жестокости и произвола.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я рассказа. Жанр рассказа. Наблюдения за полковником на балу и после бала.  Основные мотивы рассказ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проблемы, затронутые в рассказе, знать жанровые признаки рассказ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27, вопросы 2,6 устн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лстой Л.Н. «После бала». Приёмы создания образов.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ая мысль рассказа. Личная ответственность человека за все, что он совершает в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контрас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ь главную мысль рассказа, уметь находить художественные детали в тексте, характеризующие образы герое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27, вопросы 8,9 устн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е тестирование по теме «Литература 19 века»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зна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литературы 20 века-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ький 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вобода и сила духа в изображении Горького. Рассказ «Макар Чудра».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ь представления учащихся о Горьком, как о человеке. Основные мотивы творчества писателя. Романтический рассказ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блюдать над композицией рассказ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52, вопросы 3,4,5 устн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ький М. «Песня о Соколе». Специфика песни и романтического рассказ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йное своеобразие пес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-символ. Поэтизация гордых и сильных людей. Романтический геро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, в чем смысл противопоставления Сокола и Ужа. Уметь выявлять авторскую позицию и способы ее выраж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рассказ «Мой спутник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е своеобразие ранней прозы Горького. Рассказ «Мой спутник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ал личности в раннем творчестве писател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художественные средства, которые использованы в рассказе. Уметь находить черты романтизма в описании природ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79, вопросы 9,10 уст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.задание стр.181, в.1-4 по выбору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-46</w:t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яковский В.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аткие сведения о поэте. «Я» и «вы» , поэт и толпа в стихотворениях поэта. «Хорошее отношение к лошадям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ографические сведения. Рассказ об условиях, в которых формировался характер поэ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творчество и неологизмы как характерный признак творчества Маяковского. Лексика, рифма, ритм, система образов, поэтический синтаксис, интонация в стихотворениях Маяковского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ходить отличительные признаки поэзии Маяковского, владеть навыками выразительного чтения его стихотворений 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90, вопросы 1-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/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эффи Н.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вои и чужие».  Большие проблемы «маленьких» людей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ографические сведения. Литературный псевдоним. Тематика рассказов писательниц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кая ирония рассказов Тэффи, система художественных образов, средства художественной выразительност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ходить авторскую позицию в рассказах Тэффи, видеть за смешным драматизм человеческой жизн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97, вопросы 1-8 устно(по группам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ощенко М.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безьяний язык». Человек и государство. Художественное своеобразие рассказа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графические сведения. Знакомство с рассказами Зощенко, их основная тематика. Словарная работа: юмор, сатира, гипербола, гротеск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ать юмор от сатиры, выявлять средства создания автором сатирического или юмористического произвед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05, вопросы 9, 10,11, 12 устно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н. чт.А. Гр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Алые паруса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болоцкий Н.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Я не ищу гармонии в природе». Тема творчества в лирике поэт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графические сведения, тематика лирики. Словарная работа: звукопись, аллитерация, ассонанс, юмор, метонимия, снобиз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стихотворения, уметь выполнять сравнительный анализ стихотвор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зусть стихотворение Заболоцкого по выбору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лоцкий Н.А. «Старая актриса», «Некрасивая девочка». Тема красоты в лирике поэт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мысль стихотворения, мастерство поэта в создании образа. Разное понимание красоты: внешнее  и внутренне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стихотворения, уметь выполнять сравнительный анализ стихотвор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12, вопросы 1-3 устно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Что есть красота?» (подготовка к домашнему сочинению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 учащихс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ражать свое мнение по поводу прочитанного, рассуждать на заданную тему, используя аргументы из читательского или жизненного опы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аботать сочинение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/04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эз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В.Исаковског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графические сведения. Связь лирики поэта с УНТ, основные черты поэзии Исаковского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зительное чтение стихотворений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52-253 изучить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вардовский А.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сновные вехи биографии. Судьба страны в поэзии поэта. «За далью – даль»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ь знакомство с биографией Твардовского. Автобиографичность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создания поэмы «За далью-даль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направления творчества поэта, уметь приводить примеры из текстов, подтверждающие автобиографичность произвед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48, вопросы 1,2 устн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ардовский А.Т. Поэма «За далью – даль». Россия на страницах поэмы. Образ автора.  Художественное своеобразие изученных гла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сть художника перед страной – один из основных мотивов поэмы. Особенность поэтического языка поэмы, роль лирических отступлени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, какое место занимали в жизни поэта родные места, свое мнение уметь аргументировать примерами из поэмы. Уметь анализировать главы поэмы по план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48, вопросы 3 устно, 4 письменно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н.чт. М. Булгаков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«Собачье сердце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ширить знания учеников о судьбе Булгакова, выявить основные проблемы повести;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явить основные проблемы трагедии, учить составлять простой план письменного текста, пересказывать по плану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вивать в учениках способности размышлять, развивать технику чтения, развивать устную и письменную реч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оспитать интерес к литерату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стафьев В.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Человек и война, литература и история в творчестве писателя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ие биографические сведения о писателе, обзор основных произведени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бъяснять своеобразие произведений Астафьева о детях и детстве в сравнении с произведениями других писателей на эту те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рассказ «Фотография, на которой нет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афьев В.П.  Рассказ «Фотография, на которой меня нет». Проблема нравственной памяти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дожественный пересказ рассказа, чтение ключевых эпизодов, разговор о деревенской жизни 30-х годов 20 века, о человеческих характерах и отношениях между людьми. Образ бабушки и учителя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ересказывать эпизоды рассказа, используя цитаты из рассказа. Уметь находить художественные детали при описании образов бабушки и учител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70, вопросы 6-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н.чт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узы не молчали» ( стихи поэтов 20 века о войне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учащихся с героическими страницами русской поэзии. Как при помощи силы слова и музыки  поэты воздействовали на души людей, изнуренных войно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стихотвор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итель- ное  чтение рассказа  «Уроки французско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утин В.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сновные вехи биографии писателя. 20 век на страницах прозы Распутин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ографические сведения. Основные мотивы творчества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творческую историю рассказ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303, вопросы 1,2 устн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утин В.Г. Уроки доброты. Нравственная проблематика повести «Уроки французского».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ый поворот темы детей на страницах рассказа. Автобиографичность рассказ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находить в тексте произведения детали, подтверждающие автобиографичность расска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303, вопрос 3 устно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5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утин В.Г. Повесть «Уроки французского». Центральный конфликт и основные образы повести. Взгляд на вопросы сострадания, справедливости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 учительницы. Характер главного героя, условия его формирования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писывать литературного геро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303, вопрос 4 письменно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Вн.ч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М.А. Шолохов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«Судьба человека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ить на вопрос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овая контрольная работ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знаний учащихс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6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 зарубежной литературы-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експир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Краткие сведения о писателе. Пьеса «Ромео и Джульетта». Певец великих чувств и вечных т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иографические свед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кусство и литература эпохи Возрожд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рная работа: сонет, трагед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бул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жанры драматург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т.340-344, изучить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Д. Селинджер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«Над пропастью во ржи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й конфликт , ключевые эпизоды, характеристика действующих  лиц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находить в тексте  художественные средства выразитель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345, вопросы 1,3,6 устно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рвантес 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раткие сведения о писателе. Роман «Дон Кихот»: основная проблематика и художественная идея романа.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иографические сведения о писател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 Дон Кихота. Черты рыцарского роман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ие сюжеты в «Дон Кихоте» напоминают черты рыцарского роман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359, вопросы 1,2 устн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вантес М. Роман « Дон Кихот». Позиция писателя. Тема Дон Кихота в русской литературе. Донкихотство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нкихотство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термин «донкихотств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ть ли оно в нашей жизни и нужно ли оно человечеству? При рассуждении уметь приводить примеры из жизн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360, вопросы 4,6 устно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Гофман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«Щелкунчик». Тема добра и зла, тьмы и свет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знакомить учащихся со сказкой; выявить основные проблемы трагедии, учить составлять простой план письменного текста, пересказывать по плану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звивать в учениках способности размышлять, развивать технику чтения, развивать устную и письменную речь.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оспитать интерес к литерату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ый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читать летом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классное чтение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и будут сжаты, даты будут проставлены в листе корректировки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1:34:00Z</dcterms:created>
  <dc:creator>User</dc:creator>
  <dc:description/>
  <cp:keywords/>
  <dc:language>en-US</dc:language>
  <cp:lastModifiedBy>Mara</cp:lastModifiedBy>
  <cp:lastPrinted>2016-10-13T13:32:00Z</cp:lastPrinted>
  <dcterms:modified xsi:type="dcterms:W3CDTF">2017-04-06T14:38:00Z</dcterms:modified>
  <cp:revision>32</cp:revision>
  <dc:subject/>
  <dc:title/>
</cp:coreProperties>
</file>