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222222"/>
          <w:sz w:val="24"/>
          <w:szCs w:val="24"/>
          <w:shd w:fill="FFFFFF" w:val="clear"/>
        </w:rPr>
        <w:t>Данный материал содержит подробную инструкцию по размещению информации на официальном сайте для размещения информации о государственных (муниципальных) учреждениях при наличии электронной цифровой подпи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. Инструкция по размещению информации на </w:t>
      </w:r>
      <w:r>
        <w:rPr>
          <w:rStyle w:val="Strong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официальном сайте для размещения информации о государственных (муниципальных) учреждениях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ребуется разместить информац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 государственном зада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 о плане финансово хозяйствен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 бюджетной см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Если Вы уже получили электронную цифровую подпись (ЭЦП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крываете папку с полученной ЭЦП: перед Вами «ключи» и «сертификат». «Ключи» копируете на носитель (на флешку ), который Вам понадобится для дальнейшего использования ЭЦ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27320" cy="31324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крываете «сертификат» и устанавливаете 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49500" cy="29387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качиваете программу КриптоПро CSP, которая выглядит следующим образ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55595" cy="34340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1. Выбираете вкладку «оборудование» / «настроить считыватели» и выбираете тот носитель, на который копировали клю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36570" cy="360426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лее выбираете вкладку «сервис»/ «установить личный сертифика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2759075" cy="326961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1. В этом окне выбираете «обзор», находите «сертификат» на Вашем компьютере, после чего нажимаете «дале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54705" cy="25781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2. Выйдет примерно вот такое окно, после чего выбираете «далее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6125" cy="250126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3. Снова появится «обзо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25185" cy="343408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4. Выбираете «сертификат», «ОК», дал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Заходим на сайт www.bus.gov.ru (используем 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plorer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1. В настройках браузера выбираем «Свойства обозревател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232525" cy="3062605"/>
            <wp:effectExtent l="0" t="0" r="0" b="0"/>
            <wp:docPr id="9" name="довер узл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овер узлы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2. Во вкладе «безопасность»  в разделе «надежные узлы» добавляем узел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bu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321685" cy="4655185"/>
            <wp:effectExtent l="0" t="0" r="0" b="0"/>
            <wp:docPr id="10" name="довер узлы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овер узлы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На главной странице сайта заходим в раздел «Докумен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3830955"/>
            <wp:effectExtent l="0" t="0" r="0" b="0"/>
            <wp:docPr id="11" name="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u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 разделе «Документов» выбираем «Руководство пользователя и инструк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11420" cy="33375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Далее выбираем «Корневой сертификат Удостоверяющего центра Федерального казначейства» и «Корневой сертификат Уполномоченного удостоверяющего центра Федерального казначейства» и скачиваем их (оба сертификата устанавливаются аналогично друг другу, поэтому ниже приведены скриншоты установки только одного сертифика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96510" cy="3937635"/>
            <wp:effectExtent l="0" t="0" r="0" b="0"/>
            <wp:docPr id="13" name="12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31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ле скачивания открываем сертификат и устанавливаем его следуя следующим скриншо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38095" cy="3155315"/>
            <wp:effectExtent l="0" t="0" r="0" b="0"/>
            <wp:docPr id="14" name="сертиф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ертиф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22010" cy="3798570"/>
            <wp:effectExtent l="0" t="0" r="0" b="0"/>
            <wp:docPr id="15" name="сертиф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ертиф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40455" cy="3268980"/>
            <wp:effectExtent l="0" t="0" r="0" b="0"/>
            <wp:docPr id="16" name="сертиф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ертиф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.4. На этом установка «Корневого сертификат» заканчивается. Переходим к установке «Серверного сертификата </w:t>
      </w:r>
      <w:r>
        <w:rPr>
          <w:rFonts w:cs="Times New Roman" w:ascii="Times New Roman" w:hAnsi="Times New Roman"/>
          <w:lang w:val="en-US"/>
        </w:rPr>
        <w:t>bu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В установке данного сертификата всё очень просто. Скачиваете сертификат - открываете его - устанавливаете - далее (не меняя никакие пол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67375" cy="4318000"/>
            <wp:effectExtent l="0" t="0" r="0" b="0"/>
            <wp:docPr id="17" name="сертиф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ертиф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.6. Таким же образом скачиваем и устанавливаем «Компонент для подписи </w:t>
      </w:r>
      <w:r>
        <w:rPr>
          <w:rFonts w:cs="Times New Roman" w:ascii="Times New Roman" w:hAnsi="Times New Roman"/>
          <w:lang w:val="en-US"/>
        </w:rPr>
        <w:t>sig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ab</w:t>
      </w:r>
      <w:r>
        <w:rPr>
          <w:rFonts w:cs="Times New Roman" w:ascii="Times New Roman" w:hAnsi="Times New Roman"/>
        </w:rPr>
        <w:t>» (в зависимости от того какая у вас операционная система 32-битная, 64-бит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6615" cy="4572000"/>
            <wp:effectExtent l="0" t="0" r="0" b="0"/>
            <wp:docPr id="18" name="сертиф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сертиф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сле всех выполненных операций заходим в «Личный кабинет» и выбираем сертификат пользова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12790" cy="3634105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7.1. В «личном кабинете» Вы увидите следующе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26435" cy="3683635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7.2. Выбираете поля, которые было необходимо заполнить, и вводите дан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textbig">
    <w:name w:val="header__text_big"/>
    <w:qFormat/>
    <w:rPr/>
  </w:style>
  <w:style w:type="character" w:styleId="Headertextdesc">
    <w:name w:val="header__text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32:00Z</dcterms:created>
  <dc:creator>user</dc:creator>
  <dc:description/>
  <cp:keywords/>
  <dc:language>en-US</dc:language>
  <cp:lastModifiedBy>Егорова Любовь Евгеньевна</cp:lastModifiedBy>
  <dcterms:modified xsi:type="dcterms:W3CDTF">2017-09-01T11:02:00Z</dcterms:modified>
  <cp:revision>9</cp:revision>
  <dc:subject/>
  <dc:title>Инструкция по использованию ЭЦП и размещению информации на сайте www</dc:title>
</cp:coreProperties>
</file>