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 86 комбинированного вида»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АСТЕР-КЛАСС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для детей среднего возраста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«Портрет семьи»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ла: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шей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ind w:firstLine="5670"/>
        <w:rPr/>
      </w:pPr>
      <w:r>
        <w:rPr>
          <w:sz w:val="28"/>
          <w:szCs w:val="28"/>
        </w:rPr>
        <w:t>Алямкина В.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нск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Продолжить закреплять знания детей о семье   и членах семьи, о том, что в семье все любят, заботятся и помогают друг друг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Закрепить знания детей о профессиях своих родителей, уважение к повседневному труду люд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Развитие тонкой моторики. Совершенствование навыка пользования восковыми мелками, умение докрашивать изображе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Воспитывать у детей доброе отношение к родителям; учить передавать эти образы в рисунке доступ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: мольберт; сундучок; предметы- расческа, руль, книга, шприц, восковые мелки, бумага: альбомный лист для каждого ребенка.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Ход занятия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     Сегодня я предлагаю Вашему вниманию комплексное заня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Я ставлю такие задачи перед собой (зачитываю все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вая задача (зачитываю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 подойдите все сюда. Встаем в круг. (Встали) Воспитатель: Собрались мы дети в круг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- твой друг и ты - мой друг Крепко за руки возьмемся И друг другу улыбнем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теперь обнялись друг с другом. (Обнимаются). Покажите как любите друг дру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теперь подойдите и я обниму вас, так как я очень вас люблю, (обнимаю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 сели (Садятся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а кто еще вас очень крепко любит? (мама, папа, бабушка, дедушка, сестра, брат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как они любят вас (они покупают нам все, целуют и т.д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ртур, ты мамы кто? (сынок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стя, а ты для папы кто? (дочка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ма, а для бабушки ты кто? (внук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Рома, ты с кем живешь? ( с мамой, папой, братом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мама, папа, сестра, брат, бабушка, дедушка одним словом можно сказать это большая </w:t>
      </w:r>
      <w:r>
        <w:rPr>
          <w:color w:val="000000"/>
          <w:sz w:val="28"/>
          <w:szCs w:val="28"/>
          <w:u w:val="single"/>
        </w:rPr>
        <w:t>семья</w:t>
      </w:r>
      <w:r>
        <w:rPr>
          <w:color w:val="000000"/>
          <w:sz w:val="28"/>
          <w:szCs w:val="28"/>
        </w:rPr>
        <w:t>. Они самые верные друзья, они всегда с тобой рядом. И в праздники, и в трудную минуту. И как бы они не были утомлены, а иногда даже больны, они всегда тебя накормят, напоят, выслушают, приласкают. И все, что у тебя дома есть, все вещи, книги и игрушки куплены на деньги, заработанные твоими родителями, твоими близкими. Ведь твои папа и мама, бабушка и дедушка всю жизнь не устают трудиться. Вот такие удивительные люди живут-поживают в твоей семье. Все они - самые верные твои друзья. А друзей нужно беречь. Заботиться о них, чтобы они были здоровыми и долго жи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. Следующая моя задача, (читаю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Я уже говорила, что ваши родители трудятся и зарабатывают деньг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А вы знаете, кем работают ваши мамы и папы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ма, кем работает твоя мама? (воспитателем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лья, а у тебя папа кем работает? (шофером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ма Е., а у тебя мама кем работает? (учитель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имя, отчество твоей мамы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ка К. прочитает стихотворение, вы должны отгадать кем работает ее мам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рач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нает рос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знает вес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то как спи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кто как ес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 нас не сводит строгих глаз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тому что лечит нас. Кто моя мама? (Она врач) Игра «Чудесный сундучок». Воспитатель показывает сундучо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ндучок чудесный, потому что в нем лежит много интересного. Каждый может узнать, что там лежит, только надо сказать такие слова: «Сундучок, сундучок, приоткрой свой бочок!». (Дети по очереди вытаскивают из сундука настоящие предметы (Расческу, руль, шприц и т.д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то пользуется шприцем? (Вра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ческой? (парикмахер)   и т.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лодц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Физкультминутка. (Встают в круг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капусту рубим, рубим Мы капусту трем, трем Мы капусту солим, солим Мы капусту мнем, мнем. Попробуем. Пересолили (2 раза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На следующем этапе я ставлю такие задачи. (Читаю) (Дети встают вокруг мольберт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, я нарисовала картин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именно кого? (папу, маму и девочку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как скажем одним словом? (Семья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как называется картина, где нарисованы люди об этом нам расскажет Илья Аношки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ртрет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видишь, что с картины Смотрит кто-нибудь на нас, Или принц в плаще старинном, Или в робе верхолаз, Летчик или балерина, Или Колька твой сосед, Обязательно картина называется портр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начит это у меня? (Портрет семьи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вайте сядем за столы. (Садятся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 вас перед вами недорисованные картины. Вы должны нарисовать каждый свой «портрет семьи», а именно дорисовать (глаза, нос, рот, волосы). Изобразите всю семью и маму, и папу, и себя веселыми. Будем рисовать восковыми мелками. (Дети рисуют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тог заня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ем мы сегодня занимались? (беседовали, играли, рисовали «портрет семьи»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 теперь подойдите ко мн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то, что вы очень хорошо занимались, получились такие красивые портреты своей семьи. Я вас за это угощу конфетами. А портреты вы возьмите домой, и покажите своей семь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8:43:00Z</dcterms:created>
  <dc:creator>XTreme</dc:creator>
  <dc:description/>
  <cp:keywords/>
  <dc:language>en-US</dc:language>
  <cp:lastModifiedBy>XTreme</cp:lastModifiedBy>
  <cp:lastPrinted>2017-09-01T22:56:00Z</cp:lastPrinted>
  <dcterms:modified xsi:type="dcterms:W3CDTF">2017-09-01T18:56:00Z</dcterms:modified>
  <cp:revision>4</cp:revision>
  <dc:subject/>
  <dc:title/>
</cp:coreProperties>
</file>