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Программа факультатива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«Занимательная математика»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Рабочая программа составлена на основе основной образовательной программы МБОУ СОШ №1 начального общего образования в соответствии с ФГОС НОО и авторской программы курса Кочуровой Е.Э. кандидата педагогических наук, старшего научного сотрудника ИСМО РАО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факультатив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Факультатив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1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держание факультатива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 xml:space="preserve">Общая характеристика факультатива. </w:t>
      </w:r>
      <w:r>
        <w:rPr>
          <w:rFonts w:cs="Times New Roman" w:ascii="Times New Roman" w:hAnsi="Times New Roman"/>
          <w:color w:val="191919"/>
          <w:sz w:val="28"/>
          <w:szCs w:val="28"/>
        </w:rPr>
        <w:t>«Занимательная математика» входит во внеурочную деятельность по направлению «Общеинтеллектуальное развитие личности»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Факультатив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факультатив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факультатив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 xml:space="preserve">Место факультатива в учебном плане. </w:t>
      </w:r>
      <w:r>
        <w:rPr>
          <w:rFonts w:cs="Times New Roman" w:ascii="Times New Roman" w:hAnsi="Times New Roman"/>
          <w:color w:val="191919"/>
          <w:sz w:val="28"/>
          <w:szCs w:val="28"/>
        </w:rPr>
        <w:t>Программа рассчитана на 34 ч в год с проведением занятий один раз в неделю продолжительностью 30–35 мин. Всего 32 занятия. Содержание факультатив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 xml:space="preserve">Ценностными ориентирами содержания факультатива </w:t>
      </w:r>
      <w:r>
        <w:rPr>
          <w:rFonts w:cs="Times New Roman" w:ascii="Times New Roman" w:hAnsi="Times New Roman"/>
          <w:color w:val="191919"/>
          <w:sz w:val="28"/>
          <w:szCs w:val="28"/>
        </w:rPr>
        <w:t>являются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 xml:space="preserve">Личностные, метапредметные и предметные результаты освоения программы факультатива. </w:t>
      </w:r>
      <w:r>
        <w:rPr>
          <w:rFonts w:cs="Times New Roman" w:ascii="Times New Roman" w:hAnsi="Times New Roman"/>
          <w:color w:val="191919"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изучения данного факультативного курса являются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Метапредметные результаты представлены в содержании программы в разделе «Универсальные учебные действия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редметные результаты отражены в содержании программы.</w:t>
      </w:r>
    </w:p>
    <w:p>
      <w:pPr>
        <w:pStyle w:val="Normal"/>
        <w:autoSpaceDE w:val="false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Числа. Арифметические действия. Величин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полнение числовых кроссвордов (судоку, какуро и др.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Числа-великаны (миллион и др.). Числовой палиндром: число, которое читается одинаково слева направо и справа налево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>Форма организации обучения — математические игры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игры с мячом: «Наоборот», «Не урони мяч»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работа с палитрой — основой с цветными фишками и комплектом заданий к палитре по темам: «Сложение и вычитание до 100» и др.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Мир занимательных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Нестандартные задачи. Использование знаково-символических средств  для моделирования ситуаций, описанных в задачах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на доказательство, например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олимпиадных задач международного конкурса «Кенгуру». 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анализировать текст задачи: ориентироваться в тексте, выделять условие и вопрос, данные и искомые числа (величины);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воспроизводить способ решения задач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конструировать неслож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Геометрическая мозаи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 1</w:t>
      </w:r>
      <w:r>
        <w:rPr>
          <w:rFonts w:eastAsia="Symbol1;MS Mincho" w:cs="Times New Roman" w:ascii="Times New Roman" w:hAnsi="Times New Roman"/>
          <w:color w:val="191919"/>
          <w:sz w:val="28"/>
          <w:szCs w:val="28"/>
        </w:rPr>
        <w:t xml:space="preserve">→ </w:t>
      </w:r>
      <w:r>
        <w:rPr>
          <w:rFonts w:cs="Times New Roman" w:ascii="Times New Roman" w:hAnsi="Times New Roman"/>
          <w:color w:val="191919"/>
          <w:sz w:val="28"/>
          <w:szCs w:val="28"/>
        </w:rPr>
        <w:t>1</w:t>
      </w:r>
      <w:r>
        <w:rPr>
          <w:rFonts w:eastAsia="Symbol1;MS Mincho" w:cs="Times New Roman" w:ascii="Times New Roman" w:hAnsi="Times New Roman"/>
          <w:color w:val="191919"/>
          <w:sz w:val="28"/>
          <w:szCs w:val="28"/>
        </w:rPr>
        <w:t>↓</w:t>
      </w:r>
      <w:r>
        <w:rPr>
          <w:rFonts w:cs="Times New Roman" w:ascii="Times New Roman" w:hAnsi="Times New Roman"/>
          <w:color w:val="191919"/>
          <w:sz w:val="28"/>
          <w:szCs w:val="28"/>
        </w:rPr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оиск заданных фигур в фигурах сложной конфигураци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>Форма организации обучения — работа с конструкторами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танграм: древняя китайская головоломка. «Сложи квадрат»1. «Спичечный» конструктор2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конструкторы лего. Набор «Геометрические тела»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ориентироваться на точку начала движения, на числа и стрелки 1</w:t>
      </w:r>
      <w:r>
        <w:rPr>
          <w:rFonts w:eastAsia="Symbol1;MS Mincho" w:cs="Times New Roman" w:ascii="Times New Roman" w:hAnsi="Times New Roman"/>
          <w:color w:val="191919"/>
          <w:sz w:val="28"/>
          <w:szCs w:val="28"/>
        </w:rPr>
        <w:t xml:space="preserve">→ </w:t>
      </w:r>
      <w:r>
        <w:rPr>
          <w:rFonts w:cs="Times New Roman" w:ascii="Times New Roman" w:hAnsi="Times New Roman"/>
          <w:color w:val="191919"/>
          <w:sz w:val="28"/>
          <w:szCs w:val="28"/>
        </w:rPr>
        <w:t>1</w:t>
      </w:r>
      <w:r>
        <w:rPr>
          <w:rFonts w:eastAsia="Symbol1;MS Mincho" w:cs="Times New Roman" w:ascii="Times New Roman" w:hAnsi="Times New Roman"/>
          <w:color w:val="191919"/>
          <w:sz w:val="28"/>
          <w:szCs w:val="28"/>
        </w:rPr>
        <w:t xml:space="preserve">↓ </w:t>
      </w:r>
      <w:r>
        <w:rPr>
          <w:rFonts w:cs="Times New Roman" w:ascii="Times New Roman" w:hAnsi="Times New Roman"/>
          <w:color w:val="191919"/>
          <w:sz w:val="28"/>
          <w:szCs w:val="28"/>
        </w:rPr>
        <w:t>и др., указывающие направление движения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проводить линии по заданному маршруту (алгоритму)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выделять фигуру заданной формы на сложном чертеже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cs="Times New Roman" w:ascii="Times New Roman" w:hAnsi="Times New Roman"/>
          <w:color w:val="191919"/>
          <w:sz w:val="28"/>
          <w:szCs w:val="28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осуществлять развёрнутые действия контроля и самоконтро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сравнивать построенную конструкцию с образцом.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1 класс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. Математика — это интересно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нестандартных задач. Игра «Муха» («муха» перемещается по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командам «вверх», «вниз», «влево», «вправо» на игровом поле 3 </w:t>
      </w:r>
      <w:r>
        <w:rPr>
          <w:rFonts w:eastAsia="Symbol1;MS Mincho" w:cs="Times New Roman" w:ascii="Times New Roman" w:hAnsi="Times New Roman"/>
          <w:color w:val="191919"/>
          <w:sz w:val="28"/>
          <w:szCs w:val="28"/>
        </w:rPr>
        <w:t xml:space="preserve">× </w:t>
      </w:r>
      <w:r>
        <w:rPr>
          <w:rFonts w:cs="Times New Roman" w:ascii="Times New Roman" w:hAnsi="Times New Roman"/>
          <w:color w:val="191919"/>
          <w:sz w:val="28"/>
          <w:szCs w:val="28"/>
        </w:rPr>
        <w:t>3 клетки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. Танграм: древняя китайская головолом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ление картинки с заданным разбиением на части; с частично заданным разбиением на части; без заданного разбиения. Проверка выполненной работ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. Путешествие точ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рисунка (на листе в клетку) в соответствии с заданной последовательностью шагов (по алгоритму). Проверка работы. Построение собственного рисунка и описание его шагов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4. Игры с кубикам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дсчёт числа точек на верхних гранях выпавших кубиков (у каждого два кубика). Взаимный контроль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5. Танграм: древняя китайская головолом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ление картинки с заданным разбиением на части; с частично заданным разбиением на части; без заданного разбиения. Составление картинки, представленной в уменьшенном масштабе. Проверка выполненной работ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6. Волшебная линей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Шкала линейки. Сведения из истории математики: история возникновения линейк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7. Праздник числа 10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Игры: «Задумай число», «Отгадай задуманное число». Восстановление примеров: поиск цифры, которая скрыта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8. Конструирование многоугольников из деталей танграм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ление многоугольников с заданным разбиением на части; с частично заданным разбиением на части; без заданного разбиения. Составление многоугольников, представленных в уменьшенном масштабе. Проверка выполненной работ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9. Игра-соревнование «Весёлый счёт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Найти, показать и назвать числа по порядку (от 1 до 20). Числа от 1 до 20 расположены в таблице (4 </w:t>
      </w:r>
      <w:r>
        <w:rPr>
          <w:rFonts w:eastAsia="Symbol1;MS Mincho" w:cs="Times New Roman" w:ascii="Times New Roman" w:hAnsi="Times New Roman"/>
          <w:color w:val="191919"/>
          <w:sz w:val="28"/>
          <w:szCs w:val="28"/>
        </w:rPr>
        <w:t xml:space="preserve">× </w:t>
      </w:r>
      <w:r>
        <w:rPr>
          <w:rFonts w:cs="Times New Roman" w:ascii="Times New Roman" w:hAnsi="Times New Roman"/>
          <w:color w:val="191919"/>
          <w:sz w:val="28"/>
          <w:szCs w:val="28"/>
        </w:rPr>
        <w:t>5) не по порядку, а разбросаны по всей таблице.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0. Игры с кубикам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дсчёт числа точек на верхних гранях выпавших кубиков (у каждого два кубика). Взаимный контроль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11–12. Конструкторы лего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накомство с деталями конструктора, схемами-инструкциями и алгоритмами построения конструкций. Выполнение постройки по собственному замыслу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3. Весёлая геометрия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4. Математические иг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«математических» пирамид: «Сложение в пределах 10», «Вычитание в пределах 10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5–16. «Спичечный» конструктор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конструкции по заданному образцу. Перекладывание нескольких спичек в соответствии с условиями. Проверка выполненной работ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7. Задачи-смекал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с некорректными данными. Задачи, допускающие несколько способов решения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8. Прятки с фигурам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иск заданных фигур в фигурах сложной конфигурации. Работа с таблицей «Поиск треугольников в заданной фигуре»1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9. Математические иг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«математических» пирамид: «Сложение в пределах 10», «Сложение в пределах 20», «Вычитание в пределах 10», «Вычитание в пределах 20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0. Числовые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. Заполнение числового кроссворда (судоку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21–22. Математическая карусель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математические головоломки, занимательные задачи.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3. Угол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ление фигур из 4, 5, 6, 7 уголков: по образцу, по собственному замыслу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4. Игра в магазин. Монет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ложение и вычитание в пределах 20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5. Конструирование фигур из деталей танграм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ление фигур с заданным разбиением на части; с частично заданным разбиением на части; без заданного разбиения. Составление фигур, представленных в уменьшенном масштабе. Проверка выполненной работ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6. Игры с кубикам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ложение и вычитание в пределах 20. Подсчёт числа точек на верхних гранях выпавших кубиков (у каждого два кубика). На гранях первого кубика числа 2, 3, 4, 5, 6, 7, а на гранях второго — числа 4, 5, 6, 7, 8, 9. Взаимный контроль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7. Математическое путешестви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ложение и вычитание в пределах 20. Вычисления в группах. Первый ученик из числа вычитает 3; второй — прибавляет 2, третий — вычитает 3, а четвёртый — прибавляет 5. Ответы к четырём раундам записываются в таблицу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1-й раунд: 10 –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7 7 +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9 9 –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6 6 +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191919"/>
          <w:sz w:val="28"/>
          <w:szCs w:val="28"/>
        </w:rPr>
        <w:t>= 11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2-й раунд: 11 –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191919"/>
          <w:sz w:val="28"/>
          <w:szCs w:val="28"/>
        </w:rPr>
        <w:t>= 8 и т. д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8. Математические иг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«Волшебная палочка», «Лучший лодочник», «Гонки с зонтиками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9. Секреты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задач разными способами. Решение нестандартных задач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0. Математическая карусель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1. Числовые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. Заполнение числового кроссворда (судоку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2. Математические иг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«математических» пирамид: «Сложение в пределах 20», «Вычитание в пределах 20».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2 класс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. «Удивительная снежинка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Геометрические узоры. Симметрия. Закономерности в узорах. Работа с таблицей «Геометрические узоры. Симметрия»1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. Крестики-ноли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Игра «Крестики-нолики» и конструктор «Танграм» из электронного учебного пособия «Математика и конструирование». Игры «Волшебная палочка», «Лучший лодочник» (сложение, вычитание в пределах 20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. Математические иг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Числа от 1 до 100. Игра «Русское лото». Построение математических пирамид: «Сложение и вычитание в пределах 20 (с переходом через разряд)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4. Прятки с фигурам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иск заданных фигур в фигурах сложной конфигурации. Решение задач на деление заданной фигуры на равные част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5. Секреты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нестандартных и занимательных задач. Задачи в стихах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6–7. «Спичечный» конструктор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конструкции по заданному образцу. Перекладывание нескольких спичек в соответствии с условиями. Проверка выполненной работ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8. Геометрический калейдоскоп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Конструирование многоугольников из заданных элементов. Танграм. Составление картинки без разбиения на части и представленной в уменьшенном масштабе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9. Числовые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. Заполнение числового кроссворда (судоку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0. «Шаг в будущее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Конструкторы: «Спички», «Полимино» из электронного учебного пособия «Математика и конструирование». Игры: «Волшебная палочка», «Лучший лодочник», «Чья сумма больше?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1. Геометрия вокруг нас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задач, формирующих геометрическую наблюдательность.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2. Путешествие точ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геометрической фигуры (на листе в клетку) в соответствии с заданной последовательностью шагов (по алгоритму). Проверка работы. Построение собственного рисунка и описание его шагов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3. «Шаг в будущее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Конструкторы: «Кубики», «Паркеты и мозаики», «Весы» из электронного учебного пособия «Математика и конструирование». Игры: «Волшебная палочка», «Лучший лодочник», «Чья сумма больше?», «Гонки с зонтиками»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4. Тайны окружност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Окружность. Радиус (центр) окружности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5. Математическое путешестви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Вычисления в группах. Первый ученик из числа вычитает 14; второй — прибавляет 18, третий — вычитает 16, а четвёртый — прибавляет 15. Ответы к пяти раундам записываются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1-й раунд: 34 –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14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20 20 +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18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38 38 –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16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22 22 +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15 </w:t>
      </w:r>
      <w:r>
        <w:rPr>
          <w:rFonts w:cs="Times New Roman" w:ascii="Times New Roman" w:hAnsi="Times New Roman"/>
          <w:color w:val="191919"/>
          <w:sz w:val="28"/>
          <w:szCs w:val="28"/>
        </w:rPr>
        <w:t>= 37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16–17. «Новогодний серпантин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8. Математические иг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математических пирамид: «Сложение в пределах 100», «Вычитание в пределах 100». Работа с палитрой — основой с цветными фишками и комплектом заданий к палитре по теме «Сложение и вычитание до 100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9. «Часы нас будят по утрам…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Определение времени по часам с точностью до часа. Часовой циферблат с подвижными стрелками. Конструктор «Ча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0. Геометрический калейдоскоп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дания на разрезание и составление фигу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1.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асшифровка закодированных слов. Восстановление примеров: объяснить, какая цифра скрыта; проверить, перевернув карточку.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2. Секреты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с лишними или недостающими либо некорректными данными. Нестандарт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3. «Что скрывает сорока?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: ви3на, 100л, про100р, ко100чка, 40а, 3буна, и100рия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4. Интеллектуальная размин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5. Дважды два — четыр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Таблица умножения однозначных чисел. Игра «Говорящая таблица умножения»1. Игра «Математическое домино». Математические пирамиды: «Умножение», «Деление». Математический набор «Карточки-считалочки» (сорбонки): карточки двусторонние: на одной стороне — задание, на другой — ответ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26–27. Дважды два — четыр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Игры с кубиками (у каждого два кубика). Запись результатов умножения чисел (числа точек) на верхних гранях выпавших кубиков. Взаимный контроль. Игра «Не собьюсь». Задания по теме «Табличное умножение и деление чисел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8. В царстве смекал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Сбор информации и выпуск математической газеты (работа в группах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9. Интеллектуальная размин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0. Составь квадрат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рямоугольник. Квадрат. Задания на составление прямоугольников (квадратов) из заданных частей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31–32. Мир занимательных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, имеющие несколько решений. Нестандартные задачи. Задачи и задания, допускающие нестандартные решения. Обратные задачи и задания. Задача «о волке, козе и капусте».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3. Математические фокус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Отгадывание задуманных чисел. Чтение слов: слагаемое, уменьшаемое и др. (ходом шахматного коня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4. Математическая эстафет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олимпиадных задач (подготовка к международному конкурсу «Кенгуру»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3 класс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. Интеллектуальная размин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. «Числовой» конструктор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Числа от 1 до 1000. Составление трёхзначных чисел с помощью комплектов карточек с числами: 1) 0, 1, 2, 3, 4, … , 9 (10); 2) 10, 20, 30, 40, … , 90; 3) 100, 200, 300, 400, … , 900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. Геометрия вокруг нас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Конструирование многоугольников из одинаковых треугольников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4. Волшебные переливания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на переливание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5–6. В царстве смекал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нестандартных задач (на «отношения»). Сбор информации и выпуск математической газеты (работа в группах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7. «Шаг в будущее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Игры: «Крестики-нолики на бесконечной доске», «Морской бой» и др., конструкторы «Монтажник», «Строитель», «Полимино», «Паркеты и мозаики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8–9. «Спичечный» конструктор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конструкции по заданному образцу. Перекладывание нескольких спичек в соответствии с условием. Проверка выполненной работ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0. Числовые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. Заполнение числового кроссворда (судоку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11–12. Интеллектуальная размин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3. Математические фокус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рядок выполнения действий в числовых выражениях (без скобок, со скобками). Соедините числа 1 1 1 1 1 1 знаками действий так, чтобы в ответе получилось 1, 2, 3, 4, … , 15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4. Математические иг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математических пирамид: «Сложение в пределах 1000», «Вычитание в пределах 1000», «Умножение», «Деление». Игры: «Волшебная палочка», «Лучший лодочник», «Чья сумма больше?», «Гонки с зонтиками» (по выбору учащихся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5. Секреты чисе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Числовой палиндром — число, которое читается одинаково слева направо и справа налево. Числовые головоломки: запись числа 24 (30) тремя одинаковыми цифрам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6. Математическая копил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ление сборника числового материала, взятого из жизни (газеты, детские журналы), для составления задач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7. Математическое путешестви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Вычисления в группах: первый ученик из числа вычитает 140; второй — прибавляет 180, третий — вычитает 160, а четвёртый — прибавляет 150. Решения и ответы к пяти раундам записываются. Взаимный контроль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1-й раунд: 640 –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140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500 500 +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180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680 680 –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160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= 520 520 +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150</w:t>
      </w:r>
      <w:r>
        <w:rPr>
          <w:rFonts w:cs="Times New Roman" w:ascii="Times New Roman" w:hAnsi="Times New Roman"/>
          <w:color w:val="191919"/>
          <w:sz w:val="28"/>
          <w:szCs w:val="28"/>
        </w:rPr>
        <w:t>= 670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8. Выбери маршрут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Единица длины километр. Составление карты путешествия: на определённом транспорте по выбранному маршруту, например «Золотое кольцо» России, города-герои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9. Числовые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. Заполнение числового кроссворда (судоку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20–21. В царстве смекал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Сбор информации и выпуск математической газеты (работа в группах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2. Мир занимательных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 СМЕХ + ГРОМ = ГРЕМИ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3. Геометрический калейдоскоп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Конструирование многоугольников из заданных элементов. Конструирование из деталей танграма: без разбиения изображения на части; заданного в уменьшенном масштабе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4. Интеллектуальная размин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5. Разверни листок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и задания на развитие пространственных представлений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26–27. От секунды до столетия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Время и его единицы: час, минута, секунда; сутки, неделя, год, век. Одна секунда в жизни класса. Цена одной минуты. Что происходит за одну минуту в городе (стране, мире). Сбор информации. Что успевает сделать ученик за одну минуту, один час, за день, за сутки? Составление различных задач, используя данные о возрасте своих родственников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8. Числовые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. Заполнение числового кроссворда (какуро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9. Конкурс смекал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в стихах. Задачи-шутки. Задачи-смекалк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0. Это было в старину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таринные русские меры длины и массы: пядь, аршин, вершок, верста, пуд, фунт и др. Решение старинных задач. Работа с таблицей «Старинные русские меры длины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1. Математические фокус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Алгоритм умножения (деления) трёхзначного числа на однозначное число. Поиск «спрятанных» цифр в записи решения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32–33. Энциклопедия математических развлечений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ление сборника занимательных заданий. Использование разных источников информации (детские познавательные журналы, книги и др.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4. Математический лабиринт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Итоговое занятие — открытый интеллектуальный марафон. Подготовка к международному конкурсу «Кенгуру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4 класс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. Интеллектуальная размин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. Числа-великан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Как велик миллион? Что такое гугол?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. Мир занимательных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 СМЕХ + ГРОМ = ГРЕМИ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4. Кто что увидит?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и задания на развитие пространственных представлений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5. Римские циф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6. Числовые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. Заполнение числового кроссворда (судоку, какуро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7. Секреты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в стихах повышенной сложности: «Начнём с хвоста», «Сколько лет?» и др. (Н. Разговоров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8. В царстве смекал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Сбор информации и выпуск математической газеты (работа в группах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9. Математический марафон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10–11. «Спичечный» конструктор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Построение конструкции по заданному образцу. Перекладывание нескольких спичек в соответствии с условиями. Проверка выполненной работ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2. Выбери маршрут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Единица длины километр. Составление карты путешествия: на определённом транспорте по выбранному маршруту. Определяем расстояния между городами и сёлам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3. Интеллектуальная размин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4. Математические фокус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«Открой» способ быстрого поиска суммы. Как сложить несколько последовательных чисел натурального ряда? Например, 6 + 7 + 8 + 9 + 10; 12 + 13 + 14 + 15 + 16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15–17. Занимательное моделировани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Объёмные фигуры: цилиндр, конус, пирамида, шар, куб. Набор «Геометрические тела»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8. Математическая копил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ление сборника числового материала, взятого из жизни (газеты, детские журналы), для составления задач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19. Какие слова спрятаны в таблице?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Поиск в таблице (9 </w:t>
      </w:r>
      <w:r>
        <w:rPr>
          <w:rFonts w:eastAsia="Symbol1;MS Mincho" w:cs="Times New Roman" w:ascii="Times New Roman" w:hAnsi="Times New Roman"/>
          <w:color w:val="191919"/>
          <w:sz w:val="28"/>
          <w:szCs w:val="28"/>
        </w:rPr>
        <w:t xml:space="preserve">× </w:t>
      </w:r>
      <w:r>
        <w:rPr>
          <w:rFonts w:cs="Times New Roman" w:ascii="Times New Roman" w:hAnsi="Times New Roman"/>
          <w:color w:val="191919"/>
          <w:sz w:val="28"/>
          <w:szCs w:val="28"/>
        </w:rPr>
        <w:t>9) слов, связанных с математикой. (Например, задания № 187, 198 в рабочей тетради «Дружим с математикой» 4 класс.)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0. «Математика — наш друг!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, решаемые перебором различных вариантов. «Открытые» задачи и задания (придумайте вопросы и ответьте на них). Задачи и задания по проверке готовых решений, в том числе неверных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1. Решай, отгадывай, считай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Не переставляя числа 1, 2, 3, 4, 5, соединить их знаками действий так, чтобы в ответе получилось 0, 10, 20, 30, 40, 50, 60, 70, 80, 100. Две рядом стоящие цифры можно считать за одно число. Там, где необходимо, можно использовать скобк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22–23. В царстве смекал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бор информации и выпуск математической газеты (работа в группах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4. Числовые головоломк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и составление ребусов, содержащих числа. Заполнение числового кроссворда (судоку, какуро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25–26. Мир занимательных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Задачи со многими возможными решениями. Запись решения в виде таблицы. Задачи с недостающими данными, с избыточным составом условия. Задачи на доказательство: найти цифровое значение букв в условной запис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27. Математические фокус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Отгадывание задуманных чисел: «Отгадай задуманное число», «Отгадай число и месяц рождения»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ы 28–29. Интеллектуальная размин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0. Блиц-турнир по решению задач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ешение логических, нестандартных задач. Решение задач, имеющих несколько решений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1. Математическая копил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Математика в спорте. Создание сборника числового материала для составления задач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2. Геометрические фигуры вокруг нас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Поиск квадратов в прямоугольнике 2 </w:t>
      </w:r>
      <w:r>
        <w:rPr>
          <w:rFonts w:eastAsia="Symbol1;MS Mincho" w:cs="Times New Roman" w:ascii="Times New Roman" w:hAnsi="Times New Roman"/>
          <w:bCs/>
          <w:color w:val="191919"/>
          <w:sz w:val="28"/>
          <w:szCs w:val="28"/>
        </w:rPr>
        <w:t>×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5 см (на клетчатой части листа). Какая пара быстрее составит (и зарисует) геометрическую фигуру? (Работа с набором «Танграм».)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3. Математический лабиринт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Интеллектуальный марафон. Подготовка к международному конкурсу «Кенгуру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Тема 34. Математический праздник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Задачи-шутки. Занимательные вопросы и задачи-смекалки. Задачи в стихах. Игра «Задумай число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1. Кубики (игральные) с точками или цифрам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2. Комплекты карточек с числами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1) 0, 1, 2, 3, 4, … , 9 (10)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2) 10, 20, 30, 40, … , 90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3) 100, 200, 300, 400, … , 900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3. «Математический веер» с цифрами и знакам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4. Игра «Русское лото» (числа от 1 до 100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5. Электронные издания для младших школьников: «Математика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и конструирование», «Считай и побеждай», «Весёлая математика»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6. Игра «Математическое домино» (все случаи таблицы умноже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ния)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41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7. Математический набор «Карточки-считалочки» (сорбонки) для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закрепления таблицы умножения и деления. Карточки двусторонние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на одной стороне — задание, на другой — ответ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8. Часовой циферблат с подвижными стрелкам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9. Набор «Геометрические тела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10. Математические настольные игры: математические пирамид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«Сложение в пределах 10; 20; 100», «Вычитание в пределах 10; 20; 100»,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«Умножение», «Деление»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11. Палитра — основа с цветными фишками и комплект заданий к па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литре по темам «Сложение и вычитание до 10; до 100; до 1000», «Умно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жение и деление» и д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12. Набор «Карточки с математическими заданиями и планшет»: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запись стираемым фломастером результатов действий на прозрачной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плёнке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Кочурова Е.Э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Дружим с математикой : рабочая тетрадь для уча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щихся 4 класса общеобразовательных учреждений. — М. : Вентана-Граф,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2008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14. Плакат «Говорящая таблица умножения» /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А.А. Бахметьев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и др. —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М. : Знаток, 2009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15. Таблицы для начальной школы. Математика: в 6 сериях. Матема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тика вокруг нас: 10 п.л. формата А1 /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Е.Э. Кочурова, А.С. Анютина,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С.И. Разуваева, К.М. Тихомирова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— М. : ВАРСОН, 2010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16. Таблицы для начальной школы. Математика: в 6 сериях. Мате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матика вокруг нас : методические рекомендации /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Е.Э. Кочурова,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А.С. Анютина, С.И. Разуваева, К.М. Тихомирова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— М. : ВАРСОН,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2010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Литература для учителя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Гороховская Г.Г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Решение нестандартных задач — средство разви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тия логического мышления младших школьников // Начальная школа. —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2009. — № 7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Гурин Ю.В., Жакова О.В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Большая книга игр и развлечений. —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СПб. : Кристалл; М. : ОНИКС, 2000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Зубков Л.Б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Игры с числами и словами. — СПб. : Кристалл, 2001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4. Игры со спичками: Задачи и развлечения / сост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А.Т. Улицкий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Л.А. Улицкий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. — Минск : Фирма «Вуал», 1993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Лавлинскова Е.Ю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Методика работы с задачами повышенной труд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ности. — М., 2006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42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Сухин И.Г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800 новых логических и математических головоло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мок. — СПб. : Союз, 2001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Сухин И.Г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Судоку и суперсудоку на шестнадцати клетках для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детей. — М. : АСТ, 2006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 xml:space="preserve">Труднев В.П. 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>Внеклассная работа по математике в начальной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школе : пособие для учителей. — М. : Просвещение, 1975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1. http://www.vneuroka.ru/mathematics.php — образовательные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проекты портала «Вне урока»: Математика. Математический мир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2. http://konkurs-kenguru.ru — российская страница международ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ного математического конкурса «Кенгуру»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3. http://4stupeni.ru/stady — клуб учителей начальной школы. 4 сту-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пени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4. http://www.develop-kinder.com — «Сократ» — развивающие игры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и конкурсы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5. http://puzzle-ru.blogspot.com — головоломки, загадки, задачи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и задачки, фокусы, ребусы.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2:00Z</dcterms:created>
  <dc:creator>пользователь</dc:creator>
  <dc:description/>
  <cp:keywords/>
  <dc:language>en-US</dc:language>
  <cp:lastModifiedBy>Cab18 Korshoonova</cp:lastModifiedBy>
  <dcterms:modified xsi:type="dcterms:W3CDTF">2016-08-19T10:00:00Z</dcterms:modified>
  <cp:revision>3</cp:revision>
  <dc:subject/>
  <dc:title/>
</cp:coreProperties>
</file>