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к уроку на тему: Производная. Применение производных на уроках физи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X = 12 + 0,2t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, v</w:t>
      </w:r>
      <w:r>
        <w:rPr>
          <w:sz w:val="28"/>
          <w:szCs w:val="28"/>
          <w:vertAlign w:val="subscript"/>
          <w:lang w:val="en-US"/>
        </w:rPr>
        <w:t xml:space="preserve">ox 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ть поясняющий рисунок и описать движение т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уравн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через производную от координаты движущегося тел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айти уравнение 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через производную от скор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X = 0,05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π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уравн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максимальную скор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уравнение ускорения 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максимальное ускор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X = 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t + 2t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, v</w:t>
      </w:r>
      <w:r>
        <w:rPr>
          <w:sz w:val="28"/>
          <w:szCs w:val="28"/>
          <w:vertAlign w:val="subscript"/>
          <w:lang w:val="en-US"/>
        </w:rPr>
        <w:t xml:space="preserve">ox 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ть поясняющий рисунок и описать движение те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йти уравн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через производную от координаты движущегося т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ти уравнение 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через производную от ско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X = 0,2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π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йти уравн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максимальную скор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уравнение ускорения 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максимальное ускорение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13:00Z</dcterms:created>
  <dc:creator>mama</dc:creator>
  <dc:description/>
  <cp:keywords/>
  <dc:language>en-US</dc:language>
  <cp:lastModifiedBy>mama</cp:lastModifiedBy>
  <dcterms:modified xsi:type="dcterms:W3CDTF">2012-11-25T14:33:00Z</dcterms:modified>
  <cp:revision>3</cp:revision>
  <dc:subject/>
  <dc:title>1 вариант</dc:title>
</cp:coreProperties>
</file>